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0" cy="70364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64" t="9987" r="17564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413500" cy="7087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64" t="11237" r="17564" b="17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702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64" t="12487" r="17564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4240" cy="804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64" t="9987" r="17564" b="4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53:00Z</dcterms:created>
  <dc:creator>Chris</dc:creator>
  <dc:description/>
  <dc:language>en-US</dc:language>
  <cp:lastModifiedBy>Chris</cp:lastModifiedBy>
  <dcterms:modified xsi:type="dcterms:W3CDTF">2011-01-30T15:08:00Z</dcterms:modified>
  <cp:revision>4</cp:revision>
  <dc:subject/>
  <dc:title/>
</cp:coreProperties>
</file>