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52"/>
          <w:szCs w:val="52"/>
        </w:rPr>
      </w:pPr>
      <w:r>
        <w:rPr>
          <w:rFonts w:cs="Arial" w:ascii="Arial" w:hAnsi="Arial"/>
          <w:b/>
          <w:bCs/>
          <w:sz w:val="52"/>
          <w:szCs w:val="52"/>
        </w:rPr>
        <w:t>Cleaning Products You Can Make</w:t>
      </w:r>
    </w:p>
    <w:p>
      <w:pPr>
        <w:pStyle w:val="Normal"/>
        <w:rPr>
          <w:rFonts w:ascii="Arial" w:hAnsi="Arial" w:cs="Arial"/>
          <w:b/>
          <w:b/>
          <w:bCs/>
          <w:sz w:val="52"/>
          <w:szCs w:val="52"/>
        </w:rPr>
      </w:pPr>
      <w:r>
        <w:rPr>
          <w:rFonts w:cs="Arial" w:ascii="Arial" w:hAnsi="Arial"/>
          <w:b/>
          <w:bCs/>
          <w:sz w:val="52"/>
          <w:szCs w:val="52"/>
        </w:rPr>
      </w:r>
    </w:p>
    <w:p>
      <w:pPr>
        <w:pStyle w:val="Normal"/>
        <w:rPr>
          <w:rFonts w:ascii="Arial" w:hAnsi="Arial" w:cs="Arial"/>
          <w:b/>
          <w:b/>
          <w:bCs/>
        </w:rPr>
      </w:pPr>
      <w:r>
        <w:rPr>
          <w:rFonts w:cs="Arial" w:ascii="Arial" w:hAnsi="Arial"/>
          <w:b/>
          <w:bCs/>
        </w:rPr>
        <w:t>Laundry Soap Recipes</w:t>
      </w:r>
    </w:p>
    <w:p>
      <w:pPr>
        <w:pStyle w:val="Normal"/>
        <w:rPr>
          <w:rFonts w:ascii="Arial" w:hAnsi="Arial" w:cs="Arial"/>
        </w:rPr>
      </w:pPr>
      <w:r>
        <w:rPr>
          <w:rFonts w:cs="Arial" w:ascii="Arial" w:hAnsi="Arial"/>
          <w:b/>
          <w:bCs/>
        </w:rPr>
        <w:t>Great Reader T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keep the liquid detergent stirred up, put a few marbles in the storage jug.  The marbles will help mix everything and keep it m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Liquid Laundry Deter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First Recip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Pints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 bar Fels Naptha Soap, gr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cup Washing Soda (Arm and Hammer, NOT baking soda thoug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cup 20 Mule Team Bora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Gallon bucket to mix it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Quart hot water Hot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 Fels Naptha soap in a saucepan with 3 pints hot water and heat on low until dissolved. Stir in Washing Soda and Borax. Stir until thickened, and remove from heat. Add 1 Quart Hot Water to 2 gallon Bucket. Add soap mixture, and mix well. Fill bucket completely with additional hot water, and mix well. Set aside for 24 hours, or until mixture thickens. You may add additional HOT water if the mixture becomes too thick.  Mix Well before each use. Use 1/2 cup of mixture per load. Makes 64 loads. Cost per load .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Second Recip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bar grated Fels Naptha so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gallon buc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cup washing soda (Again, Arm and Ham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up 20 Mule Team Bor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1/2 gallons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grated Fels Naptha in saucepan and cover with water. Heat on low until dissolved. Fill bucket with hot water and add soap. Stir to combine. Add 1 cup washing soda and 1 cup borax and mix well. As it cools, it will thicken. If mixture becomes too thick, add hot water to thin it to desired consistency.  May be used immediately. Mix well before each use. Use 1/2(normal) to 1 cup per load (heavy). Cost per load .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Powdered Laundry Detergent (My favor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cup grated Fels Naptha So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cup washing so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cup 20 mule team bora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 and store in airtight container or bag. For light or small loads, use 1 tablespoon. For normal loads, use 2 tablespoons. For heavy loads, use 3 tablespoons. Cost per load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ake a large batch - grate 6 bars of Fels Naptha Soap and then add 3 cups of Washing Soda and 3 cups of 20 Mule Team Borax.  Mix well and store in covered contai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color w:val="0000CD"/>
        </w:rPr>
      </w:pPr>
      <w:r>
        <w:rPr>
          <w:rFonts w:cs="Arial" w:ascii="Arial" w:hAnsi="Arial"/>
          <w:b/>
          <w:bCs/>
          <w:color w:val="000000"/>
        </w:rPr>
        <w:t>TIP: The above recipes will NOT make suds in your washer so don't be alarmed.  Fels Naptha Soap is a pure soap and typically makes little or no suds in the water.  This makes it perfect for use in the new HE washers as well as tradional washers.  You will also notice the need to either reduce your laundry softener or in most cases you can even eliminate the use of softener completely.</w:t>
      </w:r>
    </w:p>
    <w:p>
      <w:pPr>
        <w:pStyle w:val="Normal"/>
        <w:rPr>
          <w:rFonts w:ascii="Arial" w:hAnsi="Arial" w:cs="Arial"/>
          <w:color w:val="0000CD"/>
        </w:rPr>
      </w:pPr>
      <w:r>
        <w:rPr>
          <w:rFonts w:cs="Arial" w:ascii="Arial" w:hAnsi="Arial"/>
          <w:color w:val="0000CD"/>
        </w:rPr>
      </w:r>
    </w:p>
    <w:p>
      <w:pPr>
        <w:pStyle w:val="Normal"/>
        <w:rPr>
          <w:rFonts w:ascii="Arial" w:hAnsi="Arial" w:cs="Arial"/>
        </w:rPr>
      </w:pPr>
      <w:r>
        <w:rPr>
          <w:rFonts w:cs="Arial" w:ascii="Arial" w:hAnsi="Arial"/>
        </w:rPr>
      </w:r>
    </w:p>
    <w:p>
      <w:pPr>
        <w:pStyle w:val="Normal"/>
        <w:rPr/>
      </w:pPr>
      <w:r>
        <w:rPr/>
        <w:t>Specialty Uses for Washing Soda</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75" w:type="dxa"/>
                      <w:left w:w="75" w:type="dxa"/>
                      <w:bottom w:w="75" w:type="dxa"/>
                      <w:right w:w="75" w:type="dxa"/>
                    </w:tblCellMar>
                  </w:tblPr>
                  <w:tblGrid>
                    <w:gridCol w:w="8640"/>
                  </w:tblGrid>
                  <w:tr>
                    <w:trPr/>
                    <w:tc>
                      <w:tcPr>
                        <w:tcW w:w="8640" w:type="dxa"/>
                        <w:tcBorders/>
                        <w:vAlign w:val="center"/>
                      </w:tcPr>
                      <w:p>
                        <w:pPr>
                          <w:pStyle w:val="ZTopofForm"/>
                          <w:rPr/>
                        </w:pPr>
                        <w:r>
                          <w:rPr/>
                          <w:t>Top of Form</w:t>
                        </w:r>
                      </w:p>
                      <w:p>
                        <w:pPr>
                          <w:pStyle w:val="Normal"/>
                          <w:rPr>
                            <w:rFonts w:ascii="Arial" w:hAnsi="Arial" w:cs="Arial"/>
                          </w:rPr>
                        </w:pPr>
                        <w:r>
                          <w:rPr>
                            <w:rFonts w:cs="Arial" w:ascii="Arial" w:hAnsi="Arial"/>
                            <w:vanish/>
                          </w:rPr>
                        </w:r>
                        <w:r>
                          <w:rPr>
                            <w:rFonts w:cs="Arial" w:ascii="Arial" w:hAnsi="Arial"/>
                            <w:vanish/>
                          </w:rPr>
                        </w:r>
                      </w:p>
                      <w:p>
                        <w:pPr>
                          <w:pStyle w:val="ZBottomofForm"/>
                          <w:rPr/>
                        </w:pPr>
                        <w:r>
                          <w:rPr/>
                          <w:t>Bottom of Form</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vanish/>
        </w:rPr>
      </w:pPr>
      <w:r>
        <w:rPr>
          <w:rFonts w:cs="Arial" w:ascii="Arial" w:hAnsi="Arial"/>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Arial" w:hAnsi="Arial" w:cs="Arial"/>
                    </w:rPr>
                  </w:pPr>
                  <w:r>
                    <w:rPr>
                      <w:rFonts w:cs="Arial" w:ascii="Arial" w:hAnsi="Arial"/>
                    </w:rPr>
                    <w:drawing>
                      <wp:inline distT="0" distB="0" distL="0" distR="0">
                        <wp:extent cx="6953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695325" cy="952500"/>
                                </a:xfrm>
                                <a:prstGeom prst="rect">
                                  <a:avLst/>
                                </a:prstGeom>
                              </pic:spPr>
                            </pic:pic>
                          </a:graphicData>
                        </a:graphic>
                      </wp:inline>
                    </w:drawing>
                  </w:r>
                </w:p>
              </w:tc>
            </w:tr>
            <w:tr>
              <w:trPr/>
              <w:tc>
                <w:tcPr>
                  <w:tcW w:w="8640" w:type="dxa"/>
                  <w:tcBorders/>
                  <w:vAlign w:val="center"/>
                </w:tcPr>
                <w:tbl>
                  <w:tblPr>
                    <w:tblW w:w="5000" w:type="pct"/>
                    <w:jc w:val="left"/>
                    <w:tblInd w:w="0" w:type="dxa"/>
                    <w:tblLayout w:type="fixed"/>
                    <w:tblCellMar>
                      <w:top w:w="150" w:type="dxa"/>
                      <w:left w:w="150" w:type="dxa"/>
                      <w:bottom w:w="150" w:type="dxa"/>
                      <w:right w:w="150" w:type="dxa"/>
                    </w:tblCellMar>
                  </w:tblPr>
                  <w:tblGrid>
                    <w:gridCol w:w="8640"/>
                  </w:tblGrid>
                  <w:tr>
                    <w:trPr/>
                    <w:tc>
                      <w:tcPr>
                        <w:tcW w:w="8640" w:type="dxa"/>
                        <w:tcBorders/>
                        <w:vAlign w:val="center"/>
                      </w:tcPr>
                      <w:p>
                        <w:pPr>
                          <w:pStyle w:val="Normal"/>
                          <w:rPr>
                            <w:rFonts w:ascii="Arial" w:hAnsi="Arial" w:cs="Arial"/>
                          </w:rPr>
                        </w:pPr>
                        <w:r>
                          <w:rPr>
                            <w:rFonts w:cs="Arial" w:ascii="Arial" w:hAnsi="Arial"/>
                          </w:rPr>
                          <w:t>Super Washing Soda is safe for septic systems and HE washers. Reduce your amount by 1/2 when using in HE was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per Washing Soda is not recommended for use on no-wax floors and aluminum surfaces as it may cause discoloration. Do not use on fiberglass sinks, tubs or tile. Do not use Super Washing Soda for blocked drains. Use Rubber Gloves As with any other household cleaning product, the use of rubber gloves is highly recommended when using Super Washing So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Laundry 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Regular Wash:</w:t>
                        </w:r>
                        <w:r>
                          <w:rPr>
                            <w:rFonts w:cs="Arial" w:ascii="Arial" w:hAnsi="Arial"/>
                          </w:rPr>
                          <w:t xml:space="preserve"> For regular wash, add 1/2 cup of Super Washing Soda along with the usual amount of either liquid or powder detergent at the beginning of the wash cycle. (Always follow machine instructions when adding laundry products.) Add clothes and let washer fill complet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Large, Heavily Soiled Wash</w:t>
                        </w:r>
                        <w:r>
                          <w:rPr>
                            <w:rFonts w:cs="Arial" w:ascii="Arial" w:hAnsi="Arial"/>
                          </w:rPr>
                          <w:t xml:space="preserve">: For large, heavily soiled wash loads use 1 full cup of Super Washing Soda along with the usual amount of either liquid or powder detergent at the beginning of the wash cycle. (Always follow machine instructions when adding laundry products.) Add clothes and let washer fill complet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Hard Water:</w:t>
                        </w:r>
                        <w:r>
                          <w:rPr>
                            <w:rFonts w:cs="Arial" w:ascii="Arial" w:hAnsi="Arial"/>
                          </w:rPr>
                          <w:t xml:space="preserve"> For hard water conditions, add 1 cup of Super Washing Soda along with the usual amount of either liquid or powder detergent at the beginning of the wash cy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Tough Stains</w:t>
                        </w:r>
                        <w:r>
                          <w:rPr>
                            <w:rFonts w:cs="Arial" w:ascii="Arial" w:hAnsi="Arial"/>
                          </w:rPr>
                          <w:t xml:space="preserve">: Super Washing Soda adds extra cleaning and freshening power to your detergent. Stains and greasy soils sometimes need special handling. Often a routine machine wash will just not be enough to remedy stubborn problems. The most effective way to remove stains is to begin treatment as soon as possible. Although some stains may be impossible to remove, a pre-treatment or pre-soak with Super Washing Soda is often very helpful; especially for removing greasy stains and embedded dirt from synthetics and cott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To Pre-treat</w:t>
                        </w:r>
                        <w:r>
                          <w:rPr>
                            <w:rFonts w:cs="Arial" w:ascii="Arial" w:hAnsi="Arial"/>
                          </w:rPr>
                          <w:t xml:space="preserve">: Make a paste of 4 tablespoons Super Washing Soda and 1/2 cup warm water. Using rubber gloves, gently rub paste into dampened stain and wash as usual. When laundering, add 1/2 cup of Super Washing Soda in addition to your usual detergent. Always test a small, hidden area of fabric to determine colorfastness before pre-trea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To Pre-soak</w:t>
                        </w:r>
                        <w:r>
                          <w:rPr>
                            <w:rFonts w:cs="Arial" w:ascii="Arial" w:hAnsi="Arial"/>
                          </w:rPr>
                          <w:t xml:space="preserve">: Pre-soak laundry in warm water (use cool water for non-colorfast items as well as for blood and egg stains). Use 2 tablespoons of Super Washing Soda per gallon of warm water if pre-soaking in a small tub, or use 1/2 cup if pre-soaking in a filled washing machine. Pre-soak for at least 30 minutes before washing. Wash with 1/2 cup of Super Washing Soda in the wash cycle, in addition to your usual deterg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In the Bathroom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per Washing Soda is the complete bathroom cleaner that leaves surfaces clean and fresh smelling. As a natural water softener, Super Washing Soda helps to dissolve hard water soap scum where you nee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Toilet Bowls, Tile, Sinks and Tubs </w:t>
                        </w:r>
                        <w:r>
                          <w:rPr>
                            <w:rFonts w:cs="Arial" w:ascii="Arial" w:hAnsi="Arial"/>
                          </w:rPr>
                          <w:t xml:space="preserve">To clean large areas, dissolve 1/2 cup Super Washing Soda in a gallon of warm water. Scrub area thoroughly and rinse well. Do not use on fiberglass sinks, tubs or t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In the Kitchen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per Washing Soda can dissolve grease and dirt throughout the kitchen. </w:t>
                        </w:r>
                        <w:r>
                          <w:rPr>
                            <w:rFonts w:cs="Arial" w:ascii="Arial" w:hAnsi="Arial"/>
                            <w:b/>
                            <w:bCs/>
                          </w:rPr>
                          <w:t xml:space="preserve">Ovens, Ran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Tops, Broiler Pans </w:t>
                        </w:r>
                        <w:r>
                          <w:rPr>
                            <w:rFonts w:cs="Arial" w:ascii="Arial" w:hAnsi="Arial"/>
                          </w:rPr>
                          <w:t xml:space="preserve">Ease these messy jobs with a solution of 1/2 cup Super Washing Soda dissolved in a gallon of warm water. For stubborn, crusted soils, sprinkle Super Washing Soda dry on a damp sponge to scour quickly and easily. Remove burners and soak in solution for at least 30 minutes to banish greasy build-up. Rinse well and d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Range Hoods, Exhaust Fans </w:t>
                        </w:r>
                        <w:r>
                          <w:rPr>
                            <w:rFonts w:cs="Arial" w:ascii="Arial" w:hAnsi="Arial"/>
                          </w:rPr>
                          <w:t xml:space="preserve">A weekly wash with a solution of 1/2 cup Super Washing Soda dissolved in a gallon of warm water keeps range hoods and exhaust fans grease-free. Rinse well afterw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To remove greasy, burned-on stains from cookware</w:t>
                        </w:r>
                        <w:r>
                          <w:rPr>
                            <w:rFonts w:cs="Arial" w:ascii="Arial" w:hAnsi="Arial"/>
                          </w:rPr>
                          <w:t xml:space="preserve">, try the method that works best for you. • Sprinkle dry Super Washing Soda on a damp sponge to scour stains. Rinse well. • Or apply a paste of 2 parts Super Washing Soda, 1 part water to stained areas. Let stand for 30 minutes; then wash and rinse as usual. Do not use on aluminum cookw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Clean and freshen garbage cans, tablecloths, shower curtains and small appliance covers </w:t>
                        </w:r>
                        <w:r>
                          <w:rPr>
                            <w:rFonts w:cs="Arial" w:ascii="Arial" w:hAnsi="Arial"/>
                          </w:rPr>
                          <w:t xml:space="preserve">- With a solution of 1/2 cup Super Washing Soda dissolved in a gallon of warm water. Wash surface and rinse. Small Appliances (toasters, electric mixers, food processors) A weekly wipe down with a solution of 1/2 cup Super Washing Soda dissolved in a gallon of warm water will keep your small appliances shining and free of dirt and grease. Do not use on aluminum appli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Outdoors/Outdoor Furniture </w:t>
                        </w:r>
                        <w:r>
                          <w:rPr>
                            <w:rFonts w:cs="Arial" w:ascii="Arial" w:hAnsi="Arial"/>
                          </w:rPr>
                          <w:t xml:space="preserve">When taking your furniture in or out of storage, clean wrought-iron furniture and plastic cushions with a solution of 1/2 cup Super Washing Soda dissolved in a gallon of warm water. For wrought iron, scrub with a stiff-bristled brush, hose off and dry in the sun. For plastic cushions, wipe down with a cloth or a sponge. Outdoor furniture should not be cleaned on wooden decks as Super Washing Soda can remove the finish. Do not use on aluminum outdoor furni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Garden Tools </w:t>
                        </w:r>
                        <w:r>
                          <w:rPr>
                            <w:rFonts w:cs="Arial" w:ascii="Arial" w:hAnsi="Arial"/>
                          </w:rPr>
                          <w:t xml:space="preserve">- For easy maintenance of saws, hedge trimmers and clippers, scrub with Super Washing Soda on a moist, stiff-bristled brush. Hose off and let dry in the sun. Do not use on aluminum t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Barbecue Grills and Utensils </w:t>
                        </w:r>
                        <w:r>
                          <w:rPr>
                            <w:rFonts w:cs="Arial" w:ascii="Arial" w:hAnsi="Arial"/>
                          </w:rPr>
                          <w:t xml:space="preserve">- To remove hardened accumulations of grease, scrub with Super Washing Soda sprinkled on a moist, stiff-bristled brush. Or soak items in a solution of 1/2 cup Super Washing Soda dissolved in a gallon of warm water. Rinse and dry. Do not use on aluminum surfa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Living Room/ Dining Room/ Bedroom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Venetian Blinds-</w:t>
                        </w:r>
                        <w:r>
                          <w:rPr>
                            <w:rFonts w:cs="Arial" w:ascii="Arial" w:hAnsi="Arial"/>
                          </w:rPr>
                          <w:t xml:space="preserve"> Dip a cloth in a solution of 1/2 cup Super Washing Soda dissolved in a gallon of warm water and wipe blinds. Or fill your bathtub with warm water and add 1/2 cup Super Washing Soda. Soak for 15 to 30 minutes. Rinse and d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Silver, Copper, Gold Pieces </w:t>
                        </w:r>
                        <w:r>
                          <w:rPr>
                            <w:rFonts w:cs="Arial" w:ascii="Arial" w:hAnsi="Arial"/>
                          </w:rPr>
                          <w:t xml:space="preserve">- Super Washing Soda can be used with special cleaning plates such as QWICKSILVER®, SilverLion and Speedy Plate to remove tarnish from silver, silver plate, jewelry, gold, copper, bronze, stainless steel and most brass. Contact your cleaning plate manufacturer for full deta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Garage Floors, Other Concrete Surfaces (basement, patio, workshop, fireplace) </w:t>
                        </w:r>
                        <w:r>
                          <w:rPr>
                            <w:rFonts w:cs="Arial" w:ascii="Arial" w:hAnsi="Arial"/>
                          </w:rPr>
                          <w:t xml:space="preserve">- Super Washing Soda cuts through oil and grease spills. Pour Super Washing Soda generously on spills and sprinkle lightly with water until a paste forms. Let stand overnight. The following day, scrub with a damp brush, hose down, and wipe surface cle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All Purpose Fantastic Cleaner &amp; Disinfectant </w:t>
                        </w:r>
                        <w:r>
                          <w:rPr>
                            <w:rFonts w:cs="Arial" w:ascii="Arial" w:hAnsi="Arial"/>
                          </w:rPr>
                          <w:t xml:space="preserve">- Combine the following in a spray bottle: 1 teaspoon Borax, 2 tablespoons vinegar or lemon juice, 1/4 to 1/2 teaspoon vegetable oil-based liquid soap, 1/2 teaspoon super washing soda. Add very hot tap water, shaking bottle gently until minerals have dissolved. Scouring Powder (disinfectant, anti-mildew and grease cutter) - Combine 1 cup baking soda, 1/4 cup Borax and 1/4 cup super washing soda. Put in shaker or bow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Cleaning Stucco </w:t>
                        </w:r>
                        <w:r>
                          <w:rPr>
                            <w:rFonts w:cs="Arial" w:ascii="Arial" w:hAnsi="Arial"/>
                          </w:rPr>
                          <w:t xml:space="preserve">- Ingredients: 2 gallons hot water with a couple squirts dishwashing soap 1/2 to 1 cup washing soda (Arm and Hammer Super Washing Soda) 1/2 to 1 cup borax, Mix together and place in your power washer. • Use caution when using chemicals and read label directions. Make sure you rinse the house down real well afterwards. • To wash the stucco, start at the top with the power washer hose attachment and bring it down. • Keep it wet and keep the water and solution flowing downward. Work it all the way to the ground because if you stop it will restain. • Rinse well making sure not to leave any residue. Leftover residue will attract more dirt. • The biggest safety concern when working with a power sprayer is to not use concentrated jets of water when working with stucco. Use the open jets to flood the side of the house down and run a curtain of water. You can damage the stucco and paint by using the concentrated strea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Rust Removal using Electrolysis </w:t>
                        </w:r>
                        <w:r>
                          <w:rPr>
                            <w:rFonts w:cs="Arial" w:ascii="Arial" w:hAnsi="Arial"/>
                          </w:rPr>
                          <w:t xml:space="preserve">- The following great tip for rust removal was taken directly from a great site operated by Bill Dickerson devoted to the restoration of antique engines. Please visit www.antique-engines.com for more great tips on engine restoration. Bill has an AA degree in automotive mechanics and has been restoring and repairing vintage and antique engines since about 197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Several years ago, and I can't recall how it happened, I came into an inexpensive and easy way to clean rust and grease, and, in some cases, paint, from your rusty cast iron and sheet metal parts. Taking advantage of common household cleaning products, items many of us have laying around the garage, kitchen or laundry room, and some science, you can clean parts from a single bolt up to an entire trailer frame through a process known as "electroly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What you need</w:t>
                        </w:r>
                        <w:r>
                          <w:rPr>
                            <w:rFonts w:cs="Arial" w:ascii="Arial" w:hAnsi="Arial"/>
                          </w:rPr>
                          <w:t xml:space="preserve">: • A non-conducting container - a large plastic bucket works really well. • Battery charger - big is better, however even one able to produce 6 to 10 amps should do. A student recently used my site as the basis for a school project and used a computer power supply in place of battery charger. • Sacrificial electrodes. Concrete reinforcing rod works well (rebar) cut into lengths about 4" taller than your bucket or container. Do not use stainless steel! The results are a health hazard and illegal (more on that later) • Arm and Hammer LAUNDRY soda, also called washing soda. • Wire and/or cables for connecting electrodes together. • Water. • Small lengths of small chain (used to suspend the rusty parts in solution) or some other means to suspend the part to clean into the sol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The Setup</w:t>
                        </w:r>
                        <w:r>
                          <w:rPr>
                            <w:rFonts w:cs="Arial" w:ascii="Arial" w:hAnsi="Arial"/>
                          </w:rPr>
                          <w:t xml:space="preserve">: Using a plastic or non-conductive bucket (not metal), mix a solution of 5 gallons water to 1/3 to 1/2 cup laundry soda. Mix well so all soda is dissolved. Do not try to use other salts. You won't get better results and dangerous effects may occur. Caustic soda, for example, is far too corrosive. Solutions of ordinary table salt can generate chlorine gas (toxic) at the positive electrode (anode). Clean the electrodes so they aren't too rusty - especially at the top ends - they need to make good electrical contact with your wire or cable AND with the water. I take mine to a wire wheel and give them just a real quick going over. Place electrodes in bucket around sides, so the clean, rust free ends stick up above the bucket. Use clamps or some means to hold them in place around the perimeter of the inside of the bucket or container so that they cannot move freely or fall into center of bucket. The electrodes must not touch the part(s) to be cleaned, which will be suspended in center of bucket. I use small C clamps. Whatever you use, it shouldn't be copper, and will get a bit messy if it gets into your cleaning solution. Tie the electrodes together with wire or cables. I use copper wire twisted around the top ends, and have used old jumper cables. All electrodes need to be tied together "electrically". This will become the "anode" grid. Since the cleaning process is somewhat "line of sight" it's best to surround the part to be cleaned to some extent with the electrodes. Suspend part to be cleaned into bucket so it hangs in the middle, not touching bottom, and not touching electrodes. I place a piece of rebar across top of bucket (see photo below) and bolt a small piece of chain to my part to be cleaned, and clamp the chain on the rod so that the chain hangs from the rod, and suspends the part into solution below. The part to clean then becomes the "cathode". Attach battery charger - place NEGATIVE LEAD (this is critical!!) on the piece that is to be cleaned. Attach POSITIVE, or RED lead of charger, to electrode "grid" formed when you placed electrodes, or rods, into bucket and tied them all together. Make sure electrodes and part to be cleaned are not touching each other, then turn on charger. Within seconds, you should see a lot of tiny bubbles rising from the part suspended in the mixture. Do not do this inside, or in a closed area - those bubbles are the component parts of water - H2O - hydrogen and oxygen. Remember the Hindenburg? See how the rust and bubbles are attracted to the electrodes in the photo below? You will need to clean them from time to time - they will get covered with gunk; in fact, after many uses, they will have eroded down and need to be replaced. That is why I use rebar - it's easy to get, cheap, and most of all - SAFE FOR YOU and your environment! You can pour the waste solution on the lawn and it won't hurt it. Do watch out for ornamental shrubs, which may not like iron rich soil, however. </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b/>
          <w:b/>
          <w:bCs/>
          <w:sz w:val="36"/>
          <w:szCs w:val="36"/>
        </w:rPr>
      </w:pPr>
      <w:r>
        <w:rPr>
          <w:rFonts w:cs="Arial" w:ascii="Arial" w:hAnsi="Arial"/>
          <w:b/>
          <w:bCs/>
          <w:sz w:val="36"/>
          <w:szCs w:val="36"/>
        </w:rPr>
        <w:t>Specialty Uses for Soilove Stain Remover</w:t>
      </w:r>
    </w:p>
    <w:p>
      <w:pPr>
        <w:pStyle w:val="Normal"/>
        <w:rPr>
          <w:rFonts w:ascii="Arial" w:hAnsi="Arial" w:cs="Arial"/>
          <w:sz w:val="36"/>
          <w:szCs w:val="36"/>
        </w:rPr>
      </w:pPr>
      <w:r>
        <w:rPr>
          <w:rFonts w:cs="Arial" w:ascii="Arial" w:hAnsi="Arial"/>
          <w:sz w:val="36"/>
          <w:szCs w:val="36"/>
        </w:rPr>
        <w:drawing>
          <wp:inline distT="0" distB="0" distL="0" distR="0">
            <wp:extent cx="4953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38" r="-73" b="-38"/>
                    <a:stretch>
                      <a:fillRect/>
                    </a:stretch>
                  </pic:blipFill>
                  <pic:spPr bwMode="auto">
                    <a:xfrm>
                      <a:off x="0" y="0"/>
                      <a:ext cx="495300" cy="952500"/>
                    </a:xfrm>
                    <a:prstGeom prst="rect">
                      <a:avLst/>
                    </a:prstGeom>
                  </pic:spPr>
                </pic:pic>
              </a:graphicData>
            </a:graphic>
          </wp:inline>
        </w:drawing>
      </w:r>
    </w:p>
    <w:p>
      <w:pPr>
        <w:pStyle w:val="Normal"/>
        <w:rPr>
          <w:rFonts w:ascii="Arial" w:hAnsi="Arial" w:cs="Arial"/>
        </w:rPr>
      </w:pPr>
      <w:r>
        <w:rPr>
          <w:rFonts w:cs="Arial" w:ascii="Arial" w:hAnsi="Arial"/>
        </w:rPr>
        <w:t xml:space="preserve">Soilove (soil-love) is a liquid laundry-pre-treatment that is cheap and very effective. It is also very difficult to find. Let me assure you that Frank, the owner of America’s Finest Products, manufacturer of Soilove, tells us that the only approved use for Soilove is to apply it to washable fabrics to remove stains. That’s all. He does not endorse, acknowledge, promote or in any other way suggest that Soilove should be used for any other purpose. Neither do I. Now that we got that out of the way, let me tell you all the ways I use Soil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Jewelry.</w:t>
      </w:r>
      <w:r>
        <w:rPr>
          <w:rFonts w:cs="Arial" w:ascii="Arial" w:hAnsi="Arial"/>
        </w:rPr>
        <w:t xml:space="preserve"> Soak fine jewelry in Soilove and then brush with an old toothbrush. Caution: Never put pearls, opals or other soft stones in any kind of clea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Bathtub.</w:t>
      </w:r>
      <w:r>
        <w:rPr>
          <w:rFonts w:cs="Arial" w:ascii="Arial" w:hAnsi="Arial"/>
        </w:rPr>
        <w:t xml:space="preserve"> Cleans fiberglass and porcelain tubs beautifu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Sticky label remover</w:t>
      </w:r>
      <w:r>
        <w:rPr>
          <w:rFonts w:cs="Arial" w:ascii="Arial" w:hAnsi="Arial"/>
        </w:rPr>
        <w:t xml:space="preserve">. How annoying is it to buy something beautiful only to have the label cemented right in the most conspicuous spot? Just spray or pour on Soilove and let it sit for a few minu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Hubcaps, chrome and whitewalls</w:t>
      </w:r>
      <w:r>
        <w:rPr>
          <w:rFonts w:cs="Arial" w:ascii="Arial" w:hAnsi="Arial"/>
        </w:rPr>
        <w:t xml:space="preserve">. Spray it on, scrub gently with cloth or soft brush, rin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Patio furniture</w:t>
      </w:r>
      <w:r>
        <w:rPr>
          <w:rFonts w:cs="Arial" w:ascii="Arial" w:hAnsi="Arial"/>
        </w:rPr>
        <w:t xml:space="preserve">. Soilove will just melt away all that grime. Spray, let sit for a few minutes, scrub if necessary and rin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Carpet Shampooer </w:t>
      </w:r>
      <w:r>
        <w:rPr>
          <w:rFonts w:cs="Arial" w:ascii="Arial" w:hAnsi="Arial"/>
        </w:rPr>
        <w:t>- I use Soilove in my carpet shampooer and it works great.  I pour about 1/4 cup in with the shampoo.  I strongly recommend that you test your carpet in a small inconspicuous spot BEFORE using it though.  It can take the color out some carpet.  Always test for color fast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Always test Soilove in an inconspicuous spot before trying something new</w:t>
      </w:r>
      <w:r>
        <w:rPr>
          <w:rFonts w:cs="Arial" w:ascii="Arial" w:hAnsi="Arial"/>
        </w:rPr>
        <w:t xml:space="preserve">. </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bCs/>
          <w:sz w:val="36"/>
          <w:szCs w:val="36"/>
        </w:rPr>
      </w:pPr>
      <w:r>
        <w:rPr>
          <w:rFonts w:cs="Arial" w:ascii="Arial" w:hAnsi="Arial"/>
          <w:b/>
          <w:bCs/>
          <w:sz w:val="36"/>
          <w:szCs w:val="36"/>
        </w:rPr>
        <w:t>Specialty Uses for 20 Mule Team Borax</w:t>
      </w:r>
    </w:p>
    <w:p>
      <w:pPr>
        <w:pStyle w:val="Normal"/>
        <w:rPr>
          <w:rFonts w:ascii="Arial" w:hAnsi="Arial" w:cs="Arial"/>
          <w:sz w:val="36"/>
          <w:szCs w:val="36"/>
        </w:rPr>
      </w:pPr>
      <w:r>
        <w:rPr>
          <w:rFonts w:cs="Arial" w:ascii="Arial" w:hAnsi="Arial"/>
          <w:sz w:val="36"/>
          <w:szCs w:val="36"/>
        </w:rPr>
        <w:drawing>
          <wp:inline distT="0" distB="0" distL="0" distR="0">
            <wp:extent cx="790575"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38" r="-46" b="-38"/>
                    <a:stretch>
                      <a:fillRect/>
                    </a:stretch>
                  </pic:blipFill>
                  <pic:spPr bwMode="auto">
                    <a:xfrm>
                      <a:off x="0" y="0"/>
                      <a:ext cx="790575" cy="952500"/>
                    </a:xfrm>
                    <a:prstGeom prst="rect">
                      <a:avLst/>
                    </a:prstGeom>
                  </pic:spPr>
                </pic:pic>
              </a:graphicData>
            </a:graphic>
          </wp:inline>
        </w:drawing>
      </w:r>
    </w:p>
    <w:p>
      <w:pPr>
        <w:pStyle w:val="Normal"/>
        <w:rPr>
          <w:rFonts w:ascii="Arial" w:hAnsi="Arial" w:cs="Arial"/>
          <w:b/>
          <w:b/>
          <w:bCs/>
        </w:rPr>
      </w:pPr>
      <w:r>
        <w:rPr>
          <w:rFonts w:cs="Arial" w:ascii="Arial" w:hAnsi="Arial"/>
          <w:b/>
          <w:bCs/>
        </w:rPr>
        <w:t xml:space="preserve">Ingredients: 100% Borax, a naturally occurring mineral composed of sodium, boron, oxygen and water. That's i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What Is Borax? Borax, or sodium borate, is a naturally occurring alkaline mineral first discovered over 4000 years ago. It is found in large quantities in the Western United States as well as in the Tibet area of China.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ow safe is Borax?  Borax has no toxic fumes and is safe for the environment. Borax can irritate skin and should not be ingested. Safe for septic systems and HE washe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USE IN YOUR LAUND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In Regular Wash</w:t>
      </w:r>
      <w:r>
        <w:rPr>
          <w:rFonts w:cs="Arial" w:ascii="Arial" w:hAnsi="Arial"/>
        </w:rPr>
        <w:t xml:space="preserve">: Add ½ cup of 20 Mule Team® Borax to each wash load along with the recommended amount of deterg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or large capacity machines, add ¾ cup. For Front-Loaders, use 1/2 cu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Pre-Soaking Stains</w:t>
      </w:r>
      <w:r>
        <w:rPr>
          <w:rFonts w:cs="Arial" w:ascii="Arial" w:hAnsi="Arial"/>
        </w:rPr>
        <w:t xml:space="preserve">: Add one tablespoon of 20 Mule Team® Borax per gallon of water or ½ cup in washer. Pre-soak for at least 30 minutes before wash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Hard Water</w:t>
      </w:r>
      <w:r>
        <w:rPr>
          <w:rFonts w:cs="Arial" w:ascii="Arial" w:hAnsi="Arial"/>
        </w:rPr>
        <w:t xml:space="preserve">: Got hard water? 20 MULE TEAM® BORAX works great as a water conditioner, helping your detergent to work more effectively. Add ½ cup of 20 MULE TEAM® BORAX along with your regular laundry detergent. You'll get clean, fresh smelling laund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Delicate Hand Washables</w:t>
      </w:r>
      <w:r>
        <w:rPr>
          <w:rFonts w:cs="Arial" w:ascii="Arial" w:hAnsi="Arial"/>
        </w:rPr>
        <w:t xml:space="preserve">: Dissolve ¼ cup of 20 Mule Team® Borax and 1 - 2 tablespoons detergent in a basin of warm water and soak them for 10 minutes. Rinse in clear, cool water, blot with a towel, lay flat (woolens) or hang to dry (away from sunlight and direct he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Diapers &amp; Baby Clothes</w:t>
      </w:r>
      <w:r>
        <w:rPr>
          <w:rFonts w:cs="Arial" w:ascii="Arial" w:hAnsi="Arial"/>
        </w:rPr>
        <w:t xml:space="preserve">: Flush out diapers and begin soaking immediately, using ½ cup 20 Mule Team® Borax for each diaper pail of warm water. Follow soaking with warm wash, using the "regular wash" instructions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IN THE KIT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Fine China</w:t>
      </w:r>
      <w:r>
        <w:rPr>
          <w:rFonts w:cs="Arial" w:ascii="Arial" w:hAnsi="Arial"/>
        </w:rPr>
        <w:t xml:space="preserve">: Your fine china will shine brilliantly when rinsed in a solution of 20 Mule Team® Borax (½ cup in a sink full of warm water). Designs on hand-painted china will not fade using this method. Give china a second thorough rinse with clear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Cleaning Cookware</w:t>
      </w:r>
      <w:r>
        <w:rPr>
          <w:rFonts w:cs="Arial" w:ascii="Arial" w:hAnsi="Arial"/>
        </w:rPr>
        <w:t xml:space="preserve">: 20 Mule Team® Borax is a mild and gentle cleaner for porcelain and aluminum cookware. Sprinkle 20 Mule Team® Borax on pots and pans as you would a dry cleaner and rub with a damp dishcloth. No need to worry about scratching, Borax is not abrasive. Rinse thorough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Refrigerators</w:t>
      </w:r>
      <w:r>
        <w:rPr>
          <w:rFonts w:cs="Arial" w:ascii="Arial" w:hAnsi="Arial"/>
        </w:rPr>
        <w:t xml:space="preserve">: 20 Mule Team® Borax is excellent for cleaning and deodorizing your refrigerator. Spilled food can be washed away with a sponge or soft cloth using a solution of 1 quart warm water and 1 tablespoon of 20 Mule Team® Borax. Rinse with cold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IN THE BATH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Shower, Tub &amp; Tile</w:t>
      </w:r>
      <w:r>
        <w:rPr>
          <w:rFonts w:cs="Arial" w:ascii="Arial" w:hAnsi="Arial"/>
        </w:rPr>
        <w:t xml:space="preserve">: Porcelain enamel surfaces will sparkle when washed with a solution of 20 Mule Team® Borax and warm water. Sprinkle on a damp sponge or soft cloth and use as you would a powdered cleanser. This can even be used on fiberglass surfaces without scratching. Rinse thorough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IN THE HOUSEH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Hair Brushes</w:t>
      </w:r>
      <w:r>
        <w:rPr>
          <w:rFonts w:cs="Arial" w:ascii="Arial" w:hAnsi="Arial"/>
        </w:rPr>
        <w:t xml:space="preserve">: A refreshing bath for hair brushes consisting of a basin full of warm water, 1 tablespoon of soap or detergent and ½ cup of 20 Mule Team® Borax will clean brushes and leave them smelling sweet and fresh. Swish brushes in the sudsy water, rinse and let d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Carpet Spills and Stains</w:t>
      </w:r>
      <w:r>
        <w:rPr>
          <w:rFonts w:cs="Arial" w:ascii="Arial" w:hAnsi="Arial"/>
        </w:rPr>
        <w:t xml:space="preserve">: For problem wet areas, blot up spill, sprinkle on 20 Mule Team® Borax to cover area, let dry and vacuum. For problem stains try the wine and alcohol direction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Wine and Alcohol Stains</w:t>
      </w:r>
      <w:r>
        <w:rPr>
          <w:rFonts w:cs="Arial" w:ascii="Arial" w:hAnsi="Arial"/>
        </w:rPr>
        <w:t xml:space="preserve">: Dissolve ½ cup of 20 Mule Team® Borax in a pint of water. Sponge in the solution, wait ½ hour, then shampoo the spotted area. Let dry and vacuum. These are tough stains and your chances of success are better the sooner you treat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Floor and Wall Cleaner: </w:t>
      </w:r>
      <w:r>
        <w:rPr>
          <w:rFonts w:cs="Arial" w:ascii="Arial" w:hAnsi="Arial"/>
        </w:rPr>
        <w:t xml:space="preserve">Fill a bucket with about 1 gallon of warm water. Add about 1/3 cup Borax. Add 1 teaspoon liquid dishwashing detergent. Mix in about 1 tablespoon ammo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How to remove urine odors from mattresses: </w:t>
      </w:r>
      <w:r>
        <w:rPr>
          <w:rFonts w:cs="Arial" w:ascii="Arial" w:hAnsi="Arial"/>
        </w:rPr>
        <w:t xml:space="preserve">Dampen the soiled areas with water. Sprinkle borax over the areas. Rub the borax over the areas, working into mattress well. Let dry. Vacuum or brush off any remaining borax pow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All natural scouring powder: </w:t>
      </w:r>
      <w:r>
        <w:rPr>
          <w:rFonts w:cs="Arial" w:ascii="Arial" w:hAnsi="Arial"/>
        </w:rPr>
        <w:t xml:space="preserve">Measure 1/4 cup borax; pour into a container. Add 1/4 cup baking soda. Add 1 1/2 cups hot water. Stir until mix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Fun Science Project - Slime</w:t>
      </w:r>
      <w:r>
        <w:rPr>
          <w:rFonts w:cs="Arial" w:ascii="Arial" w:hAnsi="Arial"/>
        </w:rPr>
        <w:t xml:space="preserve">:  In a glass or ceramic bowl, add 1/2 cup water and 1 cup white glue. Stir in 4 drops food coloring if desired. In another bowl, dissolve 1/2 teaspoon borax in 1/2 cup water. Slowly add the dissolved borax mixture to the glue mixture. Stir well. When not in use, store in a tightly sealed j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How to dry flowers: </w:t>
      </w:r>
      <w:r>
        <w:rPr>
          <w:rFonts w:cs="Arial" w:ascii="Arial" w:hAnsi="Arial"/>
        </w:rPr>
        <w:t xml:space="preserve">Cut flowers you wish to preserve, with or without stem. Sprinkle borax on the bottom of a small box such as a shoe box. Add up to two flowers. Completely cover with more borax. Tape the box shut. Let sit at room temperature for about one week. When dried completely, strain off the borax powder; may be reused for more flower dry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Safe all-natural roach killer: </w:t>
      </w:r>
      <w:r>
        <w:rPr>
          <w:rFonts w:cs="Arial" w:ascii="Arial" w:hAnsi="Arial"/>
        </w:rPr>
        <w:t xml:space="preserve">Mix equal parts powdered sugar and borax in a bowl. Sprinkle in cracks along walls and under cupboards. Keep away from children and pets. Repeat as necessary for one to two weeks until all roaches have died. </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bCs/>
          <w:sz w:val="36"/>
          <w:szCs w:val="36"/>
        </w:rPr>
      </w:pPr>
      <w:r>
        <w:rPr>
          <w:rFonts w:cs="Arial" w:ascii="Arial" w:hAnsi="Arial"/>
          <w:b/>
          <w:bCs/>
          <w:sz w:val="36"/>
          <w:szCs w:val="36"/>
        </w:rPr>
        <w:t>Specialty Uses for Fels Naptha Heavy Duty Laundry Soap</w:t>
      </w:r>
    </w:p>
    <w:p>
      <w:pPr>
        <w:pStyle w:val="Normal"/>
        <w:rPr>
          <w:rFonts w:ascii="Arial" w:hAnsi="Arial" w:cs="Arial"/>
          <w:sz w:val="36"/>
          <w:szCs w:val="36"/>
        </w:rPr>
      </w:pPr>
      <w:r>
        <w:rPr>
          <w:rFonts w:cs="Arial" w:ascii="Arial" w:hAnsi="Arial"/>
          <w:sz w:val="36"/>
          <w:szCs w:val="36"/>
        </w:rPr>
        <w:drawing>
          <wp:inline distT="0" distB="0" distL="0" distR="0">
            <wp:extent cx="1524000"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2" r="-24" b="-42"/>
                    <a:stretch>
                      <a:fillRect/>
                    </a:stretch>
                  </pic:blipFill>
                  <pic:spPr bwMode="auto">
                    <a:xfrm>
                      <a:off x="0" y="0"/>
                      <a:ext cx="1524000" cy="857250"/>
                    </a:xfrm>
                    <a:prstGeom prst="rect">
                      <a:avLst/>
                    </a:prstGeom>
                  </pic:spPr>
                </pic:pic>
              </a:graphicData>
            </a:graphic>
          </wp:inline>
        </w:drawing>
      </w:r>
    </w:p>
    <w:p>
      <w:pPr>
        <w:pStyle w:val="Normal"/>
        <w:rPr/>
      </w:pPr>
      <w:r>
        <w:rPr>
          <w:rFonts w:cs="Arial" w:ascii="Arial" w:hAnsi="Arial"/>
          <w:b/>
          <w:bCs/>
        </w:rPr>
        <w:t>Poison Ivy Prevention</w:t>
      </w:r>
      <w:r>
        <w:rPr>
          <w:rFonts w:cs="Arial" w:ascii="Arial" w:hAnsi="Arial"/>
        </w:rPr>
        <w:t xml:space="preserve">: Fels Naptha Soap has been used for over 100 years for the treatment and prevention of poison ivy, sumac and oak rash.  My family has personally used it for over 10 years.  If you think you have been exposed to poison ivy, oak or sumac, shower immediaetly with Fels Naptha to remove the resin from your skin.  This will greatly reduce and in most cases, prevent any skin reaction to the poison ivy oil.  Make sure to launder your clothes in some shaved or grated fels naptha (about 1/16th of the bar) to remove the resin from your clothes.  Poison Ivy resin can stay on your clothes for over 1 year even if the clothes have been washed with normal deterg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Poison Ivy Treatment</w:t>
      </w:r>
      <w:r>
        <w:rPr>
          <w:rFonts w:cs="Arial" w:ascii="Arial" w:hAnsi="Arial"/>
        </w:rPr>
        <w:t>:  If you are exposed to poison ivy and you have a reaction, simply shower with Fels Naptha to remove any resin left on the skin and it will help to dry up the rash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To clean your shower,</w:t>
      </w:r>
      <w:r>
        <w:rPr>
          <w:rFonts w:cs="Arial" w:ascii="Arial" w:hAnsi="Arial"/>
        </w:rPr>
        <w:t xml:space="preserve"> rub a non-abrasive scouring sponge with a wet bar of Fels Naptha and start cleaning. It will take a little hard work the first time you use it but it will be a breeze after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Washing with Fels Naptha </w:t>
      </w:r>
      <w:r>
        <w:rPr>
          <w:rFonts w:cs="Arial" w:ascii="Arial" w:hAnsi="Arial"/>
        </w:rPr>
        <w:t xml:space="preserve">can greatly reduce the itching and discomfort from bug bites. Though it is NOT a hand soap, it can cut even the grimiest of messes. Wash hands with Fels Naptha to remove ink, grease, or a variety of other nasty stains. Again, remember that this can be a skin irritant and should be used carefully and only after reading the warning label on the so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To clean paint brushes</w:t>
      </w:r>
      <w:r>
        <w:rPr>
          <w:rFonts w:cs="Arial" w:ascii="Arial" w:hAnsi="Arial"/>
        </w:rPr>
        <w:t xml:space="preserve">, simply drag the wet brush through a lathered bar of Fels Naptha and work in. Rinse well with warm water. The brushes stay soft and supple using this meth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pring and Fall Lawn Ton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cup of fels soap solution 1 flat beer, 4 ounces of liquid dish soap, household ammonia and a 20 gallon hose-end sprayer. (*Fels soap solution is made by shaving 1/2 bar of Fels Naptha Soap into a quart of very hot water to dissolve. Add 4 ounces of liquid dish soap as an emulsifier. You can store the solution until needed. Shake well before use.) Mix the 1 cup Fels solution, 1 can of beer in the sprayer. Fill the remainder of sprayer with ammonia. For spring and fall garden spraying, add 2 oz of mola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Spray aphids </w:t>
      </w:r>
      <w:r>
        <w:rPr>
          <w:rFonts w:cs="Arial" w:ascii="Arial" w:hAnsi="Arial"/>
        </w:rPr>
        <w:t xml:space="preserve">with 3 tablespoons grated Fels Naptha Soap dissolved in 1 gallon of hot water. Mix well and let cool. Spray as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Insect Control</w:t>
      </w:r>
      <w:r>
        <w:rPr>
          <w:rFonts w:cs="Arial" w:ascii="Arial" w:hAnsi="Arial"/>
        </w:rPr>
        <w:t xml:space="preserve">: Prepare Fels Naptha Solution first. (Solution - shave 1 inch of Fels Naptha bar in a nylon stocking and place it into a gallon of boiling water along with 4 oz. liquid dish soap(Ivory). Store as needed and shake well before use. It will have a gel-like consistency.) Mix 1 cup of Fels Naptha Solution with 1 cup antiseptic mouthwash (mint flavored if nematodes are a problem) and 1 cup chewing tobacco juice. Spray with a 20-gal hose-end sprayer with a golf ball in it to keep mixture mixed. Follow-up with an application of Dursban or Diazinon, if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For Black-spot fungus on roses</w:t>
      </w:r>
      <w:r>
        <w:rPr>
          <w:rFonts w:cs="Arial" w:ascii="Arial" w:hAnsi="Arial"/>
        </w:rPr>
        <w:t xml:space="preserve">: Make the Fels Naptha Solution by shaving 1 inch of Fels Naptha bar into a nylon stocking and placing it into a gallon of boiling water along with 4 ounce of liquid dish soap (Ivory). This will keep nicely and you can use it as needed. It will have a gel-like consistency so mix well before using. For the black-spot fungus, mix 1 tablespoon of baking soda, 1 tablespoon of vegetable oil, 1 tablespoon of Fels naptha solution and 1 gallon of water. Spray as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0000"/>
        </w:rPr>
        <w:t xml:space="preserve">IMPORTANT***** In recent years soap manufacturers have added degreasers and antibacterial ingredients to their products. These are VERY harmful to your plants and most likely will burn or kill them. When a home gardening technique calls for liquid dish soap be very careful that you use only Ivory or Fels Naptha Solution. You can also use the original liquid lemon type detergent which has no additives, just be careful that it does not contain a degreaser or is antibacter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Fels Naptha Soap is a fantastic stain remover and pre-treater</w:t>
      </w:r>
      <w:r>
        <w:rPr>
          <w:rFonts w:cs="Arial" w:ascii="Arial" w:hAnsi="Arial"/>
        </w:rPr>
        <w:t xml:space="preserve">. It works especially well on oil-based stains. Just rub the stain with a wet bar of Fels Naptha Soap. Let it sit for a while and launder as usual. It works great on baby clothes which have formula sta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For chocolate smudge on clothes</w:t>
      </w:r>
      <w:r>
        <w:rPr>
          <w:rFonts w:cs="Arial" w:ascii="Arial" w:hAnsi="Arial"/>
        </w:rPr>
        <w:t xml:space="preserve">, rub the stain with Fels Naptha Soap and let sit in your filled washer with 20 Mule Team Borax for 30 minutes. Launder as us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 Thoroughly wash all clothing including </w:t>
      </w:r>
      <w:r>
        <w:rPr>
          <w:rFonts w:cs="Arial" w:ascii="Arial" w:hAnsi="Arial"/>
        </w:rPr>
        <w:t xml:space="preserve">hats, gloves coats in Fels Naptha Soap to prevent an outbreak of poison ivy. Poison Ivy resin can remain on your clothes for over 1 year. Washing with Fels Naptha will eliminate the resin from your cloth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To remove Halloween makeup from clothing</w:t>
      </w:r>
      <w:r>
        <w:rPr>
          <w:rFonts w:cs="Arial" w:ascii="Arial" w:hAnsi="Arial"/>
        </w:rPr>
        <w:t xml:space="preserve">, simply work a little Fels Naptha into the stain and launder as usual. It may take a repeat washing to completely remove the st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To clean white canvas tennis shoes</w:t>
      </w:r>
      <w:r>
        <w:rPr>
          <w:rFonts w:cs="Arial" w:ascii="Arial" w:hAnsi="Arial"/>
        </w:rPr>
        <w:t xml:space="preserve">, simply work the Fels Naptha Soap into a lather and use a soft brush to work into the canvas. Launder as usual without chlorine blea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To remove old stains on colored clothes</w:t>
      </w:r>
      <w:r>
        <w:rPr>
          <w:rFonts w:cs="Arial" w:ascii="Arial" w:hAnsi="Arial"/>
        </w:rPr>
        <w:t xml:space="preserve">, make a solution of 2 cups warm water and 1/2 cup white vinegar. Pour on stain. Let soak for 30 minutes to 1 hour. Rinse well and work in Fels Naptha Soap. Launder as us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Homemade Laundry Deter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First Recipe:</w:t>
      </w:r>
      <w:r>
        <w:rPr>
          <w:rFonts w:cs="Arial" w:ascii="Arial" w:hAnsi="Arial"/>
        </w:rPr>
        <w:t xml:space="preserve"> 3 Pints Water 1/3 bar Fels Naptha Soap, grated 1/2 cup Washing Soda (Arm and Hammer, NOT baking soda though!!) 1/2 cup 20 Mule Team Borax 2 Gallon bucket to mix it in 1 Quart hot water Additional Hot Water Mix Fels Naptha soap in a saucepan with 3 pints hot water and heat on low until dissolved. Stir in Washing Soda and Borax. Stir until thickened, and remove from heat. Add 1 Quart Hot Water to 2 gallon Bucket. Add soap mixture, and mix well. Fill bucket completely with additional hot water, and mix well. Set aside for 24 hours, or until mixture thickens. If mixture becomes to thick, add HOT water and mix well until desired consistency.  Use 1/2 cup of mixture per load. Cost per load .03 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Second Recipe</w:t>
      </w:r>
      <w:r>
        <w:rPr>
          <w:rFonts w:cs="Arial" w:ascii="Arial" w:hAnsi="Arial"/>
        </w:rPr>
        <w:t>: Water 1 bar grated Fels Naptha soap 5 gallon bucket 1 cup washing soda (Again, Arm and Hammer) 1 cup 20 Mule Team Borax  4 1/2 gallons water Put grated Fels Naptha in saucepan and cover with water. Heat on low until dissolved. Fill bucket with hot water and add soap. Stir to combine. Add 1 cup washing soda and 1 cup Borax and mix well. As it cools, it will thicken. If thickens too much, add HOT water and mix well. May be used immediately. Use 1/2 - 1 cup per load. Cost per load .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 xml:space="preserve">Powdered Laundry Detergent </w:t>
      </w:r>
      <w:r>
        <w:rPr>
          <w:rFonts w:cs="Arial" w:ascii="Arial" w:hAnsi="Arial"/>
        </w:rPr>
        <w:t>1 cup grated Fels Naptha Soap 1/2 cup washing soda 1/2 cup 20 mule team borax Mix and store in airtight container or bag. For light loads use 1 tablespoon. For normal loads, use 2 tablespoons. For heavy loads, use 3 tablespoons. Cost per "normal" load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bCs/>
        </w:rPr>
        <w:t>Recipe for tanning hides submitted by a gentleman in Indiana</w:t>
      </w:r>
      <w:r>
        <w:rPr>
          <w:rFonts w:cs="Arial" w:ascii="Arial" w:hAnsi="Arial"/>
        </w:rPr>
        <w:t xml:space="preserve">…. Did you know that Fels-Naptha makes a great leather tanning solution??? It's much safer than almost any other (chromium or solvent) method for tanning. In 1980, a friend and I tanned 30 deer hides....some for leather, and some with the hair on for rugs, with great success! The hides with the hair on, STILL retain the hair to this day! Use 1 bar per gallon of liquid....we reduced the bars to shavings first, over low heat (we did this in a big cast iron kettle over a campfire), then allowed it to cool. It turns into a runny "gel". Then the hides need to be fully immersed for 1-2 months, depending on ambient temperature. Just thought I'd pass this along, as I'm preparing to do some tanning again just now. </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 xml:space="preserve">Buy These Products @ </w:t>
      </w:r>
      <w:hyperlink r:id="rId6">
        <w:r>
          <w:rPr>
            <w:rStyle w:val="InternetLink"/>
            <w:rFonts w:cs="Arial" w:ascii="Arial" w:hAnsi="Arial"/>
          </w:rPr>
          <w:t>http://www.soapsgonebuy.com/category_s/2.htm</w:t>
        </w:r>
      </w:hyperlink>
      <w:r>
        <w:rPr>
          <w:rFonts w:cs="Arial" w:ascii="Arial" w:hAnsi="Arial"/>
          <w:sz w:val="36"/>
          <w:szCs w:val="36"/>
        </w:rPr>
        <w:t xml:space="preserve"> </w:t>
      </w:r>
    </w:p>
    <w:p>
      <w:pPr>
        <w:pStyle w:val="Normal"/>
        <w:rPr>
          <w:rFonts w:ascii="Arial" w:hAnsi="Arial" w:cs="Arial"/>
          <w:sz w:val="36"/>
          <w:szCs w:val="36"/>
        </w:rPr>
      </w:pPr>
      <w:r>
        <w:rPr>
          <w:rFonts w:cs="Arial" w:ascii="Arial" w:hAnsi="Arial"/>
          <w:sz w:val="36"/>
          <w:szCs w:val="36"/>
        </w:rPr>
      </w:r>
    </w:p>
    <w:p>
      <w:pPr>
        <w:pStyle w:val="Heading3"/>
        <w:rPr>
          <w:rFonts w:ascii="Arial" w:hAnsi="Arial" w:cs="Arial"/>
          <w:sz w:val="36"/>
          <w:szCs w:val="36"/>
        </w:rPr>
      </w:pPr>
      <w:r>
        <w:rPr>
          <w:rFonts w:cs="Arial" w:ascii="Arial" w:hAnsi="Arial"/>
          <w:sz w:val="36"/>
          <w:szCs w:val="36"/>
        </w:rPr>
        <w:t>How To Make Your Own Laundry Detergent - And Save Big Money</w:t>
      </w:r>
    </w:p>
    <w:p>
      <w:pPr>
        <w:pStyle w:val="NormalWeb"/>
        <w:rPr>
          <w:rFonts w:ascii="Arial" w:hAnsi="Arial" w:cs="Arial"/>
        </w:rPr>
      </w:pPr>
      <w:r>
        <w:rPr>
          <w:rFonts w:cs="Arial" w:ascii="Arial" w:hAnsi="Arial"/>
        </w:rPr>
        <w:t xml:space="preserve">I’ve been experimenting with making lots of cleaning supplies at home, but this one is by far the craziest - and the most successful. Basically, I made a giant bucket of slime that works incredibly well as laundry detergent at a cost of about three cents a load. For comparison’s sake, </w:t>
      </w:r>
      <w:hyperlink r:id="rId7">
        <w:r>
          <w:rPr>
            <w:rStyle w:val="InternetLink"/>
            <w:rFonts w:cs="Arial" w:ascii="Arial" w:hAnsi="Arial"/>
          </w:rPr>
          <w:t>a jumbo container of Tide at Amazon.com</w:t>
        </w:r>
      </w:hyperlink>
      <w:r>
        <w:rPr>
          <w:rFonts w:cs="Arial" w:ascii="Arial" w:hAnsi="Arial"/>
        </w:rPr>
        <w:t xml:space="preserve"> costs $28.99 for 96 loads, or a cost of $0.30 a load. Thus, with each load of this stuff, I’m saving more than a quarter. Even better - </w:t>
      </w:r>
      <w:r>
        <w:rPr>
          <w:rStyle w:val="StrongEmphasis"/>
          <w:rFonts w:cs="Arial" w:ascii="Arial" w:hAnsi="Arial"/>
        </w:rPr>
        <w:t>I got to make a giant bucket of slime in the kitchen and my wife approved of it.</w:t>
      </w:r>
    </w:p>
    <w:p>
      <w:pPr>
        <w:pStyle w:val="NormalWeb"/>
        <w:rPr/>
      </w:pPr>
      <w:r>
        <w:rPr>
          <w:rFonts w:cs="Arial" w:ascii="Arial" w:hAnsi="Arial"/>
        </w:rPr>
        <w:t>Here’s what you need:</w:t>
        <w:br/>
        <w:t>- 1 bar of soap (whatever kind you like; I used Lever 2000 because we have tons of bars of it from a case we bought a while back)</w:t>
        <w:br/>
        <w:t xml:space="preserve">- 1 box of </w:t>
      </w:r>
      <w:r>
        <w:rPr>
          <w:rStyle w:val="StrongEmphasis"/>
          <w:rFonts w:cs="Arial" w:ascii="Arial" w:hAnsi="Arial"/>
        </w:rPr>
        <w:t>washing</w:t>
      </w:r>
      <w:r>
        <w:rPr>
          <w:rFonts w:cs="Arial" w:ascii="Arial" w:hAnsi="Arial"/>
        </w:rPr>
        <w:t xml:space="preserve"> soda (look for it in the laundry detergent aisle at your local department store - it comes in an Arm &amp; Hammer box and will contain enough for six batches of this stuff)</w:t>
        <w:br/>
        <w:t xml:space="preserve">- 1 box of </w:t>
      </w:r>
      <w:hyperlink r:id="rId8">
        <w:r>
          <w:rPr>
            <w:rStyle w:val="InternetLink"/>
            <w:rFonts w:cs="Arial" w:ascii="Arial" w:hAnsi="Arial"/>
          </w:rPr>
          <w:t>borax</w:t>
        </w:r>
      </w:hyperlink>
      <w:r>
        <w:rPr>
          <w:rFonts w:cs="Arial" w:ascii="Arial" w:hAnsi="Arial"/>
        </w:rPr>
        <w:t xml:space="preserve"> (this is </w:t>
      </w:r>
      <w:r>
        <w:rPr>
          <w:rStyle w:val="Emphasis"/>
          <w:rFonts w:cs="Arial" w:ascii="Arial" w:hAnsi="Arial"/>
        </w:rPr>
        <w:t>not</w:t>
      </w:r>
      <w:r>
        <w:rPr>
          <w:rFonts w:cs="Arial" w:ascii="Arial" w:hAnsi="Arial"/>
        </w:rPr>
        <w:t xml:space="preserve"> necessary, but I’ve found it really kicks the cleaning up a notch - one box of borax will contain more than enough for tons of batches of this homemade detergent - if you decide to use this, </w:t>
      </w:r>
      <w:r>
        <w:rPr>
          <w:rStyle w:val="StrongEmphasis"/>
          <w:rFonts w:cs="Arial" w:ascii="Arial" w:hAnsi="Arial"/>
        </w:rPr>
        <w:t>be careful</w:t>
      </w:r>
      <w:r>
        <w:rPr>
          <w:rFonts w:cs="Arial" w:ascii="Arial" w:hAnsi="Arial"/>
        </w:rPr>
        <w:t>)</w:t>
        <w:br/>
        <w:t>- A five gallon bucket with a lid (or a bucket that will hold more than 15 liters - ask around - these aren’t too tough to acquire)</w:t>
        <w:br/>
        <w:t>- Three gallons of tap water</w:t>
        <w:br/>
        <w:t>- A big spoon to stir the mixture with</w:t>
        <w:br/>
        <w:t>- A measuring cup</w:t>
        <w:br/>
        <w:t>- A knife</w:t>
      </w:r>
    </w:p>
    <w:p>
      <w:pPr>
        <w:pStyle w:val="NormalWeb"/>
        <w:rPr/>
      </w:pPr>
      <w:r>
        <w:rPr>
          <w:rStyle w:val="StrongEmphasis"/>
          <w:rFonts w:cs="Arial" w:ascii="Arial" w:hAnsi="Arial"/>
        </w:rPr>
        <w:t>Step One:</w:t>
      </w:r>
      <w:r>
        <w:rPr>
          <w:rFonts w:cs="Arial" w:ascii="Arial" w:hAnsi="Arial"/>
        </w:rPr>
        <w:t xml:space="preserve"> Put about four cups of water into a pan on your stove and turn the heat up on high until it’s almost boiling. While you’re waiting, whip out a knife and start shaving strips off of the bar of soap into the water, whittling it down. Keep the heat below a boil and keep shaving the soap. Eventually, you’ll shave up the whole bar, then stir the hot water until the soap is dissolved and you have some highly soapy water.</w:t>
      </w:r>
    </w:p>
    <w:p>
      <w:pPr>
        <w:pStyle w:val="NormalWeb"/>
        <w:rPr/>
      </w:pPr>
      <w:r>
        <w:rPr>
          <w:rStyle w:val="StrongEmphasis"/>
          <w:rFonts w:cs="Arial" w:ascii="Arial" w:hAnsi="Arial"/>
        </w:rPr>
        <w:t>Step Two:</w:t>
      </w:r>
      <w:r>
        <w:rPr>
          <w:rFonts w:cs="Arial" w:ascii="Arial" w:hAnsi="Arial"/>
        </w:rPr>
        <w:t xml:space="preserve"> Put three gallons of hot water (11 liters or so) into the five gallon bucket - the easiest way is to fill up three gallon milk jugs worth of it. Then mix in the hot soapy water from step one, stir it for a while, then add a cup of the washing soda. Keep stirring it for another minute or two, then add a half cup of borax if you are using borax. Stir for another couple of minutes, then let the stuff sit overnight to cool.</w:t>
      </w:r>
    </w:p>
    <w:p>
      <w:pPr>
        <w:pStyle w:val="NormalWeb"/>
        <w:rPr/>
      </w:pPr>
      <w:r>
        <w:rPr>
          <w:rFonts w:cs="Arial" w:ascii="Arial" w:hAnsi="Arial"/>
        </w:rPr>
        <w:t xml:space="preserve">And you’re done. When you wake up in the morning, you’ll have a bucket of gelatinous slime that’s a paler shade of the soap that you used (in our case, it’s a very pale greenish blue). One measuring cup full of this slime will be roughly what you need to do a load of laundry - and the ingredients are basically the same as laundry detergent. Thus, out of three gallons, you’ll get about 48 loads of laundry. If you do this six times, you’ll have used six bars of soap ($0.99 each), one box of washing soda ($2.49 at our store), and about half a box of borax ($2.49 at our store, so $1.25) and make 288 loads of laundry. This comes up to a cost of right around three cents a gallon, or </w:t>
      </w:r>
      <w:r>
        <w:rPr>
          <w:rStyle w:val="StrongEmphasis"/>
          <w:rFonts w:cs="Arial" w:ascii="Arial" w:hAnsi="Arial"/>
        </w:rPr>
        <w:t>a savings of $70</w:t>
      </w:r>
      <w:r>
        <w:rPr>
          <w:rFonts w:cs="Arial" w:ascii="Arial" w:hAnsi="Arial"/>
        </w:rPr>
        <w:t>.</w:t>
      </w:r>
    </w:p>
    <w:p>
      <w:pPr>
        <w:pStyle w:val="NormalWeb"/>
        <w:rPr>
          <w:rFonts w:ascii="Arial" w:hAnsi="Arial" w:cs="Arial"/>
        </w:rPr>
      </w:pPr>
      <w:r>
        <w:rPr>
          <w:rFonts w:cs="Arial" w:ascii="Arial" w:hAnsi="Arial"/>
        </w:rPr>
        <w:t xml:space="preserve">Plus, </w:t>
      </w:r>
      <w:r>
        <w:rPr>
          <w:rStyle w:val="StrongEmphasis"/>
          <w:rFonts w:cs="Arial" w:ascii="Arial" w:hAnsi="Arial"/>
        </w:rPr>
        <w:t xml:space="preserve">you can make slime in the kitchen - and have a </w:t>
      </w:r>
      <w:r>
        <w:rPr>
          <w:rStyle w:val="Emphasis"/>
          <w:rFonts w:cs="Arial" w:ascii="Arial" w:hAnsi="Arial"/>
          <w:b/>
          <w:bCs/>
        </w:rPr>
        <w:t>legitimate</w:t>
      </w:r>
      <w:r>
        <w:rPr>
          <w:rStyle w:val="StrongEmphasis"/>
          <w:rFonts w:cs="Arial" w:ascii="Arial" w:hAnsi="Arial"/>
        </w:rPr>
        <w:t xml:space="preserve"> reason for doing so!</w:t>
      </w:r>
    </w:p>
    <w:p>
      <w:pPr>
        <w:pStyle w:val="NormalWeb"/>
        <w:rPr>
          <w:rFonts w:ascii="Arial" w:hAnsi="Arial" w:cs="Arial"/>
        </w:rPr>
      </w:pPr>
      <w:r>
        <w:rPr>
          <w:rFonts w:cs="Arial" w:ascii="Arial" w:hAnsi="Arial"/>
        </w:rPr>
      </w:r>
    </w:p>
    <w:p>
      <w:pPr>
        <w:pStyle w:val="NormalWeb"/>
        <w:rPr/>
      </w:pPr>
      <w:r>
        <w:rPr/>
      </w:r>
    </w:p>
    <w:p>
      <w:pPr>
        <w:pStyle w:val="Normal"/>
        <w:rPr>
          <w:rFonts w:ascii="Arial" w:hAnsi="Arial" w:cs="Arial"/>
          <w:sz w:val="36"/>
          <w:szCs w:val="36"/>
        </w:rPr>
      </w:pPr>
      <w:r>
        <w:rPr>
          <w:rFonts w:cs="Arial" w:ascii="Arial" w:hAnsi="Arial"/>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oapsgonebuy.com/category_s/2.htm" TargetMode="External"/><Relationship Id="rId7" Type="http://schemas.openxmlformats.org/officeDocument/2006/relationships/hyperlink" Target="http://www.amazon.com/gp/product/B0006M50ZC?tag=onejourney-20" TargetMode="External"/><Relationship Id="rId8" Type="http://schemas.openxmlformats.org/officeDocument/2006/relationships/hyperlink" Target="http://en.wikipedia.org/wiki/Borax"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3:55:00Z</dcterms:created>
  <dc:creator>Me</dc:creator>
  <dc:description/>
  <cp:keywords/>
  <dc:language>en-US</dc:language>
  <cp:lastModifiedBy>Me</cp:lastModifiedBy>
  <dcterms:modified xsi:type="dcterms:W3CDTF">2009-05-30T04:25:00Z</dcterms:modified>
  <cp:revision>3</cp:revision>
  <dc:subject/>
  <dc:title>Cleaning Products You Can Make</dc:title>
</cp:coreProperties>
</file>