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b/>
          <w:bCs/>
          <w:u w:val="single"/>
        </w:rPr>
        <w:t>CONFESSIONS OF A BOTTOM FEEDER</w:t>
      </w:r>
      <w:r>
        <w:rPr>
          <w:rFonts w:cs="Arial" w:ascii="Arial" w:hAnsi="Arial"/>
        </w:rPr>
        <w:t xml:space="preserve"> </w:t>
        <w:br/>
      </w:r>
      <w:r>
        <w:rPr>
          <w:rFonts w:cs="Arial" w:ascii="Arial" w:hAnsi="Arial"/>
          <w:b/>
          <w:bCs/>
        </w:rPr>
        <w:t>by Anita Sands Hernandez</w:t>
      </w:r>
      <w:r>
        <w:rPr>
          <w:rFonts w:cs="Arial" w:ascii="Arial" w:hAnsi="Arial"/>
        </w:rPr>
        <w:t xml:space="preserve"> </w:t>
        <w:br/>
      </w:r>
      <w:r>
        <w:rPr>
          <w:rFonts w:cs="Arial" w:ascii="Arial" w:hAnsi="Arial"/>
          <w:b/>
          <w:bCs/>
        </w:rPr>
        <w:t>astrology@earthlink.net</w:t>
      </w:r>
    </w:p>
    <w:p>
      <w:pPr>
        <w:pStyle w:val="NormalWeb"/>
        <w:jc w:val="both"/>
        <w:rPr/>
      </w:pPr>
      <w:r>
        <w:rPr>
          <w:rFonts w:cs="Arial" w:ascii="Arial" w:hAnsi="Arial"/>
        </w:rPr>
        <w:t xml:space="preserve">Many modern city dwellers who want to give their life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8383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4" r="-61" b="-34"/>
                    <a:stretch>
                      <a:fillRect/>
                    </a:stretch>
                  </pic:blipFill>
                  <pic:spPr bwMode="auto">
                    <a:xfrm>
                      <a:off x="0" y="0"/>
                      <a:ext cx="1838325" cy="3314700"/>
                    </a:xfrm>
                    <a:prstGeom prst="rect">
                      <a:avLst/>
                    </a:prstGeom>
                  </pic:spPr>
                </pic:pic>
              </a:graphicData>
            </a:graphic>
          </wp:anchor>
        </w:drawing>
      </w:r>
      <w:r>
        <w:rPr>
          <w:rFonts w:cs="Arial" w:ascii="Arial" w:hAnsi="Arial"/>
        </w:rPr>
        <w:t>over to painting or writing and who work 8 hours a day at their beloved artform, find that they can survive perfectly well without </w:t>
      </w:r>
      <w:r>
        <w:rPr>
          <w:rFonts w:cs="Arial" w:ascii="Arial" w:hAnsi="Arial"/>
          <w:b/>
          <w:bCs/>
          <w:i/>
          <w:iCs/>
          <w:sz w:val="28"/>
          <w:szCs w:val="28"/>
        </w:rPr>
        <w:t>a 'regular job.</w:t>
      </w:r>
      <w:r>
        <w:rPr>
          <w:rFonts w:cs="Arial" w:ascii="Arial" w:hAnsi="Arial"/>
          <w:b/>
          <w:bCs/>
          <w:i/>
          <w:iCs/>
        </w:rPr>
        <w:t>'</w:t>
      </w:r>
      <w:r>
        <w:rPr>
          <w:rFonts w:cs="Arial" w:ascii="Arial" w:hAnsi="Arial"/>
        </w:rPr>
        <w:t xml:space="preserve">They do the work they adore and pay rent with sales! They live in picturesque, old homes with huge, jungley gardens and pay their way painting portraits, painting junked furniture with faux finishes, doing ceramics, sewing, designing textiles, wall hangings, maybe even painting houses, (again, faux finishes "shabby Chic"-- nothing banal.)  </w:t>
      </w:r>
    </w:p>
    <w:p>
      <w:pPr>
        <w:pStyle w:val="NormalWeb"/>
        <w:jc w:val="both"/>
        <w:rPr/>
      </w:pPr>
      <w:r>
        <w:rPr>
          <w:rFonts w:cs="Arial" w:ascii="Arial" w:hAnsi="Arial"/>
        </w:rPr>
        <w:t xml:space="preserve">They are artists and </w:t>
      </w:r>
      <w:r>
        <w:rPr>
          <w:rFonts w:cs="Arial" w:ascii="Arial" w:hAnsi="Arial"/>
          <w:i/>
          <w:iCs/>
        </w:rPr>
        <w:t>not all of them are starving artists, either.</w:t>
      </w:r>
      <w:r>
        <w:rPr>
          <w:rFonts w:cs="Arial" w:ascii="Arial" w:hAnsi="Arial"/>
        </w:rPr>
        <w:t xml:space="preserve"> They live in homes because they are esthetically pleasing and provide many large rooms for offices, studios, and a big garage for carpentry work. They provide hugegardens in which they can grow food, --a pursuit that is considered a soul-satisfying art form, not an obligation, although it makes eating really delicious gourmet things like nectarines, artichokes, asparagus, and oranges that have hung a full three years in a tree, and are truly ripe, so it makes a really fine life cheaper! </w:t>
      </w:r>
    </w:p>
    <w:p>
      <w:pPr>
        <w:pStyle w:val="NormalWeb"/>
        <w:jc w:val="both"/>
        <w:rPr>
          <w:rFonts w:ascii="Arial" w:hAnsi="Arial" w:cs="Arial"/>
        </w:rPr>
      </w:pPr>
      <w:r>
        <w:rPr>
          <w:rFonts w:cs="Arial" w:ascii="Arial" w:hAnsi="Arial"/>
        </w:rPr>
        <w:t xml:space="preserve">These jungley homes aren't all rented homes; some of them buy homes. How do they afford to when they don't have 'regular' jobs? Unknown but true, the government helps low income people who have no credit report at all, via the Fannie Mae program. First time home owners who have a bank account, who paid taxes last year, and who have or seem to have savings -- qualify. People paid for freelance work as artists, healers, mystics, organic gardeners or party caterers will qualify for a loan with the Fannie Mae's 'Community Program'. It isn't about altruism. The state hopes that you own property when you're old so they can get paid back for your old age home. The only way your children will inherit property is if they take care of you when you're old and sick! But if you eat nectarines and three year ripe oranges, you'll never BE sick! </w:t>
      </w:r>
    </w:p>
    <w:p>
      <w:pPr>
        <w:pStyle w:val="NormalWeb"/>
        <w:jc w:val="both"/>
        <w:rPr>
          <w:rFonts w:ascii="Arial" w:hAnsi="Arial" w:cs="Arial"/>
        </w:rPr>
      </w:pPr>
      <w:r>
        <w:rPr>
          <w:rFonts w:cs="Arial" w:ascii="Arial" w:hAnsi="Arial"/>
        </w:rPr>
        <w:t xml:space="preserve">To remake my point, these hippies I describe may even own property But one thing is true about these Bohemians: they never work 40-hour-a-week jobs hoeing another person's row, not unless they love that job; then they happily put in 80 hours. </w:t>
      </w:r>
    </w:p>
    <w:p>
      <w:pPr>
        <w:pStyle w:val="NormalWeb"/>
        <w:jc w:val="both"/>
        <w:rPr/>
      </w:pPr>
      <w:r>
        <w:rPr>
          <w:rFonts w:cs="Arial" w:ascii="Arial" w:hAnsi="Arial"/>
        </w:rPr>
        <w:t xml:space="preserve">Drudgery-free artists are easy to spot. They drive to mountain and beach on week-days, --in old cars it's true,--but with a proud smile because they're glad to be in the .0005% of the populace of the planet who </w:t>
      </w:r>
      <w:r>
        <w:rPr>
          <w:rFonts w:cs="Arial" w:ascii="Arial" w:hAnsi="Arial"/>
          <w:u w:val="single"/>
        </w:rPr>
        <w:t>own</w:t>
      </w:r>
      <w:r>
        <w:rPr>
          <w:rFonts w:cs="Arial" w:ascii="Arial" w:hAnsi="Arial"/>
        </w:rPr>
        <w:t xml:space="preserve"> cars. They brake for sofas left on sidewalks and garage sales, because that's how they furnish their homes. They know that your second-hand, leftover stuff is as good as their firsthand. With a fresh slipcover that they made, and some serape rugs draped over. So they earned their nickname. We are </w:t>
      </w:r>
      <w:r>
        <w:rPr>
          <w:rFonts w:cs="Arial" w:ascii="Arial" w:hAnsi="Arial"/>
          <w:i/>
          <w:iCs/>
        </w:rPr>
        <w:t>bottom feeders. And I am one and I confess it.</w:t>
      </w:r>
      <w:r>
        <w:rPr>
          <w:rFonts w:cs="Arial" w:ascii="Arial" w:hAnsi="Arial"/>
        </w:rPr>
        <w:t xml:space="preserve"> </w:t>
      </w:r>
    </w:p>
    <w:p>
      <w:pPr>
        <w:pStyle w:val="NormalWeb"/>
        <w:jc w:val="both"/>
        <w:rPr/>
      </w:pPr>
      <w:r>
        <w:rPr>
          <w:rFonts w:cs="Arial" w:ascii="Arial" w:hAnsi="Arial"/>
        </w:rPr>
        <w:t>Bottom feeders don't make a good living but we have a great life! We have the dollars for rent and utility money and the leftover change is for brown rice and tofu. We're into quality abundance in things other than cash. </w:t>
      </w:r>
      <w:r>
        <w:rPr>
          <w:rFonts w:cs="Arial" w:ascii="Arial" w:hAnsi="Arial"/>
          <w:b/>
          <w:bCs/>
        </w:rPr>
        <w:t>Gardens, sun, creativity, art. </w:t>
      </w:r>
      <w:r>
        <w:rPr>
          <w:rFonts w:cs="Arial" w:ascii="Arial" w:hAnsi="Arial"/>
        </w:rPr>
        <w:t xml:space="preserve">All we need is just enough income to get by. Often, we 'get by' with the help of our friends. Friends sleep on our couches and kick in rent and food. And in hard times, friends lend us their couches and we do the kicking in. </w:t>
      </w:r>
    </w:p>
    <w:p>
      <w:pPr>
        <w:pStyle w:val="NormalWeb"/>
        <w:jc w:val="both"/>
        <w:rPr>
          <w:rFonts w:ascii="Arial" w:hAnsi="Arial" w:cs="Arial"/>
        </w:rPr>
      </w:pPr>
      <w:r>
        <w:rPr>
          <w:rFonts w:cs="Arial" w:ascii="Arial" w:hAnsi="Arial"/>
        </w:rPr>
        <w:t xml:space="preserve">BFers don't have savings accounts; we have 'mattress money.' We don't have regular 40 hour a week jobs; we have cottage industries, home businesses. True, we don't make as much as you do in your highly paid drone work, but look on the bright side, our money's all our own. We don't have FICA deductions, pension fund, Social Security deductions and we don't pay taxes. We don't have costly HMO's but not to worry. We don't have high blood pressure either. </w:t>
      </w:r>
    </w:p>
    <w:p>
      <w:pPr>
        <w:pStyle w:val="NormalWeb"/>
        <w:jc w:val="both"/>
        <w:rPr>
          <w:rFonts w:ascii="Arial" w:hAnsi="Arial" w:cs="Arial"/>
        </w:rPr>
      </w:pPr>
      <w:r>
        <w:rPr>
          <w:rFonts w:cs="Arial" w:ascii="Arial" w:hAnsi="Arial"/>
        </w:rPr>
        <w:t xml:space="preserve">We may be forgoing Social Security and Med-I-Care coverage at the end of our lives because we expect --as many government prophets predict, that there will be no Social Security or Med-I-Care by then. Not for you, not for anyone. BFers don't count on Uncle Sam or on pensions. We have learned secret techniques of Surviving on a Nickle that give creativity, earnings and bliss, and bliss is such a super vitamin that we expect to live forever. </w:t>
      </w:r>
    </w:p>
    <w:p>
      <w:pPr>
        <w:pStyle w:val="NormalWeb"/>
        <w:jc w:val="both"/>
        <w:rPr/>
      </w:pPr>
      <w:r>
        <w:rPr>
          <w:rFonts w:cs="Arial" w:ascii="Arial" w:hAnsi="Arial"/>
        </w:rPr>
        <w:t xml:space="preserve">Bottom feeders enjoy sunny days at home doing textured wall-painting or digging carrot rows in the yard, or sweating in their </w:t>
      </w:r>
      <w:r>
        <w:rPr>
          <w:rFonts w:cs="Arial" w:ascii="Arial" w:hAnsi="Arial"/>
          <w:i/>
          <w:iCs/>
        </w:rPr>
        <w:t>ateliers</w:t>
      </w:r>
      <w:r>
        <w:rPr>
          <w:rFonts w:cs="Arial" w:ascii="Arial" w:hAnsi="Arial"/>
        </w:rPr>
        <w:t xml:space="preserve"> as much as you yuppies enjoy your </w:t>
      </w:r>
      <w:r>
        <w:rPr>
          <w:rFonts w:cs="Arial" w:ascii="Arial" w:hAnsi="Arial"/>
          <w:i/>
          <w:iCs/>
        </w:rPr>
        <w:t xml:space="preserve">caffe lattes, </w:t>
      </w:r>
      <w:r>
        <w:rPr>
          <w:rFonts w:cs="Arial" w:ascii="Arial" w:hAnsi="Arial"/>
        </w:rPr>
        <w:t xml:space="preserve">Beamers, IRA's and airless, gleaming, monochrome condo-sealed tombs scented with all the formaldehyde in those spanking new plywood boards. </w:t>
      </w:r>
    </w:p>
    <w:p>
      <w:pPr>
        <w:pStyle w:val="NormalWeb"/>
        <w:jc w:val="both"/>
        <w:rPr>
          <w:rFonts w:ascii="Arial" w:hAnsi="Arial" w:cs="Arial"/>
        </w:rPr>
      </w:pPr>
      <w:r>
        <w:rPr>
          <w:rFonts w:cs="Arial" w:ascii="Arial" w:hAnsi="Arial"/>
        </w:rPr>
        <w:t xml:space="preserve">What are the secrets of this mysterious tribe who listens for their own drumbeat and happily live at the bottom of the food chain? What are their methods of achieving a viable lifestyle in Post-Reagan times using advanced Trickle-Down theory? </w:t>
      </w:r>
    </w:p>
    <w:p>
      <w:pPr>
        <w:pStyle w:val="NormalWeb"/>
        <w:jc w:val="both"/>
        <w:rPr/>
      </w:pPr>
      <w:r>
        <w:rPr>
          <w:rFonts w:cs="Arial" w:ascii="Arial" w:hAnsi="Arial"/>
        </w:rPr>
        <w:t xml:space="preserve">And who </w:t>
      </w:r>
      <w:r>
        <w:rPr>
          <w:rFonts w:cs="Arial" w:ascii="Arial" w:hAnsi="Arial"/>
          <w:i/>
          <w:iCs/>
        </w:rPr>
        <w:t xml:space="preserve">are </w:t>
      </w:r>
      <w:r>
        <w:rPr>
          <w:rFonts w:cs="Arial" w:ascii="Arial" w:hAnsi="Arial"/>
        </w:rPr>
        <w:t xml:space="preserve">these people, anyway? Are they just an urban legend? I mean, do </w:t>
      </w:r>
      <w:r>
        <w:rPr>
          <w:rFonts w:cs="Arial" w:ascii="Arial" w:hAnsi="Arial"/>
          <w:u w:val="single"/>
        </w:rPr>
        <w:t>you</w:t>
      </w:r>
      <w:r>
        <w:rPr>
          <w:rFonts w:cs="Arial" w:ascii="Arial" w:hAnsi="Arial"/>
        </w:rPr>
        <w:t xml:space="preserve"> actually know any of them? Let's study their habits, their habitat and decide if BFers might be someone you know or someone you might want to</w:t>
      </w:r>
      <w:r>
        <w:rPr>
          <w:rFonts w:cs="Arial" w:ascii="Arial" w:hAnsi="Arial"/>
          <w:i/>
          <w:iCs/>
        </w:rPr>
        <w:t xml:space="preserve"> be.</w:t>
      </w:r>
      <w:r>
        <w:rPr>
          <w:rFonts w:cs="Arial" w:ascii="Arial" w:hAnsi="Arial"/>
        </w:rPr>
        <w:t xml:space="preserve"> </w:t>
      </w:r>
    </w:p>
    <w:p>
      <w:pPr>
        <w:pStyle w:val="NormalWeb"/>
        <w:jc w:val="both"/>
        <w:rPr>
          <w:rFonts w:ascii="Arial" w:hAnsi="Arial" w:cs="Arial"/>
        </w:rPr>
      </w:pPr>
      <w:r>
        <w:rPr>
          <w:rFonts w:cs="Arial" w:ascii="Arial" w:hAnsi="Arial"/>
        </w:rPr>
        <w:t xml:space="preserve">As I mentioned, daytime, BFers are always outdoors. They are a fresh-air lot. They have suntans, smile a lot and have no visible means of support. You'll find them unloading a picnic basket in the parking lot at a public park on a week-day. They carry thrift store tennis rackets, drive old Volvos, VW's or 4 cylinder Japanese cars from the early 80's. Look in the picnic hamper. It's full of SALAD. Bottom feeders are frequently vegetarian, recognizing that cows must know how much good protein is in greens, hence they have ruddy complexions and never NEED medical coverage. Their cuts and gashes actually heal without stitches as they have amazing immune systems. </w:t>
      </w:r>
    </w:p>
    <w:p>
      <w:pPr>
        <w:pStyle w:val="NormalWeb"/>
        <w:jc w:val="both"/>
        <w:rPr/>
      </w:pPr>
      <w:r>
        <w:rPr>
          <w:rFonts w:cs="Arial" w:ascii="Arial" w:hAnsi="Arial"/>
          <w:b/>
          <w:bCs/>
        </w:rPr>
        <w:t>WHAT, NO HMO?</w:t>
      </w:r>
      <w:r>
        <w:rPr>
          <w:rFonts w:cs="Arial" w:ascii="Arial" w:hAnsi="Arial"/>
        </w:rPr>
        <w:t xml:space="preserve"> That's RIGHT. Not on a bet! WHY NOT? Because they know that any doctor you see, ever, will want to operate or give you chemicals. And because that care's COST will come out of what you leave your children. So how do they stay healthy? The answer to this is a no brainer. </w:t>
      </w:r>
      <w:r>
        <w:rPr>
          <w:rFonts w:cs="Arial" w:ascii="Arial" w:hAnsi="Arial"/>
          <w:i/>
          <w:iCs/>
        </w:rPr>
        <w:t xml:space="preserve">Don't get sick. </w:t>
      </w:r>
      <w:r>
        <w:rPr>
          <w:rFonts w:cs="Arial" w:ascii="Arial" w:hAnsi="Arial"/>
        </w:rPr>
        <w:t xml:space="preserve">Bottom feeders stay on the absolute healthfood diet of the planet! No bologna, occasional beef, eggs, chicken, fish, and even gland meats but not often. And always served with piles of greens to balance the acidity..  Catch your </w:t>
      </w:r>
      <w:hyperlink r:id="rId3">
        <w:r>
          <w:rPr>
            <w:rStyle w:val="InternetLink"/>
            <w:rFonts w:cs="Arial" w:ascii="Arial" w:hAnsi="Arial"/>
            <w:b/>
            <w:bCs/>
            <w:color w:val="000000"/>
          </w:rPr>
          <w:t>own fish</w:t>
        </w:r>
      </w:hyperlink>
      <w:r>
        <w:rPr>
          <w:rFonts w:cs="Arial" w:ascii="Arial" w:hAnsi="Arial"/>
        </w:rPr>
        <w:t>, that’s the fun.</w:t>
      </w:r>
    </w:p>
    <w:p>
      <w:pPr>
        <w:pStyle w:val="NormalWeb"/>
        <w:jc w:val="both"/>
        <w:rPr>
          <w:rFonts w:ascii="Arial" w:hAnsi="Arial" w:cs="Arial"/>
        </w:rPr>
      </w:pPr>
      <w:r>
        <w:rPr>
          <w:rFonts w:cs="Arial" w:ascii="Arial" w:hAnsi="Arial"/>
        </w:rPr>
        <w:t xml:space="preserve">In our picnic basket there's a choice of bogus egg salad sandwich, (really tofu salad and tastier than egg salad ever thought of being.  </w:t>
      </w:r>
    </w:p>
    <w:p>
      <w:pPr>
        <w:pStyle w:val="NormalWeb"/>
        <w:jc w:val="both"/>
        <w:rPr/>
      </w:pPr>
      <w:r>
        <w:rPr>
          <w:rFonts w:cs="Arial" w:ascii="Arial" w:hAnsi="Arial"/>
          <w:b/>
          <w:bCs/>
          <w:u w:val="single"/>
        </w:rPr>
        <w:t>TOFU EGG SALAD</w:t>
      </w:r>
      <w:r>
        <w:rPr>
          <w:rFonts w:cs="Arial" w:ascii="Arial" w:hAnsi="Arial"/>
          <w:u w:val="single"/>
        </w:rPr>
        <w:t>.-</w:t>
      </w:r>
      <w:r>
        <w:rPr>
          <w:rFonts w:cs="Arial" w:ascii="Arial" w:hAnsi="Arial"/>
        </w:rPr>
        <w:t xml:space="preserve"> Mash l lb tofu with 1 tsp curry powder, chopped olives, 3-4 tbsp mayo, 2 tbsp healthfood store no preservative, sweet pickle relish, 1 tsp toasted sesame seeds, 4-10 drops chile sesame oil, chopped celery/olives. Spread on bread. You know how you can tell it's not egg salad? It tastes better!Plus -- tofu is full of youth preserving natural hormones that soy has so your glands don't wither and YOU never wrinkle!)  Make your </w:t>
      </w:r>
      <w:hyperlink r:id="rId4">
        <w:r>
          <w:rPr>
            <w:rStyle w:val="InternetLink"/>
            <w:rFonts w:cs="Arial" w:ascii="Arial" w:hAnsi="Arial"/>
            <w:b/>
            <w:bCs/>
            <w:color w:val="000000"/>
          </w:rPr>
          <w:t>own bread</w:t>
        </w:r>
      </w:hyperlink>
      <w:r>
        <w:rPr>
          <w:rFonts w:cs="Arial" w:ascii="Arial" w:hAnsi="Arial"/>
        </w:rPr>
        <w:t>, the 99c tofu on sale, toast all slices, mix up relish, some mayo, six people can eat for a dollar!</w:t>
      </w:r>
    </w:p>
    <w:p>
      <w:pPr>
        <w:pStyle w:val="NormalWeb"/>
        <w:jc w:val="both"/>
        <w:rPr/>
      </w:pPr>
      <w:r>
        <w:rPr>
          <w:rFonts w:cs="Arial" w:ascii="Arial" w:hAnsi="Arial"/>
          <w:b/>
          <w:bCs/>
        </w:rPr>
        <w:t>MINERALS</w:t>
      </w:r>
      <w:r>
        <w:rPr>
          <w:rFonts w:cs="Arial" w:ascii="Arial" w:hAnsi="Arial"/>
        </w:rPr>
        <w:t xml:space="preserve"> are thinner in factory farm produce, and show up in testing as 14 times more prevalent in ORGANIC salad. Grow your own and have a daily Caesar salad with some protein in it, tuna or chicken. Always schedule raw fruit for between meals. Cheaper than low cost is FREE FOOD. See who's giving away what at the temple where you can feast. The Sikh temples give </w:t>
      </w:r>
      <w:r>
        <w:rPr>
          <w:rFonts w:cs="Arial" w:ascii="Arial" w:hAnsi="Arial"/>
          <w:i/>
          <w:iCs/>
        </w:rPr>
        <w:t>lungar,</w:t>
      </w:r>
      <w:r>
        <w:rPr>
          <w:rFonts w:cs="Arial" w:ascii="Arial" w:hAnsi="Arial"/>
        </w:rPr>
        <w:t xml:space="preserve"> free lunch. Hindu temples have weekend dinners. Hare Krsnas do, too.</w:t>
      </w:r>
    </w:p>
    <w:p>
      <w:pPr>
        <w:pStyle w:val="NormalWeb"/>
        <w:jc w:val="both"/>
        <w:rPr/>
      </w:pPr>
      <w:r>
        <w:rPr>
          <w:rFonts w:cs="Arial" w:ascii="Arial" w:hAnsi="Arial"/>
          <w:b/>
          <w:bCs/>
        </w:rPr>
        <w:t>FEASTING AT HOME:</w:t>
      </w:r>
      <w:r>
        <w:rPr>
          <w:rFonts w:cs="Arial" w:ascii="Arial" w:hAnsi="Arial"/>
        </w:rPr>
        <w:t>  Steak and spinach salad is for feasts, and then it's always 99c chuck steak on special. Today, in 2006, our Vallarta Market chain is having a Spring .29c a LB. sale on chicken leg/thigh called quarters. I usually buy 10lbs when they're on .39 but today I bought two bags or 20 lbs and washed them, put them in smaller bags of two lbs each and froze them. One can bag/ foil them before freezing for one portion servings but I have a tribe of cats so I simmer it for a slow hour, then add in all my dandelions, not stems, just leaves. When cool, I mush it into smaller pieces and cats get veggies and meat.. If you grow your own chard and have a peach tree, your pound of chicken dinner will cost you 29c per couple! Not too shabby. I mean</w:t>
      </w:r>
      <w:r>
        <w:rPr>
          <w:rFonts w:cs="Arial" w:ascii="Arial" w:hAnsi="Arial"/>
          <w:b/>
          <w:bCs/>
        </w:rPr>
        <w:t>...it is shabby</w:t>
      </w:r>
      <w:r>
        <w:rPr>
          <w:rFonts w:cs="Arial" w:ascii="Arial" w:hAnsi="Arial"/>
        </w:rPr>
        <w:t xml:space="preserve">! And isn't that WONDERFUL! :&gt;)  </w:t>
      </w:r>
    </w:p>
    <w:p>
      <w:pPr>
        <w:pStyle w:val="NormalWeb"/>
        <w:jc w:val="both"/>
        <w:rPr/>
      </w:pPr>
      <w:r>
        <w:rPr>
          <w:rFonts w:cs="Arial" w:ascii="Arial" w:hAnsi="Arial"/>
          <w:b/>
          <w:bCs/>
        </w:rPr>
        <w:t>So you get the picture: HOW BOTTOM FEEDERS EAT</w:t>
      </w:r>
      <w:r>
        <w:rPr>
          <w:rFonts w:cs="Arial" w:ascii="Arial" w:hAnsi="Arial"/>
        </w:rPr>
        <w:t xml:space="preserve">: There is the cheap meat choice (which I do lately finding fishermen who GIVE their catch away when their yacht comes in) so while you’re fishing for bonito and mackeral by the bait tank, you’re waiting to wave to yachts. Then, there's the totally vegetarian feed bag supplied by TEMPLES by the garden, both the bounty from our own organic gardens and from the neighborhood communal garden! AND from local dumpsters found behind the99c store, the super market and thehealthfood store, our neighbor’s gardens, etc. Both menus can be filled with loss-leader items from super markets and free, giveaway produce that the healthfood store actually gives us if we arrive daily and we’ll haul twenty to fifty pounds of stuff away at closing time. I have a dozen families I feed. (Day old produce/ milk, etc.) So we all eat very well! </w:t>
      </w:r>
    </w:p>
    <w:p>
      <w:pPr>
        <w:pStyle w:val="NormalWeb"/>
        <w:jc w:val="both"/>
        <w:rPr/>
      </w:pPr>
      <w:r>
        <w:rPr>
          <w:rFonts w:cs="Arial" w:ascii="Arial" w:hAnsi="Arial"/>
        </w:rPr>
        <w:t xml:space="preserve">Also, there are free meals (lungar) at all Sikh Temples in the world often daily…..and at Hari Krisha temples on SUNDAYS. Not to mention cheese giveaways at churches! There are dumpsters in every city. Inspect the </w:t>
      </w:r>
      <w:hyperlink r:id="rId5">
        <w:r>
          <w:rPr>
            <w:rStyle w:val="InternetLink"/>
            <w:rFonts w:cs="Arial" w:ascii="Arial" w:hAnsi="Arial"/>
            <w:b/>
            <w:bCs/>
            <w:color w:val="000000"/>
          </w:rPr>
          <w:t xml:space="preserve">FREEGAN </w:t>
        </w:r>
      </w:hyperlink>
      <w:r>
        <w:rPr>
          <w:rFonts w:cs="Arial" w:ascii="Arial" w:hAnsi="Arial"/>
        </w:rPr>
        <w:t xml:space="preserve">SITE and its many webpages which lists some of the great food giveaways and free street faires.  </w:t>
      </w:r>
    </w:p>
    <w:p>
      <w:pPr>
        <w:pStyle w:val="NormalWeb"/>
        <w:jc w:val="both"/>
        <w:rPr>
          <w:rFonts w:ascii="Arial" w:hAnsi="Arial" w:cs="Arial"/>
        </w:rPr>
      </w:pPr>
      <w:r>
        <w:rPr>
          <w:rFonts w:cs="Arial" w:ascii="Arial" w:hAnsi="Arial"/>
        </w:rPr>
        <w:t xml:space="preserve">Last, there is the bounty of all God's trees overhanging alleys and offered from front lawns by friendly neighbors. Last, every small non-chain market will box up and give you their wilted vegies if they're certain you'll come at the end of the day. Those that won't will see the hardier of us leaning over their dumpsters, picking. </w:t>
      </w:r>
    </w:p>
    <w:p>
      <w:pPr>
        <w:pStyle w:val="NormalWeb"/>
        <w:jc w:val="both"/>
        <w:rPr/>
      </w:pPr>
      <w:r>
        <w:rPr>
          <w:rFonts w:cs="Arial" w:ascii="Arial" w:hAnsi="Arial"/>
          <w:b/>
          <w:bCs/>
          <w:u w:val="single"/>
        </w:rPr>
        <w:t>LEAN AND MEAN</w:t>
      </w:r>
      <w:r>
        <w:rPr>
          <w:rFonts w:cs="Arial" w:ascii="Arial" w:hAnsi="Arial"/>
          <w:b/>
          <w:bCs/>
        </w:rPr>
        <w:t>.</w:t>
      </w:r>
      <w:r>
        <w:rPr>
          <w:rFonts w:cs="Arial" w:ascii="Arial" w:hAnsi="Arial"/>
        </w:rPr>
        <w:t xml:space="preserve"> BF'ers have learned that one can be a total vegan with ease if one is careful to combine a small amount of vegetarian proteins with full amino acid foods,  either in the meal or in the next meal. Broccoli oddly enough can be a protein if you add a little complementary protein like hummous or dairy so we sprinkle or drizzle bean dip or butter on top. Raw juices, green and gold salads are full of macro-nutrients but it takes sunflower seeds to turn vegies into a rib-sticking protein meal. </w:t>
      </w:r>
    </w:p>
    <w:p>
      <w:pPr>
        <w:pStyle w:val="NormalWeb"/>
        <w:jc w:val="both"/>
        <w:rPr/>
      </w:pPr>
      <w:r>
        <w:rPr>
          <w:rFonts w:cs="Arial" w:ascii="Arial" w:hAnsi="Arial"/>
        </w:rPr>
        <w:t xml:space="preserve">With rent so high, some days there </w:t>
      </w:r>
      <w:r>
        <w:rPr>
          <w:rFonts w:cs="Arial" w:ascii="Arial" w:hAnsi="Arial"/>
          <w:i/>
          <w:iCs/>
        </w:rPr>
        <w:t>is</w:t>
      </w:r>
      <w:r>
        <w:rPr>
          <w:rFonts w:cs="Arial" w:ascii="Arial" w:hAnsi="Arial"/>
        </w:rPr>
        <w:t xml:space="preserve"> no money for FOOD. When that happens, Bottom feeders don't fret. They eat what's on the shelf. Canned pork and beans are great with a shot of hickory barbecue sauce. A solid poor-day tip given me by one of my nickle-pinching Caesars is to always keep whole grain flour in the freezer. Add water from boiled vegies, yeast, good oil or butter and let that dough rise into crusty bread. Or rub the wheat with water to make Seitan (wheat steak) which I don’t do as </w:t>
      </w:r>
      <w:hyperlink r:id="rId6">
        <w:r>
          <w:rPr>
            <w:rStyle w:val="InternetLink"/>
            <w:rFonts w:cs="Arial" w:ascii="Arial" w:hAnsi="Arial"/>
            <w:b/>
            <w:bCs/>
            <w:color w:val="000000"/>
          </w:rPr>
          <w:t>GLUTEN IS REAL BAD</w:t>
        </w:r>
      </w:hyperlink>
      <w:r>
        <w:rPr>
          <w:rFonts w:cs="Arial" w:ascii="Arial" w:hAnsi="Arial"/>
          <w:b/>
          <w:bCs/>
        </w:rPr>
        <w:t xml:space="preserve"> (clickable url)</w:t>
      </w:r>
      <w:r>
        <w:rPr>
          <w:rFonts w:cs="Arial" w:ascii="Arial" w:hAnsi="Arial"/>
        </w:rPr>
        <w:t xml:space="preserve"> for 90% of us…. but you can GOOGLE info up on that. Or take soybeans and make tofu.  Or make your own </w:t>
      </w:r>
      <w:hyperlink r:id="rId7">
        <w:r>
          <w:rPr>
            <w:rStyle w:val="InternetLink"/>
            <w:rFonts w:cs="Arial" w:ascii="Arial" w:hAnsi="Arial"/>
            <w:b/>
            <w:bCs/>
            <w:color w:val="000000"/>
          </w:rPr>
          <w:t>Bible Bread</w:t>
        </w:r>
      </w:hyperlink>
      <w:r>
        <w:rPr>
          <w:rFonts w:cs="Arial" w:ascii="Arial" w:hAnsi="Arial"/>
        </w:rPr>
        <w:t xml:space="preserve"> and have a dozen subscribers! Three times a week which is 36! Bread is 3$ a loaf so that’s 108 dollars a week.  </w:t>
      </w:r>
    </w:p>
    <w:p>
      <w:pPr>
        <w:pStyle w:val="NormalWeb"/>
        <w:jc w:val="both"/>
        <w:rPr>
          <w:rFonts w:ascii="Arial" w:hAnsi="Arial" w:cs="Arial"/>
        </w:rPr>
      </w:pPr>
      <w:r>
        <w:rPr>
          <w:rFonts w:cs="Arial" w:ascii="Arial" w:hAnsi="Arial"/>
        </w:rPr>
        <w:t xml:space="preserve">Actually recently I found a forty lb bag of Hindu whole wheat flour in a parking lot outside a HINDU café. I used a SEITAN recipe to make crow dumplings daily. No, I don't eat crows! I FEED THEM! I make the dumplings out of flour and water, a little animal fat. Simmer them in the cat meat broth (no I don't eat cats either. I cook for them, vegies and meat together to extend the grub to forty cats) and then I cook the dumplings in that broth and offer them to the crows so they don't plunder songbirds nests! Not in my neighborhood! </w:t>
      </w:r>
    </w:p>
    <w:p>
      <w:pPr>
        <w:pStyle w:val="NormalWeb"/>
        <w:jc w:val="both"/>
        <w:rPr/>
      </w:pPr>
      <w:r>
        <w:rPr>
          <w:rFonts w:cs="Arial" w:ascii="Arial" w:hAnsi="Arial"/>
          <w:b/>
          <w:bCs/>
        </w:rPr>
        <w:t>CAT FEEDING SECRETS</w:t>
      </w:r>
      <w:r>
        <w:rPr>
          <w:rFonts w:cs="Arial" w:ascii="Arial" w:hAnsi="Arial"/>
        </w:rPr>
        <w:t>: Every dog owner has kibble his dogs won’t eat. I always race over to pick up a bag as big asI am. I break it into many plastic grocery bags, neck tightly wound and store in my dead dryer (I sun dry so why fix it) --for easy handling. ONCE I FOUND POPPY POTATO in there. She’d gone inside maybe an hour before. She’s so fat and languid she was napping on top of all the bags of kibble! I use home made broth on top of the kibble so the big lumps break down or can be bit into by cats. Then I used to goop it up with 33 cents a can CAT FOOD, 13 oz for that price, at 99c store. Don’t like meat BY PRODUCTS anymore, so I use real chicken. 69c an lb a year ago, now it’s 99c an lb but that’s on sales only. Stewing softens bones which I give to possums and Blinky Ramirez the dog next door with the lower jaw like a Buick grill. And to the possums, who clean my yard of snails. I figure if WWIII comes or the great Recession gets worse, Possums are meat!</w:t>
      </w:r>
    </w:p>
    <w:p>
      <w:pPr>
        <w:pStyle w:val="NormalWeb"/>
        <w:jc w:val="both"/>
        <w:rPr>
          <w:rFonts w:ascii="Arial" w:hAnsi="Arial" w:cs="Arial"/>
        </w:rPr>
      </w:pPr>
      <w:r>
        <w:rPr>
          <w:rFonts w:cs="Arial" w:ascii="Arial" w:hAnsi="Arial"/>
        </w:rPr>
        <w:t xml:space="preserve">I would even pick up roadkill if it’s squirrels or pidgeons and IF IT smells fresh. Throw it into the yard, see what they do. I cook CAT VEGIES: chard, kale, carrots, mash them, mix it with the cat meat. I can find meat under a dollar a pound all the time. Pork at 99c lb for chops, shoulder. Whole Chicken 59c now in 2007. On sale.  Whole turkey is 59c today on sale for a month and Every week I buy one, baked it, cool it, put it in20 packages in freezer. Thaw one or two a day for the cats. Turkey Burger in plastic paper bullet was 99c. an lb for years just went up to $1.29 but no bones so it’s worth it, Get it at a KROGERS/ i.e. RALPHS chain store. Usually the 99c store (NDN on the stock market, 6$ a share right now) has a 33c can of cat meat but as MEAT is not primary ingredients, I don’t buy it anymore. It costs more than real meat from super markets. I add GRAINS in small amt to their stewed meat. Stale tortillas might soak up the juices. They get soft, are very high calcium.  Other times, I cook basmati rice in my crockpot, make sure it’s soft, then add the meat, cook it some more. The cats eat it so I know that if there ever is a panic and grocery stores are closed as someone hijacked the trucks at city’s edge, I can make my bags of basmati help out the meats. If I had a huge catch of fish, I’d cook fillets for me and the kids, cook skeletons, heads into mush, pick out the bones carefully, throw that over their KIBBLE which I buy with coupons. (doubled) Market I go to gives me 9$ back when I get to l00$ on cats including litter. </w:t>
      </w:r>
    </w:p>
    <w:p>
      <w:pPr>
        <w:pStyle w:val="NormalWeb"/>
        <w:jc w:val="both"/>
        <w:rPr/>
      </w:pPr>
      <w:r>
        <w:rPr>
          <w:rFonts w:cs="Arial" w:ascii="Arial" w:hAnsi="Arial"/>
          <w:b/>
          <w:bCs/>
          <w:u w:val="single"/>
        </w:rPr>
        <w:t>FOODS FOR PENNY-FREE DAYS: </w:t>
      </w:r>
      <w:r>
        <w:rPr>
          <w:rFonts w:cs="Arial" w:ascii="Arial" w:hAnsi="Arial"/>
        </w:rPr>
        <w:t xml:space="preserve">Keep track of all the fruit trees in the neighborhood. Ask the neighbor, ‘can I have what falls on lawn?” Usually they say, take it all, but I don’t. I want the fruit truly ripe. The true scoop on fruit tree alley scavenging is that it is 100% legal if it overhangs a fence and is on sidewalk or alley. When I first became a Bottom Feeder, having four, fatherless children, I learned to pick lemons, limes, oranges and grapefruit from my own California garden and juice it. I learned to not throw away the peels; they were the best part. I parboiled them, scraped interior pith off with a sharp spoon, getting rid of all the white rind then boiled the outerskins with its own juice and a ton of sugar to make marmalade, which I kept in the fridge in jars and give away at Xmas and sell the rest of the year. When I first began to grow mulberries and raspberries, I found that the sour juice plus the yellow outer lemon rind, carved off in paper thin strips, boiled with the berries added tangy oomph to the jam that makes head spin. For my kitchen art, I probably COULD earn enough money to pay at least the fone bill, every month. But when I tell my star clients about the jam, show them a jar, stick a spoon of it in their mouth to tell them never to throw away lemon peels, they promptly try to buy a jar but I press the recipe and EZ tech on them instead. Jam simmers while I wash dishes, and in 5 min, two jars! Presto Cheapo! Exquisito! </w:t>
      </w:r>
    </w:p>
    <w:p>
      <w:pPr>
        <w:pStyle w:val="NormalWeb"/>
        <w:jc w:val="both"/>
        <w:rPr/>
      </w:pPr>
      <w:r>
        <w:rPr>
          <w:rFonts w:cs="Arial" w:ascii="Arial" w:hAnsi="Arial"/>
          <w:b/>
          <w:bCs/>
          <w:u w:val="single"/>
        </w:rPr>
        <w:t>SO LEARN THIS: ALLEYS ARE USER FRIENDLY-</w:t>
      </w:r>
      <w:r>
        <w:rPr>
          <w:rFonts w:cs="Arial" w:ascii="Arial" w:hAnsi="Arial"/>
        </w:rPr>
        <w:t xml:space="preserve">Apricots, nectarines, peaches, lemons, limes grow all over the city. The most prized treasure on trees of course, is avocados, beefsteaks on a tree, like having McDonalds give away Big Macs free on every corner. Avocados are friendly fruit. The ripe ones fall on the ground, making themselves available. I can roll down an alley at five miles an hour with the door open, lean out and pick fruit off the ground. </w:t>
      </w:r>
      <w:r>
        <w:rPr>
          <w:rFonts w:cs="Arial" w:ascii="Arial" w:hAnsi="Arial"/>
          <w:b/>
          <w:bCs/>
        </w:rPr>
        <w:t>Ripe citrus</w:t>
      </w:r>
      <w:r>
        <w:rPr>
          <w:rFonts w:cs="Arial" w:ascii="Arial" w:hAnsi="Arial"/>
        </w:rPr>
        <w:t xml:space="preserve"> falls off the tree and is the only citrus to eat. If it's still in a branch, it may not have the requisite three years hanging in the sun! Two year oranges look eatable but they're not. They're sour. Unfortunately, that's all you can buy in a super market! </w:t>
      </w:r>
    </w:p>
    <w:p>
      <w:pPr>
        <w:pStyle w:val="NormalWeb"/>
        <w:jc w:val="both"/>
        <w:rPr/>
      </w:pPr>
      <w:r>
        <w:rPr>
          <w:rFonts w:cs="Arial" w:ascii="Arial" w:hAnsi="Arial"/>
        </w:rPr>
        <w:t xml:space="preserve">There is one drawback to poaching in alleys: </w:t>
      </w:r>
      <w:r>
        <w:rPr>
          <w:rFonts w:cs="Arial" w:ascii="Arial" w:hAnsi="Arial"/>
          <w:b/>
          <w:bCs/>
          <w:i/>
          <w:iCs/>
        </w:rPr>
        <w:t>cops.</w:t>
      </w:r>
      <w:r>
        <w:rPr>
          <w:rFonts w:cs="Arial" w:ascii="Arial" w:hAnsi="Arial"/>
        </w:rPr>
        <w:t xml:space="preserve"> Police will harass you if they see you, but not to worry; if they </w:t>
      </w:r>
      <w:r>
        <w:rPr>
          <w:rFonts w:cs="Arial" w:ascii="Arial" w:hAnsi="Arial"/>
          <w:b/>
          <w:bCs/>
        </w:rPr>
        <w:t>don't</w:t>
      </w:r>
      <w:r>
        <w:rPr>
          <w:rFonts w:cs="Arial" w:ascii="Arial" w:hAnsi="Arial"/>
        </w:rPr>
        <w:t xml:space="preserve"> see you, they can't harass you. So be as invisible as you can. Ask your neighbors if they want their pets walked. (Charge 4$ an hour to do it.) Drive pooch to a suburban neighborhood. Park car on the street and walk your neighbor's dog into an alley with overhanging trees. Carry a long prong-tipped or HOOK-tipped stick (nail in stick bent to catch fruit's stem) and some plastic bags. The aggregate visual effect is of a neat citizen returning from the supermarket and walking his dog. You actually seem to live on that street. No cop asks a dogwalker for ID or to see contents of your POOP BAG! No dog? Do it alone. If police wonder what's up, say sweetly, I was jogging and I saw this lovely fruit. Naturally a jogger has no I.D. Say I’m a tourist from Canada, at my Aunt’s. Give them a phony name and your 'aunt's' address nearby. Booking a misdemeanor takes too much paperwork, too many forms, also, other cops would laugh these cops out of the jail for booking someone who was just picking fruit as it is, technically, legal in alleys. And a Canadian tourist? Wouldn’t touch you.</w:t>
      </w:r>
    </w:p>
    <w:p>
      <w:pPr>
        <w:pStyle w:val="NormalWeb"/>
        <w:jc w:val="both"/>
        <w:rPr/>
      </w:pPr>
      <w:r>
        <w:rPr>
          <w:rFonts w:cs="Arial" w:ascii="Arial" w:hAnsi="Arial"/>
          <w:b/>
          <w:bCs/>
        </w:rPr>
        <w:t>Afraid of the hassle?</w:t>
      </w:r>
      <w:r>
        <w:rPr>
          <w:rFonts w:cs="Arial" w:ascii="Arial" w:hAnsi="Arial"/>
        </w:rPr>
        <w:t xml:space="preserve"> Then go to the small, independent healthfood store at closing time, (Not Whole Foods, they won’t go for this). Tell the owner that you distribute food to the poor. (You must actually do it, too, or your word's no good. Never fritz with your word. It's the most important thing BFers have --next to </w:t>
      </w:r>
      <w:r>
        <w:rPr>
          <w:rFonts w:cs="Arial" w:ascii="Arial" w:hAnsi="Arial"/>
          <w:i/>
          <w:iCs/>
        </w:rPr>
        <w:t xml:space="preserve">pluck </w:t>
      </w:r>
      <w:r>
        <w:rPr>
          <w:rFonts w:cs="Arial" w:ascii="Arial" w:hAnsi="Arial"/>
        </w:rPr>
        <w:t xml:space="preserve">and chutzpah.) If you promise to show up daily at the same time, invariably, you will get the store's 'garbage concession.' I did this for years, and was given crates of dairy products, fruit, bags of grains that rats had nibbled, every kind of bean and rice. </w:t>
      </w:r>
    </w:p>
    <w:p>
      <w:pPr>
        <w:pStyle w:val="NormalWeb"/>
        <w:jc w:val="both"/>
        <w:rPr/>
      </w:pPr>
      <w:r>
        <w:rPr>
          <w:rFonts w:cs="Arial" w:ascii="Arial" w:hAnsi="Arial"/>
        </w:rPr>
        <w:t xml:space="preserve">If you ever become homeless, if you ever loved Charles Dickens novels and are a stickler for realism, there's </w:t>
      </w:r>
      <w:r>
        <w:rPr>
          <w:rFonts w:cs="Arial" w:ascii="Arial" w:hAnsi="Arial"/>
          <w:i/>
          <w:iCs/>
        </w:rPr>
        <w:t>real</w:t>
      </w:r>
      <w:r>
        <w:rPr>
          <w:rFonts w:cs="Arial" w:ascii="Arial" w:hAnsi="Arial"/>
        </w:rPr>
        <w:t xml:space="preserve"> garbage. Many BFers "Dumpster Dive" just as the homeless have always done. Super markets throw enormous amounts of food, cosmetics, medicine, flowering plants into those dumpsters. I met Marty, an 80 year old dumpster diver, a kind of hands-on guy, who gets inside the bins, tosses the treasures out into boxes. He fills his van with food from the supers and potted plants, cosmetics and notions from drugstores and gives regular garage sales making thousands of tax-free untraceable dollars on a week-end. He also has a regular route of delivery customers, Bottom Feeders all. </w:t>
      </w:r>
    </w:p>
    <w:p>
      <w:pPr>
        <w:pStyle w:val="NormalWeb"/>
        <w:jc w:val="both"/>
        <w:rPr>
          <w:rFonts w:ascii="Arial" w:hAnsi="Arial" w:cs="Arial"/>
        </w:rPr>
      </w:pPr>
      <w:r>
        <w:rPr>
          <w:rFonts w:cs="Arial" w:ascii="Arial" w:hAnsi="Arial"/>
        </w:rPr>
        <w:t xml:space="preserve">Frizzy Bob (a reference to his hair) another neighbor of mine, works the alleys of Beverlywood and Pico Robertson and gives the produce to single mothers with kids. I know because I was on his route and often he'd take me to watch him do it but I could never lean up against a dumpster. I have cootie-phobia, so I'm a terrible trasher but if I see the bagels come out of the dumpster in bags, I used to eat bread, but no more, only bible bread, grain soaked, sprouted, then ground into dough. So in those days, I’d toast, butter and eat them, after inspecting them carefully for mold. Slight mold means they get soaked in water, chicken broth and thrown to the crows. L.A. used to have crows before WEST NILE VIRUS. Scarse these days. I'm sure mold can't hurt a crow. What do you think? Eating baby songbirds hurts a crow!And it sure hurts the sonbird so I FEED CROWS! </w:t>
      </w:r>
    </w:p>
    <w:p>
      <w:pPr>
        <w:pStyle w:val="NormalWeb"/>
        <w:jc w:val="both"/>
        <w:rPr>
          <w:rFonts w:ascii="Arial" w:hAnsi="Arial" w:cs="Arial"/>
        </w:rPr>
      </w:pPr>
      <w:r>
        <w:rPr>
          <w:rFonts w:cs="Arial" w:ascii="Arial" w:hAnsi="Arial"/>
        </w:rPr>
        <w:t xml:space="preserve">Last year, I noted a prestigious Iranian bakery had a truck unloading bread into the dumpster! l00 loaves! They apparently sent their driver to pick up their famed bread (when outdated) at dozens of stores around town, bring it back to the bakery where they threw it all into the dumpster, neatly bagged. Every Thursday after bakery closed, I was there to get a dozen bags which I'd freeze. I cooked 2 lbs of cheap chicken or frozen BULLETS of turkey burger and 4 carrots and 4 chard leaves in water for dozens of cats. I had to do that work. Always had broth left over. So the frozen bread went into the broth and at dawn, I'd throw it out on the curb strip for the crows. They came in flocks. Cute sassy birds! For months after the bakery closed, the poor crows would come squawk at me. So I one day found a 40lb bag of Canadian flour ground like Hindus like it, for chapatis, discarded outside an Indian store, dragged it home,  I made dough, did dumplings in the broth and they loved that, too! </w:t>
      </w:r>
    </w:p>
    <w:p>
      <w:pPr>
        <w:pStyle w:val="NormalWeb"/>
        <w:jc w:val="both"/>
        <w:rPr/>
      </w:pPr>
      <w:r>
        <w:rPr>
          <w:rFonts w:cs="Arial" w:ascii="Arial" w:hAnsi="Arial"/>
          <w:b/>
          <w:bCs/>
          <w:u w:val="single"/>
        </w:rPr>
        <w:t>FOOD RESURRECTION TRICKS:</w:t>
      </w:r>
      <w:r>
        <w:rPr>
          <w:rFonts w:cs="Arial" w:ascii="Arial" w:hAnsi="Arial"/>
        </w:rPr>
        <w:t xml:space="preserve"> </w:t>
      </w:r>
    </w:p>
    <w:p>
      <w:pPr>
        <w:pStyle w:val="NormalWeb"/>
        <w:jc w:val="both"/>
        <w:rPr/>
      </w:pPr>
      <w:r>
        <w:rPr>
          <w:rFonts w:cs="Arial" w:ascii="Arial" w:hAnsi="Arial"/>
          <w:b/>
          <w:bCs/>
          <w:u w:val="single"/>
        </w:rPr>
        <w:t>BREAD-</w:t>
      </w:r>
      <w:r>
        <w:rPr>
          <w:rFonts w:cs="Arial" w:ascii="Arial" w:hAnsi="Arial"/>
        </w:rPr>
        <w:t>Put on your glasses. If there's any mold, anywhere, reserve for crows, possums  or dump it. Humans cannot eat it. The spores are all the way through the loaf. Maybe you could toast it well if you were starving. If there's a little mold, you can give it to wildlife.</w:t>
      </w:r>
    </w:p>
    <w:p>
      <w:pPr>
        <w:pStyle w:val="NormalWeb"/>
        <w:jc w:val="both"/>
        <w:rPr/>
      </w:pPr>
      <w:r>
        <w:rPr>
          <w:rFonts w:cs="Arial" w:ascii="Arial" w:hAnsi="Arial"/>
          <w:b/>
          <w:bCs/>
          <w:u w:val="single"/>
        </w:rPr>
        <w:t>BERRIES-</w:t>
      </w:r>
      <w:r>
        <w:rPr>
          <w:rFonts w:cs="Arial" w:ascii="Arial" w:hAnsi="Arial"/>
        </w:rPr>
        <w:t>Float berries on water, save and use floaters only. Out of these, toss ones with any visible mold in a quart of water, smush them into mash with fingers, then plant in a flat of good potting soil. You’ll get hundreds of baby berry plants. . Put sugar on your fresh washed berries to preserve them in fridge until needed. The sinkers have lost their oxygen, are no good for eating but don't let the sinkers go down the drain. Gather them together, plant them. You'll get dozens of vines and berries for years afterwards out of a handful of rotten berries. I would go to 99c store DUMPSTER and get tons of berries. Grow the plants, put them on CRAIGS LIST “Trade berry vines for a bag of potting soil.</w:t>
      </w:r>
    </w:p>
    <w:p>
      <w:pPr>
        <w:pStyle w:val="NormalWeb"/>
        <w:jc w:val="both"/>
        <w:rPr/>
      </w:pPr>
      <w:r>
        <w:rPr>
          <w:rFonts w:cs="Arial" w:ascii="Arial" w:hAnsi="Arial"/>
          <w:b/>
          <w:bCs/>
          <w:u w:val="single"/>
        </w:rPr>
        <w:t>CARROTS and all root vegies</w:t>
      </w:r>
      <w:r>
        <w:rPr>
          <w:rFonts w:cs="Arial" w:ascii="Arial" w:hAnsi="Arial"/>
          <w:b/>
          <w:bCs/>
        </w:rPr>
        <w:t>: </w:t>
      </w:r>
      <w:r>
        <w:rPr>
          <w:rFonts w:cs="Arial" w:ascii="Arial" w:hAnsi="Arial"/>
        </w:rPr>
        <w:t xml:space="preserve">Soak overnight in a sink of cold water, turnips, beets, ditto. Next morn, they're firm again. Wish we forty plus ladies could do that to our THIGHS!  </w:t>
      </w:r>
    </w:p>
    <w:p>
      <w:pPr>
        <w:pStyle w:val="NormalWeb"/>
        <w:jc w:val="both"/>
        <w:rPr/>
      </w:pPr>
      <w:r>
        <w:rPr>
          <w:rFonts w:cs="Arial" w:ascii="Arial" w:hAnsi="Arial"/>
          <w:b/>
          <w:bCs/>
          <w:u w:val="single"/>
        </w:rPr>
        <w:t>WILTED SALAD-</w:t>
      </w:r>
      <w:r>
        <w:rPr>
          <w:rFonts w:cs="Arial" w:ascii="Arial" w:hAnsi="Arial"/>
        </w:rPr>
        <w:t xml:space="preserve"> Cut across bottom of leaves, soak for several hours. After a few hours your salad is crisp. When we get all salads from store, we should  mix a tbsp. of vinegar into a full sink of water, shake it around. The vinegar kills small parasites not only in wilted salad, in ALL salad. Dry before you bag it, by shaking, toweling, draining. </w:t>
      </w:r>
    </w:p>
    <w:p>
      <w:pPr>
        <w:pStyle w:val="NormalWeb"/>
        <w:jc w:val="both"/>
        <w:rPr/>
      </w:pPr>
      <w:r>
        <w:rPr>
          <w:rFonts w:cs="Arial" w:ascii="Arial" w:hAnsi="Arial"/>
          <w:b/>
          <w:bCs/>
          <w:u w:val="single"/>
        </w:rPr>
        <w:t>FRUITS-</w:t>
      </w:r>
      <w:r>
        <w:rPr>
          <w:rFonts w:cs="Arial" w:ascii="Arial" w:hAnsi="Arial"/>
        </w:rPr>
        <w:t xml:space="preserve">When you dumpster dive or get rejects from markets, you get fruit with tiny rotten spots. My grandmother used to say about men, "Men are like peaches. The sweetest fruit always has a rotten spot."  You got the damn thing for free, so now you gauge how long it will last with that nick and if it's not long, cut nick out, chop it up, sugar it, leave it in a bowl in fridge with mint leaves and sugar on it. And "push" the fruit to the tenants and kids. Say 'wowie peach salad in there." If you're smart, you will do fruit salad the second all the 'used fruit' gets into the house as on a fruitplate, it's just gonna mold faster! Plus the kids will spot it and say EEEUUU.... So promptly wash, clean, peel, cut up, throw a half cup of sugar or honey on it and sprig with mint and half cup yogurt, so it looks appetizing and teach kids how to add it to cheap white yogurt. Lasts a few days in the fridge, marinating in the liqueurs. Speaking of which, add a few drops of almond essence to the brine, magique! </w:t>
      </w:r>
    </w:p>
    <w:p>
      <w:pPr>
        <w:pStyle w:val="NormalWeb"/>
        <w:jc w:val="both"/>
        <w:rPr/>
      </w:pPr>
      <w:r>
        <w:rPr>
          <w:rFonts w:cs="Arial" w:ascii="Arial" w:hAnsi="Arial"/>
          <w:b/>
          <w:bCs/>
          <w:u w:val="single"/>
        </w:rPr>
        <w:t>YOGURT</w:t>
      </w:r>
      <w:r>
        <w:rPr>
          <w:rFonts w:cs="Arial" w:ascii="Arial" w:hAnsi="Arial"/>
        </w:rPr>
        <w:t xml:space="preserve">- Why pay a buck a serving? </w:t>
      </w:r>
      <w:hyperlink r:id="rId8">
        <w:r>
          <w:rPr>
            <w:rStyle w:val="InternetLink"/>
            <w:rFonts w:cs="Arial" w:ascii="Arial" w:hAnsi="Arial"/>
            <w:b/>
            <w:bCs/>
            <w:color w:val="000000"/>
          </w:rPr>
          <w:t>MAKE YOUR OWN YOGURT</w:t>
        </w:r>
      </w:hyperlink>
      <w:r>
        <w:rPr>
          <w:rFonts w:cs="Arial" w:ascii="Arial" w:hAnsi="Arial"/>
        </w:rPr>
        <w:t xml:space="preserve">.  Bring that gallon of day old milk you get for free at healthfood store (every store I ask to save food for the giveaway run gives me a ton of stuff and encourages me to come daily,) bring that milk to just under a simmer, so the SKIN forms on top. Turn off fire. Let sit; Bring entire pan down to body temperature. NOT any WARMER! Take big 4 tbsp whack of yesteday's yogurt from container, pour some warm milk into it, slowly, stirring all the time with fork or chopstick or best is a STEEL whipping cream WHIP, then add that to the big pot of milk, stirring in well, again. Cover tightly so warmth stays in. Leave in warm place or on heating pad (I have them for kittens). Stove pilot may do it...Leave 8 hrs. Or use thrift store yogurt maker, probably the easiest thing to find at a thrift store! Has space for only 4 glass jars. Chez moi, 50 spaces would do! </w:t>
      </w:r>
    </w:p>
    <w:p>
      <w:pPr>
        <w:pStyle w:val="NormalWeb"/>
        <w:jc w:val="both"/>
        <w:rPr>
          <w:rFonts w:ascii="Arial" w:hAnsi="Arial" w:cs="Arial"/>
        </w:rPr>
      </w:pPr>
      <w:r>
        <w:rPr>
          <w:rFonts w:cs="Arial" w:ascii="Arial" w:hAnsi="Arial"/>
        </w:rPr>
        <w:t xml:space="preserve">If kids are not kitchen-friendly, the food-respectful parent will 'push' what just came in by serving it up in a festive fashion. Plop a dish on their lap in front of the t.v, or where they're doing homework. Parents will never, ever tell their kids this is dumpster slime or day-old charity from markets. Their egos cannot handle it. They want to be the same as other kids and you should respect their feelings. Lie like a rug. "Oh, Natural Foods had a special on fruit today." That's true in a way, too. </w:t>
      </w:r>
    </w:p>
    <w:p>
      <w:pPr>
        <w:pStyle w:val="NormalWeb"/>
        <w:jc w:val="both"/>
        <w:rPr/>
      </w:pPr>
      <w:r>
        <w:rPr>
          <w:rFonts w:cs="Arial" w:ascii="Arial" w:hAnsi="Arial"/>
          <w:b/>
          <w:bCs/>
          <w:u w:val="single"/>
        </w:rPr>
        <w:t>GREEN POTATO</w:t>
      </w:r>
      <w:r>
        <w:rPr>
          <w:rFonts w:cs="Arial" w:ascii="Arial" w:hAnsi="Arial"/>
          <w:b/>
          <w:bCs/>
        </w:rPr>
        <w:t>-</w:t>
      </w:r>
      <w:r>
        <w:rPr>
          <w:rFonts w:cs="Arial" w:ascii="Arial" w:hAnsi="Arial"/>
        </w:rPr>
        <w:t xml:space="preserve"> Plant it. </w:t>
      </w:r>
      <w:r>
        <w:rPr>
          <w:rFonts w:cs="Arial" w:ascii="Arial" w:hAnsi="Arial"/>
          <w:b/>
          <w:bCs/>
        </w:rPr>
        <w:t xml:space="preserve">They're no good </w:t>
      </w:r>
      <w:r>
        <w:rPr>
          <w:rFonts w:cs="Arial" w:ascii="Arial" w:hAnsi="Arial"/>
        </w:rPr>
        <w:t>for anything else. The </w:t>
      </w:r>
      <w:r>
        <w:rPr>
          <w:rFonts w:cs="Arial" w:ascii="Arial" w:hAnsi="Arial"/>
          <w:b/>
          <w:bCs/>
        </w:rPr>
        <w:t>green ones </w:t>
      </w:r>
      <w:r>
        <w:rPr>
          <w:rFonts w:cs="Arial" w:ascii="Arial" w:hAnsi="Arial"/>
        </w:rPr>
        <w:t>will give you arthritic joints. Potatos develop a poison (solanine) when they turn green. Sprouting potatoes are fine to use as food if they are not green. Just cut the sprouted tips off with a piece of potato behind it, and plant those tiny pieces. Each one will grow into a plant! Bizarre, no? But you only eat the remaining, gouged up spud. Not eyes or growths. Day you dig potatos, you don’t eat it. You store them in cool dark place to age for a week. Then they’re tasty. They smooth out.</w:t>
      </w:r>
    </w:p>
    <w:p>
      <w:pPr>
        <w:pStyle w:val="NormalWeb"/>
        <w:jc w:val="both"/>
        <w:rPr/>
      </w:pPr>
      <w:r>
        <w:rPr>
          <w:rFonts w:cs="Arial" w:ascii="Arial" w:hAnsi="Arial"/>
          <w:b/>
          <w:bCs/>
          <w:u w:val="single"/>
        </w:rPr>
        <w:t>CAFE "DUMPSTER DIVING"-</w:t>
      </w:r>
      <w:r>
        <w:rPr>
          <w:rFonts w:cs="Arial" w:ascii="Arial" w:hAnsi="Arial"/>
        </w:rPr>
        <w:t>While upper class DD's and BFer's don't go after any cafe consumer's dinner when it's been trashed, the homeless will. Cat owners might…..occasionally do this. Restaurants throw huge amounts of food into the trashcan. Just for an experiment, go behind a cafe at ll p.m. and check. You'll find complete meals, dozens, nibbled on and discarded, well wrapped.</w:t>
      </w:r>
      <w:r>
        <w:rPr>
          <w:rFonts w:cs="Arial" w:ascii="Arial" w:hAnsi="Arial"/>
          <w:b/>
          <w:bCs/>
        </w:rPr>
        <w:t xml:space="preserve">THE </w:t>
      </w:r>
      <w:hyperlink r:id="rId9">
        <w:r>
          <w:rPr>
            <w:rStyle w:val="InternetLink"/>
            <w:rFonts w:cs="Arial" w:ascii="Arial" w:hAnsi="Arial"/>
            <w:b/>
            <w:bCs/>
            <w:color w:val="000000"/>
          </w:rPr>
          <w:t>FREEGAN</w:t>
        </w:r>
      </w:hyperlink>
      <w:r>
        <w:rPr>
          <w:rFonts w:cs="Arial" w:ascii="Arial" w:hAnsi="Arial"/>
        </w:rPr>
        <w:t xml:space="preserve"> (clickable URL)WEBSITE goes into detail about where these great dumpsters are and what techniques are used, and most importantly, the morality of it Restaurants can be great for petfood or feeding starving alley cats, if you rinse the salt off. Myself, I'd prefer to ask the cafe to fill a special bag for me each night, if I had an alley cat route. Realize that all that highly salted food will slowly destroy the kidneys of male cats! But who cares? They live high for a while, check out and pick up another body. Maybe each gourmet year is worth ten ordinary Frisky cat years and pigging out is worth it.  </w:t>
      </w:r>
    </w:p>
    <w:p>
      <w:pPr>
        <w:pStyle w:val="NormalWeb"/>
        <w:jc w:val="both"/>
        <w:rPr>
          <w:rFonts w:ascii="Arial" w:hAnsi="Arial" w:cs="Arial"/>
        </w:rPr>
      </w:pPr>
      <w:r>
        <w:rPr>
          <w:rFonts w:cs="Arial" w:ascii="Arial" w:hAnsi="Arial"/>
        </w:rPr>
        <w:t xml:space="preserve">Except for riding shotgun with Frizzy Bob, and my crow bread route, for the first twenty years of my hard times, I had no experience D-Diving. (I really started in 2005, just before I qualified for Social Security, that last year or so,) When I was a young single mother with four children to feed, I used to drop by the trash bin of elegant Fred's Bakery in Beverlywood and reheat "day's end" (not day-old) corn rye in my oven. Bread never tasted better. So for years afterwards, I went to Jewish bakeries at night, while the Mexicans were baking and asked them for day old loaves. Every visit produced one to ten loaves of the most costly fresh bread in the world, a day old of course and tons of pastries, too. I used to pull up beside people on bus benches and unload carbs on their laps. Once a guy in a Mercedes gave me the high sign for this so I went over to him and said 'let's give this homeless woman a dollar, too, and he did! </w:t>
      </w:r>
    </w:p>
    <w:p>
      <w:pPr>
        <w:pStyle w:val="NormalWeb"/>
        <w:jc w:val="both"/>
        <w:rPr>
          <w:rFonts w:ascii="Arial" w:hAnsi="Arial" w:cs="Arial"/>
        </w:rPr>
      </w:pPr>
      <w:r>
        <w:rPr>
          <w:rFonts w:cs="Arial" w:ascii="Arial" w:hAnsi="Arial"/>
        </w:rPr>
        <w:t xml:space="preserve">DD's and BFers are feeling people. They want to feed their kids abundantly and their friends and make their table a communal one. They want to feed poor mothers in the neighborhood. Many of us are very well educated from fairly upscale families and tend to be elitists on the pride level. We care about our  own feelings just as much as we desire a free meal. Dumpster diving can be a little rough on self image. A BFer concerned about waste might visit the back alley kitchen door of a small cafe and ask the cook when the kitchen closes, and if he could come back with plastic jugs, and distribute that huge vat of rice or mashed potatoes, or any side dish made in large quantities, which will go into the trash, saying he's leftovers to the poor and homeless. He will not ask for the food for himself because he'd get bummed out. But he'll eat probably eat part of it himself, later. My friend Jeffrey goes nightly to the Hare Krishna restaurant, Govinda's, and is given gallon milk jugs or huge plastic bags full of curried dal, rice and yogurt raita which he distributes to his friends or fridges to offer to pals the next day. </w:t>
      </w:r>
    </w:p>
    <w:p>
      <w:pPr>
        <w:pStyle w:val="NormalWeb"/>
        <w:jc w:val="both"/>
        <w:rPr>
          <w:rFonts w:ascii="Arial" w:hAnsi="Arial" w:cs="Arial"/>
        </w:rPr>
      </w:pPr>
      <w:r>
        <w:rPr>
          <w:rFonts w:cs="Arial" w:ascii="Arial" w:hAnsi="Arial"/>
        </w:rPr>
        <w:t xml:space="preserve">A BFer will go to the bakery, determine when the baker throws away the day old unsold bread and promise to pick it up nightly, to distribute to the homeless. One night I drove to Pico/Beverly after coming out of alley behind bakery, saw a baglady asleep on bus bench at midnight. Got out, with motor running, put loaves all around her. Guy in Mercedes saw me. “Give me a dollar I said” He pulled one out! I ran over, got it, stuck it in her pocket. ‘Cuz the woman never woke up for any of this. Great moment. </w:t>
      </w:r>
    </w:p>
    <w:p>
      <w:pPr>
        <w:pStyle w:val="NormalWeb"/>
        <w:jc w:val="both"/>
        <w:rPr>
          <w:rFonts w:ascii="Arial" w:hAnsi="Arial" w:cs="Arial"/>
        </w:rPr>
      </w:pPr>
      <w:r>
        <w:rPr>
          <w:rFonts w:cs="Arial" w:ascii="Arial" w:hAnsi="Arial"/>
        </w:rPr>
        <w:t xml:space="preserve">Merchants are food-artisans, and always glad to NOT have to throw precious delights in the trash and welcome the appearance of a 'distributor.' I know, because I was the unofficial 'distributor' for my 3HO (Sikh) healthfood store, the YOGI BHAJAN group in L.A.. I was given forty to fifty pounds of food a day. They knew that the four kids and I couldn't consume that quantity and that I was distributing to the poor so my cheeks were never red. And I did distribute to poor families, doing so until that store closed. </w:t>
      </w:r>
    </w:p>
    <w:p>
      <w:pPr>
        <w:pStyle w:val="NormalWeb"/>
        <w:jc w:val="both"/>
        <w:rPr>
          <w:rFonts w:ascii="Arial" w:hAnsi="Arial" w:cs="Arial"/>
        </w:rPr>
      </w:pPr>
      <w:r>
        <w:rPr>
          <w:rFonts w:cs="Arial" w:ascii="Arial" w:hAnsi="Arial"/>
        </w:rPr>
        <w:t xml:space="preserve">Some days there would be a dozen huge yogurts, five dozen half gallons of milk, massive bags of rice and lentils with rat bite holes. There'd be pounds of wilted greens that would get their stems cut, so that stuck in water, they'd puff right back up. Carrots get a deep bath overnight and they are crunchy as new. </w:t>
      </w:r>
    </w:p>
    <w:p>
      <w:pPr>
        <w:pStyle w:val="NormalWeb"/>
        <w:jc w:val="both"/>
        <w:rPr>
          <w:rFonts w:ascii="Arial" w:hAnsi="Arial" w:cs="Arial"/>
        </w:rPr>
      </w:pPr>
      <w:r>
        <w:rPr>
          <w:rFonts w:cs="Arial" w:ascii="Arial" w:hAnsi="Arial"/>
        </w:rPr>
        <w:t xml:space="preserve">Always ask the store manager for throwaway stuff for your poor people's route. If the manager says no, come back another day when he's not on duty. (How do you find out? ASK!) Go into the back room, carry an empty box, and say to the youngest employee, 'I'm sent by Father McGuire from the orphanage for the dented cottage cheese?' Try for an Irish brogue if you can. Cottage Cheese is the single item most often destroyed by the market staff, which is always sitting useless and dented in the refrigerator room, scheduled for discarding. You'll be out of the market and over the hills with a lot of other things besides dented cheese, stuff the employee and the produce guy pressed on you and long gone before anyone realizes they don't give cheese to any Catholic orphanage. </w:t>
      </w:r>
    </w:p>
    <w:p>
      <w:pPr>
        <w:pStyle w:val="NormalWeb"/>
        <w:jc w:val="both"/>
        <w:rPr>
          <w:rFonts w:ascii="Arial" w:hAnsi="Arial" w:cs="Arial"/>
        </w:rPr>
      </w:pPr>
      <w:r>
        <w:rPr>
          <w:rFonts w:cs="Arial" w:ascii="Arial" w:hAnsi="Arial"/>
        </w:rPr>
        <w:t xml:space="preserve">Another trick of the collecting trade---that weekly Farmer's Market which the yuppies attend has a lot of unsold produce at sundown. Where do you think it goes? Back to the truck farms? No way. If you help the farmer load his truck, he'll comp you. To him, it's nothing. He has eggplants coming out of his ears. If you tell him you know of some poor families or a halfway house or orphanage and roll up a truck, he'll give you enough to set up your own stand the next day but don't be tempted. Cops harass street vendors. Instead, visit poor pals' homes where you'll win brownie stripes contributing farm-grown vegies. </w:t>
      </w:r>
    </w:p>
    <w:p>
      <w:pPr>
        <w:pStyle w:val="NormalWeb"/>
        <w:jc w:val="both"/>
        <w:rPr>
          <w:rFonts w:ascii="Arial" w:hAnsi="Arial" w:cs="Arial"/>
        </w:rPr>
      </w:pPr>
      <w:r>
        <w:rPr>
          <w:rFonts w:cs="Arial" w:ascii="Arial" w:hAnsi="Arial"/>
        </w:rPr>
        <w:t xml:space="preserve">Need fresh food the other 6 days of the week? No problem, the Farmers market moves to a different burrough of the city each day. Or try Supers. All small, non-chain grocery stores have rats. If you ask the employees, you can get dog and cat kibble, flour, rice---true, sometimes there are tiny teeth marks on the bag, or actual rat droppings inside, but they're easy enough to pick out. Anyway, it won't hurt the dog if you couldn't. </w:t>
      </w:r>
    </w:p>
    <w:p>
      <w:pPr>
        <w:pStyle w:val="NormalWeb"/>
        <w:jc w:val="both"/>
        <w:rPr/>
      </w:pPr>
      <w:r>
        <w:rPr>
          <w:rFonts w:cs="Arial" w:ascii="Arial" w:hAnsi="Arial"/>
        </w:rPr>
        <w:t>Sometimes, you have a dollar, a quarter, a dime and a nickle. In this case, you have to know what foods are the</w:t>
      </w:r>
      <w:r>
        <w:rPr>
          <w:rFonts w:cs="Arial" w:ascii="Arial" w:hAnsi="Arial"/>
          <w:b/>
          <w:bCs/>
        </w:rPr>
        <w:t xml:space="preserve"> SUPER CHEAP GOURMET HIGH ENERGY and NUTRITION TREATS</w:t>
      </w:r>
      <w:r>
        <w:rPr>
          <w:rFonts w:cs="Arial" w:ascii="Arial" w:hAnsi="Arial"/>
        </w:rPr>
        <w:t>:</w:t>
      </w:r>
      <w:r>
        <w:rPr>
          <w:rFonts w:cs="Arial" w:ascii="Arial" w:hAnsi="Arial"/>
          <w:b/>
          <w:bCs/>
          <w:u w:val="single"/>
        </w:rPr>
        <w:t xml:space="preserve">GREENS: </w:t>
      </w:r>
      <w:r>
        <w:rPr>
          <w:rFonts w:cs="Arial" w:ascii="Arial" w:hAnsi="Arial"/>
        </w:rPr>
        <w:t xml:space="preserve">Collards, mustard greens and Swiss chard are .33c a bunch at barrio stores and at Iranian markets. They cost .89c in the big chain super markets. The butcher always gives me a piece of pig fat for free. Fry this, discard oil and put those "chitlins" in your greens. When you've got cash, get smoked ham hocks. Cut them up, store in freezer, take a few chunks to boil with the greens. Add a little sugar and chile pepper and you'll sing Baptist hymns. Chards, collards, mustard are the super most easy things to grow, so do it year round, collect your own seeds. I share seeds, year round. Do mail outs with cancelled stamps fixed with liqui-erase but never put your own addie on the envelope. Just recipients'. They'll know who sent it! The big smiley with a star next to it! </w:t>
      </w:r>
    </w:p>
    <w:p>
      <w:pPr>
        <w:pStyle w:val="NormalWeb"/>
        <w:jc w:val="both"/>
        <w:rPr/>
      </w:pPr>
      <w:r>
        <w:rPr>
          <w:rFonts w:cs="Arial" w:ascii="Arial" w:hAnsi="Arial"/>
          <w:b/>
          <w:bCs/>
          <w:u w:val="single"/>
        </w:rPr>
        <w:t>TOP RAMEN</w:t>
      </w:r>
      <w:r>
        <w:rPr>
          <w:rFonts w:cs="Arial" w:ascii="Arial" w:hAnsi="Arial"/>
        </w:rPr>
        <w:t>: FLOUR is the most baddest food you can eat</w:t>
      </w:r>
      <w:hyperlink r:id="rId10">
        <w:r>
          <w:rPr>
            <w:rStyle w:val="InternetLink"/>
            <w:rFonts w:cs="Arial" w:ascii="Arial" w:hAnsi="Arial"/>
            <w:b/>
            <w:bCs/>
            <w:color w:val="000000"/>
            <w:sz w:val="28"/>
            <w:szCs w:val="28"/>
          </w:rPr>
          <w:t>. GLUTEN</w:t>
        </w:r>
      </w:hyperlink>
      <w:r>
        <w:rPr>
          <w:rFonts w:cs="Arial" w:ascii="Arial" w:hAnsi="Arial"/>
        </w:rPr>
        <w:t xml:space="preserve"> IN IT (CLICK ON URL, scan those words on gluten,) will totally line your gut, prevent your getting any vitamins out of your food as absorption comes thru walls of the bowel. But occasionally, ramen will help you to down a large amount of broccoli! Buy the .33c cup of shrimp ramen. In the produce section, get 5 oz broccoli floret and stem, they’re delicious if peeled, chopped, a few spinach leaves, cabbage outer leaves and a carrot. Chop your vegies, simmer til almost done, pour the water from vegies over ramen, let sit a minute. Then pour noodles back into the vegies; Add chile sesame oil, seaweed, onion, slice of raw ginger, seaweed, an egg if you've got one. I keep dried mushrooms in the freezer, crunch one up into it. Dashi-moto broth, bonito flakes from Japan, really add to this brew. Top Ramen is really so delicious, often I can't wait for poverty to eat it, so I eat them with bucks in my pocket, rationalizing that I wouldn't eat those vegies were it not for the soup and noodles. The super tasty dried shrimp make this my favorite flavor. I used to give ramen to the homeless until I learned they ate it raw like chips! True, it's not healthfood, but it makes me EAT the greens that ARE so I use it. (I understand the additives give gout so not too often though). </w:t>
      </w:r>
    </w:p>
    <w:p>
      <w:pPr>
        <w:pStyle w:val="NormalWeb"/>
        <w:jc w:val="both"/>
        <w:rPr/>
      </w:pPr>
      <w:r>
        <w:rPr>
          <w:rFonts w:cs="Arial" w:ascii="Arial" w:hAnsi="Arial"/>
          <w:b/>
          <w:bCs/>
          <w:u w:val="single"/>
        </w:rPr>
        <w:t>HOLIDAY FOODS:</w:t>
      </w:r>
      <w:r>
        <w:rPr>
          <w:rFonts w:cs="Arial" w:ascii="Arial" w:hAnsi="Arial"/>
        </w:rPr>
        <w:t xml:space="preserve"> If you get blue on holidays without that turkey or ham, indulge your inner child and have the ham! You can get it by doing shopping for five or six old people. Supermarkets give hams away if you buy enough groceries to qualify so it pays to make lots of geriatric pals in your neighborhood. Get their shopping list and their cash in front. Tell them they'll get an exact to-the-penny itemization. And ask them, do you want part of the ham or turkey? Next, collect coupons on all the staples that your family loves, frozen vegies, wholegrain cereals, canned soup, cooking oils, sugar, etc. If the geriatric has coupons for what he/she likes, be sure to get them in the habit of coupon clipping for when you make their shopping trips for them. Always mark your little notes on their slip. Divide the purchase in to yours and theirs if you can. If not, then give them YOUR slip and say SEE THIS LINE? The stuff below is my groceries.</w:t>
      </w:r>
    </w:p>
    <w:p>
      <w:pPr>
        <w:pStyle w:val="NormalWeb"/>
        <w:jc w:val="both"/>
        <w:rPr>
          <w:rFonts w:ascii="Arial" w:hAnsi="Arial" w:cs="Arial"/>
        </w:rPr>
      </w:pPr>
      <w:r>
        <w:rPr>
          <w:rFonts w:cs="Arial" w:ascii="Arial" w:hAnsi="Arial"/>
        </w:rPr>
        <w:t xml:space="preserve">Remember to Give all discounts to the geriatric. Whatever you can do for them, and point it out and explain it clearly for their fuzzy little brain, later. Now, get the food section from the newspapers on trash night. See which market is giving the ham or turkey away free for a fifty-dollar purchase. In Xmas 2007, I had to spend 15$ to get a ham at 87c. or Spend 15 to get a Turkey at 69c an lb. Not hard to do. One store ran out of the cheap turkeys and had to substitute an organic one on Xmas eve. </w:t>
      </w:r>
    </w:p>
    <w:p>
      <w:pPr>
        <w:pStyle w:val="NormalWeb"/>
        <w:jc w:val="both"/>
        <w:rPr>
          <w:rFonts w:ascii="Arial" w:hAnsi="Arial" w:cs="Arial"/>
        </w:rPr>
      </w:pPr>
      <w:r>
        <w:rPr>
          <w:rFonts w:cs="Arial" w:ascii="Arial" w:hAnsi="Arial"/>
        </w:rPr>
        <w:t xml:space="preserve">Holidays, the big super market chains make these fab offers. Easter it’s hams and roasts. St Paddie’s day it’s Corned beef. The ritzy markets want you to spend 100$ to get a deal but there's always a market that will give these meat premiums if you spend 15$. Find your senior neighbor, volunteer to shop and cut your corned beef in half for her or get her one. Together your groceries will hit the 15$ or 25$ required. Go there, shop in groups, keeping items separate in basket. Then, arrange the foods on the checkout stand so that each geriatric's groceries are scanned together in a group, as you'll be showing this receipt to the geriatric later when you give him or her the change and just showing them their circled items. If you're an angel, you'll divide the ham and share it with the geriatrics! </w:t>
      </w:r>
    </w:p>
    <w:p>
      <w:pPr>
        <w:pStyle w:val="NormalWeb"/>
        <w:jc w:val="both"/>
        <w:rPr/>
      </w:pPr>
      <w:r>
        <w:rPr>
          <w:rFonts w:cs="Arial" w:ascii="Arial" w:hAnsi="Arial"/>
        </w:rPr>
        <w:t xml:space="preserve">About coupons.  CHECK THE </w:t>
      </w:r>
      <w:hyperlink r:id="rId11">
        <w:r>
          <w:rPr>
            <w:rStyle w:val="InternetLink"/>
            <w:rFonts w:cs="Arial" w:ascii="Arial" w:hAnsi="Arial"/>
            <w:b/>
            <w:bCs/>
            <w:color w:val="000000"/>
          </w:rPr>
          <w:t>SLICK DEALS</w:t>
        </w:r>
      </w:hyperlink>
      <w:r>
        <w:rPr>
          <w:rFonts w:cs="Arial" w:ascii="Arial" w:hAnsi="Arial"/>
        </w:rPr>
        <w:t xml:space="preserve"> FORUM to learn about the good offers; they can train you. Read for a while and print out a few coupons. CVS Pharmacies is a good place to shop. You go in, ask for a MEMBERSHIP CARD, it’s free. And start your coupon career there as well as at your local supermarket.</w:t>
      </w:r>
    </w:p>
    <w:p>
      <w:pPr>
        <w:pStyle w:val="NormalWeb"/>
        <w:jc w:val="both"/>
        <w:rPr/>
      </w:pPr>
      <w:r>
        <w:rPr>
          <w:rFonts w:cs="Arial" w:ascii="Arial" w:hAnsi="Arial"/>
          <w:b/>
          <w:bCs/>
        </w:rPr>
        <w:t>GIFTS for the HOLIDAYS: -</w:t>
      </w:r>
      <w:r>
        <w:rPr>
          <w:rFonts w:cs="Arial" w:ascii="Arial" w:hAnsi="Arial"/>
        </w:rPr>
        <w:t xml:space="preserve"> EXPENSIVE DISHES CAN BE MADE INEXPENSIVELY. </w:t>
      </w:r>
      <w:hyperlink r:id="rId12">
        <w:r>
          <w:rPr>
            <w:rStyle w:val="InternetLink"/>
            <w:rFonts w:cs="Arial" w:ascii="Arial" w:hAnsi="Arial"/>
            <w:b/>
            <w:bCs/>
            <w:color w:val="000000"/>
          </w:rPr>
          <w:t>FOODINDEX!</w:t>
        </w:r>
      </w:hyperlink>
      <w:r>
        <w:rPr>
          <w:rFonts w:cs="Arial" w:ascii="Arial" w:hAnsi="Arial"/>
        </w:rPr>
        <w:t xml:space="preserve"> Gifts in a cellophane </w:t>
      </w:r>
      <w:hyperlink r:id="rId13">
        <w:r>
          <w:rPr>
            <w:rStyle w:val="InternetLink"/>
            <w:rFonts w:cs="Arial" w:ascii="Arial" w:hAnsi="Arial"/>
            <w:b/>
            <w:bCs/>
            <w:color w:val="000000"/>
            <w:sz w:val="28"/>
            <w:szCs w:val="28"/>
          </w:rPr>
          <w:t>wrapped basket</w:t>
        </w:r>
      </w:hyperlink>
      <w:r>
        <w:rPr>
          <w:rFonts w:cs="Arial" w:ascii="Arial" w:hAnsi="Arial"/>
          <w:b/>
          <w:bCs/>
        </w:rPr>
        <w:t xml:space="preserve"> </w:t>
      </w:r>
      <w:r>
        <w:rPr>
          <w:rFonts w:cs="Arial" w:ascii="Arial" w:hAnsi="Arial"/>
        </w:rPr>
        <w:t xml:space="preserve">knock the recipient out! Jar ... At garage sales, you can buy cookie tins, empty for a dime, all sizes of glass jars for jam. And above all big HUGE sized baskets that you can enamel. You maybe bake the cake and give it frosted or use a quart jar and layer the dry ingredients in it (cloves, cinnamon, allspice, raisins, dried cranberries, although you can pcg. the dry fruits in a bag, tied on the side. Next, CALL it something wild, </w:t>
      </w:r>
      <w:r>
        <w:rPr>
          <w:rFonts w:cs="Arial" w:ascii="Arial" w:hAnsi="Arial"/>
          <w:b/>
          <w:bCs/>
        </w:rPr>
        <w:t>BETHLEHEM FRUIT CAKE,</w:t>
      </w:r>
      <w:r>
        <w:rPr>
          <w:rFonts w:cs="Arial" w:ascii="Arial" w:hAnsi="Arial"/>
        </w:rPr>
        <w:t xml:space="preserve"> and attach a little card with recipe on how to make it into a cookable batter.  The recipient just adds an egg, some milk, maybe a little butter and voila! They have some awesomely easy cookies or scones or a novel loaf of neat nut bread. The net is packed with recipes for this ... OF COURSE FOOD GIFTS could work as a home subscription business you activate on holidays.</w:t>
      </w:r>
    </w:p>
    <w:p>
      <w:pPr>
        <w:pStyle w:val="NormalWeb"/>
        <w:jc w:val="both"/>
        <w:rPr/>
      </w:pPr>
      <w:r>
        <w:rPr>
          <w:rFonts w:cs="Arial" w:ascii="Arial" w:hAnsi="Arial"/>
          <w:b/>
          <w:bCs/>
        </w:rPr>
        <w:t>COFFEE</w:t>
      </w:r>
      <w:r>
        <w:rPr>
          <w:rFonts w:cs="Arial" w:ascii="Arial" w:hAnsi="Arial"/>
        </w:rPr>
        <w:t xml:space="preserve">- All supermarket coffee mills have a little drawer full of grinds that will be thrown away. Ask the manager, he'll let you have it for free. Find plastic bag in produce section. Often you'll find bags where someone ground a little coffee, then stopped. This ground coffee will be thrown away, so repackage in plastic produce bag and tuck it in your pocket. When I see the coffee supplier come to the mill to clean up all those bags that people ground then left there, I always tell them, you are throwing away pounds of coffee. Find an orphanage with nuns. Nuns love coffee! He always says, ‘lady, you take it.’ </w:t>
      </w:r>
    </w:p>
    <w:p>
      <w:pPr>
        <w:pStyle w:val="NormalWeb"/>
        <w:jc w:val="both"/>
        <w:rPr/>
      </w:pPr>
      <w:r>
        <w:rPr>
          <w:rFonts w:cs="Arial" w:ascii="Arial" w:hAnsi="Arial"/>
          <w:b/>
          <w:bCs/>
        </w:rPr>
        <w:t>DENTED CANS</w:t>
      </w:r>
      <w:r>
        <w:rPr>
          <w:rFonts w:cs="Arial" w:ascii="Arial" w:hAnsi="Arial"/>
          <w:b/>
          <w:bCs/>
          <w:u w:val="single"/>
        </w:rPr>
        <w:t>-</w:t>
      </w:r>
      <w:r>
        <w:rPr>
          <w:rFonts w:cs="Arial" w:ascii="Arial" w:hAnsi="Arial"/>
        </w:rPr>
        <w:t xml:space="preserve"> Some markets mark them down with a black marker. I seek out such a market, carry such a marker and seek out such bent cans. I buy their dented cans, paying 22c for the small tomato sauce, 33c for beans, 59c for canned ravioli. </w:t>
      </w:r>
    </w:p>
    <w:p>
      <w:pPr>
        <w:pStyle w:val="NormalWeb"/>
        <w:jc w:val="both"/>
        <w:rPr>
          <w:rFonts w:ascii="Arial" w:hAnsi="Arial" w:cs="Arial"/>
        </w:rPr>
      </w:pPr>
      <w:r>
        <w:rPr>
          <w:rFonts w:cs="Arial" w:ascii="Arial" w:hAnsi="Arial"/>
          <w:b/>
          <w:bCs/>
        </w:rPr>
        <w:t xml:space="preserve">THE ART OF </w:t>
      </w:r>
      <w:hyperlink r:id="rId14">
        <w:r>
          <w:rPr>
            <w:rStyle w:val="InternetLink"/>
            <w:rFonts w:cs="Arial" w:ascii="Arial" w:hAnsi="Arial"/>
            <w:b/>
            <w:bCs/>
            <w:color w:val="000000"/>
          </w:rPr>
          <w:t>THE YEAR ROUND GARDEN</w:t>
        </w:r>
      </w:hyperlink>
      <w:r>
        <w:rPr>
          <w:rFonts w:cs="Arial" w:ascii="Arial" w:hAnsi="Arial"/>
          <w:b/>
          <w:bCs/>
        </w:rPr>
        <w:t>, *CLICK ON THIS INDEX</w:t>
      </w:r>
    </w:p>
    <w:p>
      <w:pPr>
        <w:pStyle w:val="NormalWeb"/>
        <w:jc w:val="both"/>
        <w:rPr/>
      </w:pPr>
      <w:r>
        <w:rPr>
          <w:rFonts w:cs="Arial" w:ascii="Arial" w:hAnsi="Arial"/>
          <w:b/>
          <w:bCs/>
          <w:u w:val="single"/>
        </w:rPr>
        <w:t>I</w:t>
      </w:r>
      <w:r>
        <w:rPr>
          <w:rFonts w:cs="Arial" w:ascii="Arial" w:hAnsi="Arial"/>
        </w:rPr>
        <w:t xml:space="preserve">n really hard times, there are always tasty, edible greens (weeds but often not, often things that are cultivated,) growing in front yards. Take a careful look at what you find that is </w:t>
      </w:r>
      <w:r>
        <w:rPr>
          <w:rFonts w:cs="Arial" w:ascii="Arial" w:hAnsi="Arial"/>
          <w:b/>
          <w:bCs/>
        </w:rPr>
        <w:t>SURPRISINGLY TASTY:</w:t>
      </w:r>
      <w:r>
        <w:rPr>
          <w:rFonts w:cs="Arial" w:ascii="Arial" w:hAnsi="Arial"/>
        </w:rPr>
        <w:t xml:space="preserve"> </w:t>
      </w:r>
    </w:p>
    <w:p>
      <w:pPr>
        <w:pStyle w:val="NormalWeb"/>
        <w:jc w:val="both"/>
        <w:rPr/>
      </w:pPr>
      <w:hyperlink r:id="rId15">
        <w:r>
          <w:rPr>
            <w:rStyle w:val="InternetLink"/>
            <w:rFonts w:cs="Arial" w:ascii="Arial" w:hAnsi="Arial"/>
            <w:b/>
            <w:bCs/>
            <w:color w:val="000000"/>
          </w:rPr>
          <w:t>1.) PURSLANE</w:t>
        </w:r>
      </w:hyperlink>
      <w:r>
        <w:rPr>
          <w:rFonts w:cs="Arial" w:ascii="Arial" w:hAnsi="Arial"/>
        </w:rPr>
        <w:t xml:space="preserve"> *CLICK ON LIVE LINK HERE…..is highly prized in Middle East and Mexico. It grows everywhere. It's a fat, flat, low-sprawling leafy little octupus like weed with leaves like jade plant, fleshy stems, loaded w. Omega oils that heal the heart. Mexican maids used to bring it into my San Miguel de Allende kitchen in spring as if it were God's gift to man. The way they cooked it, it was. Steam for a minute, add fresh-made garlicky tomato sauce. Scramble in one egg at last minute, if your aorta is not going to be a problem. </w:t>
      </w:r>
    </w:p>
    <w:p>
      <w:pPr>
        <w:pStyle w:val="NormalWeb"/>
        <w:jc w:val="both"/>
        <w:rPr/>
      </w:pPr>
      <w:r>
        <w:rPr>
          <w:rFonts w:cs="Arial" w:ascii="Arial" w:hAnsi="Arial"/>
          <w:b/>
          <w:bCs/>
        </w:rPr>
        <w:t>2.) DANDELIONS- Enjoy</w:t>
      </w:r>
      <w:r>
        <w:rPr>
          <w:rFonts w:cs="Arial" w:ascii="Arial" w:hAnsi="Arial"/>
        </w:rPr>
        <w:t xml:space="preserve"> the smallest, tenderest green leaves in your salad. Bigger leaves get juiced. </w:t>
      </w:r>
    </w:p>
    <w:p>
      <w:pPr>
        <w:pStyle w:val="NormalWeb"/>
        <w:jc w:val="both"/>
        <w:rPr/>
      </w:pPr>
      <w:r>
        <w:rPr>
          <w:rFonts w:cs="Arial" w:ascii="Arial" w:hAnsi="Arial"/>
          <w:b/>
          <w:bCs/>
        </w:rPr>
        <w:t>3. OUR VINES HAVE MORE THAN TENDER GRAPES:</w:t>
      </w:r>
      <w:r>
        <w:rPr>
          <w:rFonts w:cs="Arial" w:ascii="Arial" w:hAnsi="Arial"/>
          <w:u w:val="single"/>
        </w:rPr>
        <w:t xml:space="preserve"> </w:t>
      </w:r>
      <w:r>
        <w:rPr>
          <w:rFonts w:cs="Arial" w:ascii="Arial" w:hAnsi="Arial"/>
        </w:rPr>
        <w:t xml:space="preserve">Parboil the delicate new leaves of grape vines 'til soft, fill with rice, burger, nuts, roll and steam. Unusually tasty made the Middle Eastern way, in a brine so check any Arabian cookbook! </w:t>
      </w:r>
    </w:p>
    <w:p>
      <w:pPr>
        <w:pStyle w:val="NormalWeb"/>
        <w:jc w:val="both"/>
        <w:rPr/>
      </w:pPr>
      <w:r>
        <w:rPr>
          <w:rFonts w:cs="Arial" w:ascii="Arial" w:hAnsi="Arial"/>
          <w:b/>
          <w:bCs/>
        </w:rPr>
        <w:t xml:space="preserve">4.) </w:t>
      </w:r>
      <w:hyperlink r:id="rId16">
        <w:r>
          <w:rPr>
            <w:rStyle w:val="InternetLink"/>
            <w:rFonts w:cs="Arial" w:ascii="Arial" w:hAnsi="Arial"/>
            <w:b/>
            <w:bCs/>
            <w:color w:val="000000"/>
          </w:rPr>
          <w:t>CACTUS:</w:t>
        </w:r>
      </w:hyperlink>
      <w:r>
        <w:rPr>
          <w:rFonts w:cs="Arial" w:ascii="Arial" w:hAnsi="Arial"/>
        </w:rPr>
        <w:t xml:space="preserve"> *LIVE LINK. The tender green baby leaves (or ears) of cactus are de-fanged with a knife, then sliced in ribbons, parboiled, served with raw chopped onion, tomato and cilantro. A delicacy in Mexican cafes. Later in summer, the tuna fruit is grasped with newspapers, bagged, gas-flame toasted at home to remove needles, peeled, sliced. Plant the seeds! Great way to protect the property from canine leapers and get delicious tunas. </w:t>
      </w:r>
    </w:p>
    <w:p>
      <w:pPr>
        <w:pStyle w:val="NormalWeb"/>
        <w:jc w:val="both"/>
        <w:rPr/>
      </w:pPr>
      <w:r>
        <w:rPr>
          <w:rFonts w:cs="Arial" w:ascii="Arial" w:hAnsi="Arial"/>
          <w:b/>
          <w:bCs/>
        </w:rPr>
        <w:t>5: ESCARGOT: </w:t>
      </w:r>
      <w:r>
        <w:rPr>
          <w:rFonts w:cs="Arial" w:ascii="Arial" w:hAnsi="Arial"/>
        </w:rPr>
        <w:t xml:space="preserve">California variety same as French small variety. These were actually brought here from Europe. No need to check garden for SNAROL. If the escargot found any, he'd be slime-tread to the sky, stone cold dead. </w:t>
      </w:r>
      <w:r>
        <w:rPr>
          <w:rFonts w:cs="Arial" w:ascii="Arial" w:hAnsi="Arial"/>
          <w:u w:val="single"/>
        </w:rPr>
        <w:t>HOW TO FIND</w:t>
      </w:r>
      <w:r>
        <w:rPr>
          <w:rFonts w:cs="Arial" w:ascii="Arial" w:hAnsi="Arial"/>
        </w:rPr>
        <w:t xml:space="preserve">: Spray garden well night before. Wait a few hours, then all night until an hour before dawn, collect </w:t>
      </w:r>
      <w:r>
        <w:rPr>
          <w:rFonts w:cs="Arial" w:ascii="Arial" w:hAnsi="Arial"/>
          <w:i/>
          <w:iCs/>
        </w:rPr>
        <w:t>les petits slimeballs with flash light. If for human consumption, f</w:t>
      </w:r>
      <w:r>
        <w:rPr>
          <w:rFonts w:cs="Arial" w:ascii="Arial" w:hAnsi="Arial"/>
        </w:rPr>
        <w:t xml:space="preserve">eed snails cornmeal for a few days, locked in a box, jar or cage. Rinse them clean, drop in salted, simmering water for l0 min. Discard gritty strip, where it's attached to the shell. Heat butter, parsley, drop in snail fillets. Turn off fire, add crushed garlic, raw lemon. Garnish with minced parsley. Serve on toast. Ooo La La! L.A. Times Food/ Nature writer Chris Nygeres says they're better than those available in French cafes. Would you believe it? some writer can make me drool for stuff I wouldn't touch in their habitat without canvas gloves! (this just in. I learned to de-snail a garden without gloves. I use flashlight, bag, can pick up five lbs of snails in ten minutes.) </w:t>
        <w:br/>
        <w:t xml:space="preserve">When they ate my baby cosmos and zinnias, I lost my nausea about touching the shell part! But seriously, for someone who is feeding a few dogs or cats, SNAILS might be something you could do to obtain actual, free meat. Every night I go outside with flashlight and can find l00 or 200 snails easy and do my garden a favor when I remove them. You COULD simmer them, pluck them from shells and add to canned cat food. </w:t>
      </w:r>
    </w:p>
    <w:p>
      <w:pPr>
        <w:pStyle w:val="NormalWeb"/>
        <w:jc w:val="both"/>
        <w:rPr>
          <w:rFonts w:ascii="Arial" w:hAnsi="Arial" w:cs="Arial"/>
        </w:rPr>
      </w:pPr>
      <w:r>
        <w:rPr>
          <w:rFonts w:cs="Arial" w:ascii="Arial" w:hAnsi="Arial"/>
        </w:rPr>
        <w:t xml:space="preserve">Now to feed animals, I find the cheapest meat, I use l0 lb bags of chicken leg quarters at .39c an lb, sometimes even .29c, turkey burger at 89c an lb, simmer a pound bullet with a pound of mixed carrots, collards which reduces cost per lb to twenty five cents and hey, I haven't done it but you could use snails from your yard to get an extra pound or two of calories in there.  There isn't one night a year I can't get 5 lbs of snails out of my yard, using a flash light and bag. If a Frenchman eats it, I'll bet your cat or dog would! But…I have not done that yet! </w:t>
      </w:r>
    </w:p>
    <w:p>
      <w:pPr>
        <w:pStyle w:val="NormalWeb"/>
        <w:jc w:val="both"/>
        <w:rPr/>
      </w:pPr>
      <w:r>
        <w:rPr>
          <w:rFonts w:cs="Arial" w:ascii="Arial" w:hAnsi="Arial"/>
          <w:b/>
          <w:bCs/>
        </w:rPr>
        <w:t>HOW NOT TO BE HUNGRY</w:t>
      </w:r>
      <w:r>
        <w:rPr>
          <w:rFonts w:cs="Arial" w:ascii="Arial" w:hAnsi="Arial"/>
        </w:rPr>
        <w:t xml:space="preserve"> - When the food supply's small, or dangerous to procure, the trick is-- don't do anything stupid that will make you get unduly hungry like eat SUGAR.  Besides too much cold air or exercise, the prime cause of hunger is eating carbs and sugars; Avoid them entirely. They not only don't stick to the ribs, the insulin reaction to them creates bigtime munchies.</w:t>
      </w:r>
    </w:p>
    <w:p>
      <w:pPr>
        <w:pStyle w:val="NormalWeb"/>
        <w:jc w:val="both"/>
        <w:rPr>
          <w:rFonts w:ascii="Arial" w:hAnsi="Arial" w:cs="Arial"/>
        </w:rPr>
      </w:pPr>
      <w:r>
        <w:rPr>
          <w:rFonts w:cs="Arial" w:ascii="Arial" w:hAnsi="Arial"/>
        </w:rPr>
        <w:t xml:space="preserve">Dense carbs, fruit excepted, often have no nutritional values. To put them in your body is to miss a GOOD meal for a SICK MEAL. Stick to macro-nutrient-dense vegies, high protein whole grains, not high starch, and of course, eat your proteins. Only eat fruits if you know that you have a rib-sticking meal ready, an hour later. </w:t>
      </w:r>
    </w:p>
    <w:p>
      <w:pPr>
        <w:pStyle w:val="NormalWeb"/>
        <w:jc w:val="both"/>
        <w:rPr>
          <w:rFonts w:ascii="Arial" w:hAnsi="Arial" w:cs="Arial"/>
        </w:rPr>
      </w:pPr>
      <w:r>
        <w:rPr>
          <w:rFonts w:cs="Arial" w:ascii="Arial" w:hAnsi="Arial"/>
        </w:rPr>
        <w:t xml:space="preserve">The magic herb that kills hunger in the body and raises blood sugar is licorice or fennel. It grows wild all over the city. Chew any part, the reaction is instant. All hunger departs and for the oddest, longest time. Licorice root or anise (like celery sort of) both work and yet they are not related. </w:t>
      </w:r>
    </w:p>
    <w:p>
      <w:pPr>
        <w:pStyle w:val="NormalWeb"/>
        <w:jc w:val="both"/>
        <w:rPr/>
      </w:pPr>
      <w:r>
        <w:rPr>
          <w:rFonts w:cs="Arial" w:ascii="Arial" w:hAnsi="Arial"/>
          <w:b/>
          <w:bCs/>
        </w:rPr>
        <w:t>SKINNY FAT FOODS:</w:t>
      </w:r>
      <w:r>
        <w:rPr>
          <w:rFonts w:cs="Arial" w:ascii="Arial" w:hAnsi="Arial"/>
          <w:b/>
          <w:bCs/>
          <w:u w:val="single"/>
        </w:rPr>
        <w:t xml:space="preserve"> </w:t>
      </w:r>
      <w:r>
        <w:rPr>
          <w:rFonts w:cs="Arial" w:ascii="Arial" w:hAnsi="Arial"/>
        </w:rPr>
        <w:t xml:space="preserve">Most skid row free meals serve white rice, a slightly superfluous carb. It seems like a thin food but it's all starch and will make you eat like a horse an hour later. All Hari Krishna or Sikh temples have a daily 'lungar'...(odd it should rhyme with hunger) comprised of rice and </w:t>
      </w:r>
      <w:r>
        <w:rPr>
          <w:rFonts w:cs="Arial" w:ascii="Arial" w:hAnsi="Arial"/>
          <w:i/>
          <w:iCs/>
        </w:rPr>
        <w:t>chapati</w:t>
      </w:r>
      <w:r>
        <w:rPr>
          <w:rFonts w:cs="Arial" w:ascii="Arial" w:hAnsi="Arial"/>
        </w:rPr>
        <w:t xml:space="preserve">, unfortunately, all super-starchy carbs. You can eat hand-out food but avoid too much of the rice and wheat foods; instead, load up on pulse which are part protein: garbanzos, beans (black or kidney are preferable to starchy pinto). Take all the lentils you can get, and eat them cold rest of day and night. Welcome vegetable and dairy products. Carbs will fast-flame but then you go into low blood sugar and you start to feel blue and will forget what delirious pleasure it is to be a Bottom Feeder. </w:t>
      </w:r>
    </w:p>
    <w:p>
      <w:pPr>
        <w:pStyle w:val="NormalWeb"/>
        <w:jc w:val="both"/>
        <w:rPr>
          <w:rFonts w:ascii="Arial" w:hAnsi="Arial" w:cs="Arial"/>
        </w:rPr>
      </w:pPr>
      <w:r>
        <w:rPr>
          <w:rFonts w:cs="Arial" w:ascii="Arial" w:hAnsi="Arial"/>
          <w:b/>
          <w:bCs/>
        </w:rPr>
        <w:t xml:space="preserve">RELATED READING: The </w:t>
      </w:r>
      <w:hyperlink r:id="rId17">
        <w:r>
          <w:rPr>
            <w:rStyle w:val="InternetLink"/>
            <w:rFonts w:cs="Arial" w:ascii="Arial" w:hAnsi="Arial"/>
            <w:b/>
            <w:bCs/>
            <w:color w:val="000000"/>
            <w:sz w:val="28"/>
            <w:szCs w:val="28"/>
          </w:rPr>
          <w:t>CHEAP FOOD INDEX</w:t>
        </w:r>
      </w:hyperlink>
      <w:r>
        <w:rPr>
          <w:rFonts w:cs="Arial" w:ascii="Arial" w:hAnsi="Arial"/>
          <w:b/>
          <w:bCs/>
          <w:sz w:val="28"/>
          <w:szCs w:val="28"/>
        </w:rPr>
        <w:t xml:space="preserve"> PAGE</w:t>
      </w:r>
      <w:r>
        <w:rPr>
          <w:rFonts w:cs="Arial" w:ascii="Arial" w:hAnsi="Arial"/>
          <w:b/>
          <w:bCs/>
        </w:rPr>
        <w:t xml:space="preserve">,  ANITA’s </w:t>
      </w:r>
      <w:hyperlink r:id="rId18">
        <w:r>
          <w:rPr>
            <w:rStyle w:val="InternetLink"/>
            <w:rFonts w:cs="Arial" w:ascii="Arial" w:hAnsi="Arial"/>
            <w:b/>
            <w:bCs/>
            <w:color w:val="000000"/>
          </w:rPr>
          <w:t>COOKING SECRETS</w:t>
        </w:r>
      </w:hyperlink>
      <w:r>
        <w:rPr>
          <w:rFonts w:cs="Arial" w:ascii="Arial" w:hAnsi="Arial"/>
          <w:b/>
          <w:bCs/>
        </w:rPr>
        <w:t xml:space="preserve">. </w:t>
      </w:r>
      <w:hyperlink r:id="rId19">
        <w:r>
          <w:rPr>
            <w:rStyle w:val="InternetLink"/>
            <w:rFonts w:cs="Arial" w:ascii="Arial" w:hAnsi="Arial"/>
            <w:b/>
            <w:bCs/>
            <w:color w:val="000000"/>
          </w:rPr>
          <w:t>THE FRUGAL LIFESTYLE</w:t>
        </w:r>
      </w:hyperlink>
    </w:p>
    <w:p>
      <w:pPr>
        <w:pStyle w:val="NormalWeb"/>
        <w:jc w:val="both"/>
        <w:rPr/>
      </w:pPr>
      <w:r>
        <w:rPr>
          <w:rFonts w:cs="Arial" w:ascii="Arial" w:hAnsi="Arial"/>
          <w:b/>
          <w:bCs/>
        </w:rPr>
        <w:t>SOFT DRINKS GALORE</w:t>
      </w:r>
      <w:r>
        <w:rPr>
          <w:rFonts w:cs="Arial" w:ascii="Arial" w:hAnsi="Arial"/>
        </w:rPr>
        <w:t xml:space="preserve">-THE SECRET of CHEAP SOFT DRINKS is 1.) SHOP the soft drink SALES at chain stores or super markets. Especially when the newspapers simultaneously offer coupons. You can easily get one litre bottles down to 50C. 2.) Buy only the one litre size, no cans, as it's cheaper and for the reason you are about to see: 3.) Buy only lemon or fruit drink flavors, (like the punch flavored, red ones) as these flavors you can dose with additions of real lemon or lime juice and the kids won't know they're getting huge doses of terrific vitamins slipped to them in their soft drinks. </w:t>
      </w:r>
    </w:p>
    <w:p>
      <w:pPr>
        <w:pStyle w:val="NormalWeb"/>
        <w:jc w:val="both"/>
        <w:rPr>
          <w:rFonts w:ascii="Arial" w:hAnsi="Arial" w:cs="Arial"/>
        </w:rPr>
      </w:pPr>
      <w:r>
        <w:rPr>
          <w:rFonts w:cs="Arial" w:ascii="Arial" w:hAnsi="Arial"/>
        </w:rPr>
        <w:t xml:space="preserve">If the Children complain that there's no Coke, no Dr Pepper, no root beer, tell them you have health concerns. Instead, feature fruit flavor sodas to which you can add real citrus. Show them how THE REAL THING ( Coke ) will melt pennies and ask them to think what it's doing to their bones. Make them watch a HIP REPLACEMENT SURGERY on  television one night! </w:t>
      </w:r>
    </w:p>
    <w:p>
      <w:pPr>
        <w:pStyle w:val="NormalWeb"/>
        <w:jc w:val="both"/>
        <w:rPr>
          <w:rFonts w:ascii="Arial" w:hAnsi="Arial" w:cs="Arial"/>
        </w:rPr>
      </w:pPr>
      <w:r>
        <w:rPr>
          <w:rFonts w:cs="Arial" w:ascii="Arial" w:hAnsi="Arial"/>
        </w:rPr>
        <w:t>In California, we get fruit hanging over the fences in alleys, POMEGRANATE in AUTUMN, January to December is CITRUIS time, lime time, lemon time grapefruit and orange time all year round and the trees are lushly covered with fruit. Neighbors give the stuff away. Knock on any door and ask. In alleys, your car drives over fruit rolling on the ground. I go at five miles an hour with my door open, picking them up. Or pick the fruit off hanging branches.</w:t>
      </w:r>
    </w:p>
    <w:p>
      <w:pPr>
        <w:pStyle w:val="NormalWeb"/>
        <w:jc w:val="both"/>
        <w:rPr>
          <w:rFonts w:ascii="Arial" w:hAnsi="Arial" w:cs="Arial"/>
        </w:rPr>
      </w:pPr>
      <w:r>
        <w:rPr>
          <w:rFonts w:cs="Arial" w:ascii="Arial" w:hAnsi="Arial"/>
        </w:rPr>
        <w:t xml:space="preserve">NOW JUICE the fruit ADD that  TO JUICE JAR YOU BOUGHT WITH COUPON. Wash the fruit, after all, it’s been on someone’s lawn or in an alley. Juice it, as soon as the kids have had a little of the bottle, start adding lemons. Do it daily. Even when the COMMERCIAL JUICE JAR or soft drink is down to the last few cups, dose it with a half cup of citrus juice. </w:t>
      </w:r>
    </w:p>
    <w:p>
      <w:pPr>
        <w:pStyle w:val="NormalWeb"/>
        <w:jc w:val="both"/>
        <w:rPr/>
      </w:pPr>
      <w:r>
        <w:rPr>
          <w:rFonts w:cs="Arial" w:ascii="Arial" w:hAnsi="Arial"/>
          <w:b/>
          <w:bCs/>
        </w:rPr>
        <w:t>REALLY RIPE LEMONADE!</w:t>
      </w:r>
      <w:r>
        <w:rPr>
          <w:rFonts w:cs="Arial" w:ascii="Arial" w:hAnsi="Arial"/>
        </w:rPr>
        <w:t xml:space="preserve"> I make certain the lemon fell from the tree. I juice about ten of them, or sometimes equal amts grapefruit juice, orange juice and lemons, as we have all in bounteous amounts in this valley ten minutes to the north of L.A. I add sugar and then fresh water to make CITRUS ADE. Then I go pick about ten sprigs of spearmint or peppermint from garden as it makes all juices taste like pineapple Wash mint lightly, crush it into the ADE. If it's a third year lemon, orange or grapefruit they aren't sour. You could do it with no water required. You can drink even lemons straight if they hung for several years on the tree. I try to only take fruit lying on the ground as I know it's ripe. You can't tell a first year citrus from a third year citrus but RIPE CITRUS makes fabulous lemonade. Lotta flavor and vitamins, yet still enuf sour for a wallop, just not ANY TOOTH MELTING sour POWER. You probably never really had a ripe lemon. Commercial pickers grab half ripe lemons. FIRST year it's yellow they want their money so nobody waits til the second year. Try my "if it falls, it's ready" technique on citrus tree.   I juice my pomegranates on a JUICER with a basket and plant all the seeds, trade the trees for potting soil. This fruit ripens only in autumn. I add juice to lemon, water, add some sugar. Or I simmer it for twenty minutes with sugar to make grenadine syrup or jam. A store bought pomegranate will give you a thousand baby trees! Dumpster slightly moldy strawberries or blackberries will give you a hundred vines or plants, too. </w:t>
      </w:r>
    </w:p>
    <w:p>
      <w:pPr>
        <w:pStyle w:val="NormalWeb"/>
        <w:jc w:val="both"/>
        <w:rPr/>
      </w:pPr>
      <w:r>
        <w:rPr>
          <w:rFonts w:cs="Arial" w:ascii="Arial" w:hAnsi="Arial"/>
          <w:b/>
          <w:bCs/>
        </w:rPr>
        <w:t>TEETH HURTING?</w:t>
      </w:r>
      <w:r>
        <w:rPr>
          <w:rFonts w:cs="Arial" w:ascii="Arial" w:hAnsi="Arial"/>
          <w:b/>
          <w:bCs/>
          <w:u w:val="single"/>
        </w:rPr>
        <w:t> </w:t>
      </w:r>
      <w:r>
        <w:rPr>
          <w:rFonts w:cs="Arial" w:ascii="Arial" w:hAnsi="Arial"/>
        </w:rPr>
        <w:t xml:space="preserve">Free dentistry is easy. UCLA and SC both have dental schools and need guinea pigs. Call them up and you'll soon be under a student's drill. Whoppee. Most dentists will let you paint their house, clean their gardens, babysit or paint paintings for a trade. So, when you're dumpster diving and pass a dentist's office, leave a letter. Dear Doc, wanna trade for fillings? Here are snaps of my paintings. (resume, etc.) One more thing, use a blower to make popcorn. If you do it in skillet, you will break your fillings in half. VERY EXPENSIVE! Pop Corn Blowers are cheap, especially at thrift stores. </w:t>
      </w:r>
    </w:p>
    <w:p>
      <w:pPr>
        <w:pStyle w:val="NormalWeb"/>
        <w:jc w:val="both"/>
        <w:rPr/>
      </w:pPr>
      <w:r>
        <w:rPr>
          <w:rFonts w:cs="Arial" w:ascii="Arial" w:hAnsi="Arial"/>
          <w:b/>
          <w:bCs/>
        </w:rPr>
        <w:t>AVOIDING CAVITIES:</w:t>
      </w:r>
      <w:r>
        <w:rPr>
          <w:rFonts w:cs="Arial" w:ascii="Arial" w:hAnsi="Arial"/>
        </w:rPr>
        <w:t xml:space="preserve"> Forget toothpaste. The Flouride is so toxic it takes your immune system 24 hours to recover from a single brushing. It's inhaled thru gums. WORSE, all commercial tooth paste is 95% inert materials, so it sez on label. It's really 95%  ALUMINUM, I mean real BAUXITE as it grinds well, and there is an article on that fact at </w:t>
      </w:r>
      <w:hyperlink r:id="rId20">
        <w:r>
          <w:rPr>
            <w:rStyle w:val="InternetLink"/>
            <w:rFonts w:cs="Arial" w:ascii="Arial" w:hAnsi="Arial"/>
            <w:b/>
            <w:bCs/>
            <w:color w:val="000000"/>
            <w:sz w:val="28"/>
            <w:szCs w:val="28"/>
          </w:rPr>
          <w:t>THE LEGACY PROJECT</w:t>
        </w:r>
      </w:hyperlink>
      <w:r>
        <w:rPr>
          <w:rFonts w:cs="Arial" w:ascii="Arial" w:hAnsi="Arial"/>
          <w:b/>
          <w:bCs/>
          <w:sz w:val="28"/>
          <w:szCs w:val="28"/>
        </w:rPr>
        <w:t>,</w:t>
      </w:r>
      <w:r>
        <w:rPr>
          <w:rFonts w:cs="Arial" w:ascii="Arial" w:hAnsi="Arial"/>
        </w:rPr>
        <w:t xml:space="preserve"> </w:t>
      </w:r>
      <w:r>
        <w:rPr>
          <w:rFonts w:cs="Arial" w:ascii="Arial" w:hAnsi="Arial"/>
          <w:b/>
          <w:bCs/>
        </w:rPr>
        <w:t>click on this URL above, and go read it. ALZHEIMERS is caused by Commercial American toothpaste!</w:t>
      </w:r>
      <w:r>
        <w:rPr>
          <w:rFonts w:cs="Arial" w:ascii="Arial" w:hAnsi="Arial"/>
        </w:rPr>
        <w:t xml:space="preserve"> </w:t>
      </w:r>
    </w:p>
    <w:p>
      <w:pPr>
        <w:pStyle w:val="NormalWeb"/>
        <w:jc w:val="both"/>
        <w:rPr/>
      </w:pPr>
      <w:r>
        <w:rPr>
          <w:rFonts w:cs="Arial" w:ascii="Arial" w:hAnsi="Arial"/>
          <w:b/>
          <w:bCs/>
        </w:rPr>
        <w:t>NOW, to PREVENT PYRHORREA,</w:t>
      </w:r>
      <w:r>
        <w:rPr>
          <w:rFonts w:cs="Arial" w:ascii="Arial" w:hAnsi="Arial"/>
        </w:rPr>
        <w:t xml:space="preserve"> Mix salt and aluminum free baking soda in a jar. OR Tom's natural toothpaste. Or some other healthfood brand. Dip a truly sterlized (set it in window in sunlight) tooth brush into it, brush under the gumline where pyhorrea starts. Use a soft, thick brush, working it into the gums, trying to make your gums bleed. Change brushes daily, letting them dry in sun between use. When gums no longer bleed when you do this, you've cured the bacteria problem ---for a moment. Brush teeth immediately upon waking, brush tongue, and brush back of tongue provoking a gag which coughs up mucus. Rinse with cold water (also prevents gum disease) after every meal. Floss once a day. While laying around watching TV, use a large sewing needle and tissue to clean plaque off gumline. Then use tissue to rub gumline clean. Do all this, you may never need a dentist. </w:t>
      </w:r>
    </w:p>
    <w:p>
      <w:pPr>
        <w:pStyle w:val="NormalWeb"/>
        <w:jc w:val="both"/>
        <w:rPr/>
      </w:pPr>
      <w:r>
        <w:rPr>
          <w:rFonts w:cs="Arial" w:ascii="Arial" w:hAnsi="Arial"/>
          <w:b/>
          <w:bCs/>
        </w:rPr>
        <w:t>PAINFUL TOOTH ROOTS-</w:t>
      </w:r>
      <w:r>
        <w:rPr>
          <w:rFonts w:cs="Arial" w:ascii="Arial" w:hAnsi="Arial"/>
        </w:rPr>
        <w:t xml:space="preserve"> Little known fact. You can back off deep infections in a tooth root. Quit immune-compromising meat, switch to vegie proteins. Avoid mucus producing milk, flour foods. Double down on Vitamin c-rich fruit and salads thick with garlic. Infections depart by magic. If not, avoid root canals which are carcinogenic. Get the teeth pulled out. Painless, fast and not costly at all. You’ll never notice it’s gone! I never took the pain pills or the penicillin, the things just healed! And later, you can chew nuts just as easily as before. Why? GUMS seal up! They’re pretty RUGGED!</w:t>
      </w:r>
    </w:p>
    <w:p>
      <w:pPr>
        <w:pStyle w:val="NormalWeb"/>
        <w:jc w:val="both"/>
        <w:rPr/>
      </w:pPr>
      <w:r>
        <w:rPr>
          <w:rFonts w:cs="Arial" w:ascii="Arial" w:hAnsi="Arial"/>
          <w:b/>
          <w:bCs/>
        </w:rPr>
        <w:t>FREE Q-TIPS.</w:t>
      </w:r>
      <w:r>
        <w:rPr>
          <w:rFonts w:cs="Arial" w:ascii="Arial" w:hAnsi="Arial"/>
        </w:rPr>
        <w:t xml:space="preserve"> Having many cats, I need to clean a lot of ears, often. And when you see darkness in there, that's MITE poop. I make a toxic to bugs mixture. Grab green walnuts on the tree, the black walnut tree, frondy ferny leaf. Put two or three cut into slices into vodka. Let sit. Beer will do. When you have black walnut liquid, add neem oil if you have it, tea tree oil, lemon juice, cut up smushed garlic. Or you can Use boric acid powder but it's not as potent, on your home made Q-tips. My malia tree gives great twigs, identical to q-tip sticks. Or use hyacinth sticks. Martha Stewart recommends them, from floral supply, to hold up hyacinths in the garden, or florists use it to support weak poppies in sprays.  </w:t>
      </w:r>
    </w:p>
    <w:p>
      <w:pPr>
        <w:pStyle w:val="NormalWeb"/>
        <w:jc w:val="both"/>
        <w:rPr>
          <w:rFonts w:ascii="Arial" w:hAnsi="Arial" w:cs="Arial"/>
        </w:rPr>
      </w:pPr>
      <w:r>
        <w:rPr>
          <w:rFonts w:cs="Arial" w:ascii="Arial" w:hAnsi="Arial"/>
        </w:rPr>
        <w:t>Take this stick, I sit watching tv and roll scant little tiny fluffed out wad of cotton on each, (smallest bit of cotton, one single ball can last for four q-tips, ) like a weaver turning a small spindle. Identical to what Thai Six year olds do at the q-tip factory in Malaysia. You could do them all at once and have a hundred q-tips for FREE. It would barely take 20 balls of cotton. But I do three or four cats a day. Wait a day or two, cuz they are clever. They see the sticks come out with cotton, smell the teatree oil, they’re OUT THE DOOR. Sooner or later I sneak up on them and my cats get their ears cleaned and de-mited. Mites drive them crazy, too. Any black residue in ear means you have em and they drive the cat wild. (Wash hands well or mites will get in your own ears! It sounds like water in the ear when they’re in there.)</w:t>
      </w:r>
    </w:p>
    <w:p>
      <w:pPr>
        <w:pStyle w:val="NormalWeb"/>
        <w:jc w:val="both"/>
        <w:rPr/>
      </w:pPr>
      <w:r>
        <w:rPr>
          <w:rFonts w:cs="Arial" w:ascii="Arial" w:hAnsi="Arial"/>
          <w:b/>
          <w:bCs/>
        </w:rPr>
        <w:t>MEDICAL EMERGENCIES-</w:t>
      </w:r>
      <w:r>
        <w:rPr>
          <w:rFonts w:cs="Arial" w:ascii="Arial" w:hAnsi="Arial"/>
        </w:rPr>
        <w:t xml:space="preserve"> You think they'll never happen but they do and when you need those sudden stitches, there's no time for comparison shopping, so do that now and be ready.CALL EVERY FRIGGIN' HOSPITAL IN YOUR AREA NOW! EMERGENCY ROOM. Find out the riff! AHEAD OF TIME! </w:t>
      </w:r>
    </w:p>
    <w:p>
      <w:pPr>
        <w:pStyle w:val="NormalWeb"/>
        <w:jc w:val="both"/>
        <w:rPr/>
      </w:pPr>
      <w:r>
        <w:rPr>
          <w:rFonts w:cs="Arial" w:ascii="Arial" w:hAnsi="Arial"/>
        </w:rPr>
        <w:t xml:space="preserve">Recently, my son got his hand whizzed around the pulley system of a car. The tendons to one finger on top of hand were severed. He realized he would never work again as a guerilla underground non-licensed electrician /carpenter/plumber if tendon ligature wasn't done. I had to make a lot of phone calls to E.R's in a very panicky ten minute period. Daniel Freeman Hospital, where his pal had driven him, wanted $2,000 in front to even call the hand surgeon in. County General SC wanted l00$ in front but averred the kid would wait five hours in the waiting room before a scalpel was lifted due to the average day's haul of bullet holes. </w:t>
      </w:r>
      <w:r>
        <w:rPr>
          <w:rFonts w:cs="Arial" w:ascii="Arial" w:hAnsi="Arial"/>
          <w:b/>
          <w:bCs/>
        </w:rPr>
        <w:t>Harbor General</w:t>
      </w:r>
      <w:r>
        <w:rPr>
          <w:rFonts w:cs="Arial" w:ascii="Arial" w:hAnsi="Arial"/>
        </w:rPr>
        <w:t xml:space="preserve"> already had a hand surgeon there 24 hours a day. No bullets down there so they're never very busy and when the kid sailed in, the doc immediately did the necessary tendon ligature on a local anesthetic without thinking of money and when it was all over, they asked for only 50$. If he doesn't pay within five days time, however, they say they'll dun him for a hefty $1500. They say they're very cheap if you're a fast pay as most people stiff 'em. So, in the LA area, </w:t>
      </w:r>
      <w:r>
        <w:rPr>
          <w:rFonts w:cs="Arial" w:ascii="Arial" w:hAnsi="Arial"/>
          <w:b/>
          <w:bCs/>
        </w:rPr>
        <w:t>HARBOR GENERAL HOSPITAL</w:t>
      </w:r>
      <w:r>
        <w:rPr>
          <w:rFonts w:cs="Arial" w:ascii="Arial" w:hAnsi="Arial"/>
        </w:rPr>
        <w:t xml:space="preserve"> in Torrance takes the cake. It's really worth it to do the homework ahead of</w:t>
      </w:r>
      <w:r>
        <w:rPr>
          <w:rFonts w:cs="Arial" w:ascii="Arial" w:hAnsi="Arial"/>
          <w:u w:val="single"/>
        </w:rPr>
        <w:t xml:space="preserve"> </w:t>
      </w:r>
      <w:r>
        <w:rPr>
          <w:rFonts w:cs="Arial" w:ascii="Arial" w:hAnsi="Arial"/>
        </w:rPr>
        <w:t xml:space="preserve">the disaster. Know exactly which freeway you have to zip over to get to such a heavenly place so that you can do it even when you are semi-hysterical with panic. So, can you pronounce EMERGENCY ROOM? if so, DIAL IT UP! </w:t>
      </w:r>
    </w:p>
    <w:p>
      <w:pPr>
        <w:pStyle w:val="NormalWeb"/>
        <w:jc w:val="both"/>
        <w:rPr/>
      </w:pPr>
      <w:r>
        <w:rPr>
          <w:rFonts w:cs="Arial" w:ascii="Arial" w:hAnsi="Arial"/>
          <w:b/>
          <w:bCs/>
        </w:rPr>
        <w:t>HEALERS-</w:t>
      </w:r>
      <w:r>
        <w:rPr>
          <w:rFonts w:cs="Arial" w:ascii="Arial" w:hAnsi="Arial"/>
        </w:rPr>
        <w:t xml:space="preserve">Holistic healers are bon marche and terrific. YOU CAN </w:t>
      </w:r>
      <w:hyperlink r:id="rId21">
        <w:r>
          <w:rPr>
            <w:rStyle w:val="InternetLink"/>
            <w:rFonts w:cs="Arial" w:ascii="Arial" w:hAnsi="Arial"/>
            <w:b/>
            <w:bCs/>
            <w:color w:val="000000"/>
          </w:rPr>
          <w:t>LEARN TO BE ONE</w:t>
        </w:r>
      </w:hyperlink>
      <w:r>
        <w:rPr>
          <w:rFonts w:cs="Arial" w:ascii="Arial" w:hAnsi="Arial"/>
        </w:rPr>
        <w:t xml:space="preserve">, *CLICKABLE URL… make $100 an HOUR. Giveaway mags at local healthfood stores have tons of ads. Healthfood stores collect business cards in scrap books, will show to customers. Call Sta Teresita Hospital in Duarte and see Marjorie Ward, the world's best. $45 first visit. She could make Mother Teresa so healthy she'd tapdance out of the grave and start making kids drink milk powder again. </w:t>
      </w:r>
    </w:p>
    <w:p>
      <w:pPr>
        <w:pStyle w:val="NormalWeb"/>
        <w:jc w:val="both"/>
        <w:rPr/>
      </w:pPr>
      <w:r>
        <w:rPr>
          <w:rFonts w:cs="Arial" w:ascii="Arial" w:hAnsi="Arial"/>
          <w:b/>
          <w:bCs/>
          <w:u w:val="single"/>
        </w:rPr>
        <w:t xml:space="preserve">HEALTHY AS A BULL but NO ROOF OVER YOUR HEAD? </w:t>
      </w:r>
      <w:r>
        <w:rPr>
          <w:rFonts w:cs="Arial" w:ascii="Arial" w:hAnsi="Arial"/>
        </w:rPr>
        <w:t xml:space="preserve">Don't worry. This is the one case that proves the axiom, 'misery loves company.' There's security in numbers. How many BFers does it take to screw in a light bulb? Zero if one of the five of you has a propertied relative! ‘cuz the house such a group can rent already has lightbulbs on every ceiling! </w:t>
      </w:r>
    </w:p>
    <w:p>
      <w:pPr>
        <w:pStyle w:val="NormalWeb"/>
        <w:jc w:val="both"/>
        <w:rPr>
          <w:rFonts w:ascii="Arial" w:hAnsi="Arial" w:cs="Arial"/>
        </w:rPr>
      </w:pPr>
      <w:r>
        <w:rPr>
          <w:rFonts w:cs="Arial" w:ascii="Arial" w:hAnsi="Arial"/>
        </w:rPr>
        <w:t xml:space="preserve">Five homeless bums on a streetcorner could rent a palace with hanging gardens if they hustle their little assets out onto the street and fone relatives. First, they must all attempt to get a little federal aid. The guy with the lisp and one-eye turned outwards develops catatonia. On him it looks good. The coffee-drinking insomniac finds he has Circadian rhthym disorder. He wakes an hour later, every day, has a 25 hour day, just like on Mars. Those are chump change, 700$ but Mental problems earn you SSI, $900 a month. Fail your physical? You're just too damn healthy? Take those physical problems that don't pass snuff at SSA to Welfare where a doctor's letter is enough to earn you $220 a month and food stamps, plus Med-I-Care benefits. Your mitral murmur becomes 'requires open-heart surgery'; your slipped disc becomes, 'cannot sit for long periods of time.' Unemployable. </w:t>
      </w:r>
    </w:p>
    <w:p>
      <w:pPr>
        <w:pStyle w:val="NormalWeb"/>
        <w:jc w:val="both"/>
        <w:rPr>
          <w:rFonts w:ascii="Arial" w:hAnsi="Arial" w:cs="Arial"/>
        </w:rPr>
      </w:pPr>
      <w:r>
        <w:rPr>
          <w:rFonts w:cs="Arial" w:ascii="Arial" w:hAnsi="Arial"/>
        </w:rPr>
        <w:t xml:space="preserve">SSI and WELFARE are not a lot of money but even at that miserly rate, (700$ a month if you're crazy or disabled, $265$ a month if you go to WELFARE and say you're on the street....) when a group of you pools resources, you can afford to rent a castle and eat chuck steak! </w:t>
      </w:r>
    </w:p>
    <w:p>
      <w:pPr>
        <w:pStyle w:val="NormalWeb"/>
        <w:jc w:val="both"/>
        <w:rPr/>
      </w:pPr>
      <w:r>
        <w:rPr>
          <w:rFonts w:cs="Arial" w:ascii="Arial" w:hAnsi="Arial"/>
        </w:rPr>
        <w:t xml:space="preserve">The most presentable one becomes the ostensible landlord. Another member has the relative with the best credit, or himself has good credit, meaning no credit cards in arrears. (TRW sends you your credit record for free). A third member of the group has the relative with the nicest car. A fourth </w:t>
      </w:r>
      <w:r>
        <w:rPr>
          <w:rFonts w:cs="Arial" w:ascii="Arial" w:hAnsi="Arial"/>
          <w:i/>
          <w:iCs/>
        </w:rPr>
        <w:t xml:space="preserve">finds </w:t>
      </w:r>
      <w:r>
        <w:rPr>
          <w:rFonts w:cs="Arial" w:ascii="Arial" w:hAnsi="Arial"/>
        </w:rPr>
        <w:t xml:space="preserve">the real estate, circling ads in the paper. </w:t>
      </w:r>
    </w:p>
    <w:p>
      <w:pPr>
        <w:pStyle w:val="NormalWeb"/>
        <w:jc w:val="both"/>
        <w:rPr>
          <w:rFonts w:ascii="Arial" w:hAnsi="Arial" w:cs="Arial"/>
        </w:rPr>
      </w:pPr>
      <w:r>
        <w:rPr>
          <w:rFonts w:cs="Arial" w:ascii="Arial" w:hAnsi="Arial"/>
        </w:rPr>
        <w:t xml:space="preserve">The presentable one visits the different houses. He claims to have a mate and a child who are in France for the summer, or a wife who's at Yale installing the kid. The kid is because if the landlord ever comes and sees the other bozo, hey, that's no bozo, it's my kid! Best is, the landlord lives in another city and never comes. Mail your rent to him ahead of time so he won't be tempted. </w:t>
      </w:r>
    </w:p>
    <w:p>
      <w:pPr>
        <w:pStyle w:val="NormalWeb"/>
        <w:jc w:val="both"/>
        <w:rPr/>
      </w:pPr>
      <w:r>
        <w:rPr>
          <w:rFonts w:cs="Arial" w:ascii="Arial" w:hAnsi="Arial"/>
        </w:rPr>
        <w:t xml:space="preserve">Always rent </w:t>
      </w:r>
      <w:r>
        <w:rPr>
          <w:rFonts w:cs="Arial" w:ascii="Arial" w:hAnsi="Arial"/>
          <w:i/>
          <w:iCs/>
        </w:rPr>
        <w:t xml:space="preserve">houses </w:t>
      </w:r>
      <w:r>
        <w:rPr>
          <w:rFonts w:cs="Arial" w:ascii="Arial" w:hAnsi="Arial"/>
        </w:rPr>
        <w:t xml:space="preserve">not apartments, for two reasons. 1.) because you can use their yards to grow food, and 2) you can fit a great many people into a house and end up paying no rent at all. If you're generous, your chums will pay the going rate. That cuts your share of the rent to a fraction of the going rate. </w:t>
      </w:r>
    </w:p>
    <w:p>
      <w:pPr>
        <w:pStyle w:val="NormalWeb"/>
        <w:jc w:val="both"/>
        <w:rPr>
          <w:rFonts w:ascii="Arial" w:hAnsi="Arial" w:cs="Arial"/>
        </w:rPr>
      </w:pPr>
      <w:r>
        <w:rPr>
          <w:rFonts w:cs="Arial" w:ascii="Arial" w:hAnsi="Arial"/>
        </w:rPr>
        <w:t xml:space="preserve">Homes are private. No landlord or next door neigbors right on your neck. Anyway, don't you hate when the phone rings and you run and it's not your phone? So get a large, private space and put several rent-payers in the space. Just put a genuine heavy duty LOCK on your personal closet and hide your silver service in there and lock your bedroom door also, (when you're out of the house). And keep your phone in this locked room, too. We know your pals are cool but your pals' pals are as untested as they are invisible… at least when you're OUT. I've had garden workers come inside and use my PC when I was out buying them their groceries. A dead bolt lot is about l0$ at Home Depot. To get the right one, bring a tracing of the HOLES in your door. Measurements. </w:t>
      </w:r>
    </w:p>
    <w:p>
      <w:pPr>
        <w:pStyle w:val="NormalWeb"/>
        <w:jc w:val="both"/>
        <w:rPr/>
      </w:pPr>
      <w:r>
        <w:rPr>
          <w:rFonts w:cs="Arial" w:ascii="Arial" w:hAnsi="Arial"/>
        </w:rPr>
        <w:t xml:space="preserve">Make certain the owner of this home, your landlord, doesn't live near you. ALSO, avoid a young landlord as they are energetic, hence on your ass like white on rice. Best is </w:t>
      </w:r>
      <w:r>
        <w:rPr>
          <w:rFonts w:cs="Arial" w:ascii="Arial" w:hAnsi="Arial"/>
          <w:u w:val="single"/>
        </w:rPr>
        <w:t xml:space="preserve">aging </w:t>
      </w:r>
      <w:r>
        <w:rPr>
          <w:rFonts w:cs="Arial" w:ascii="Arial" w:hAnsi="Arial"/>
        </w:rPr>
        <w:t xml:space="preserve">landlords who won't hassle you about your cats, your orchard, tearing out the lawn for the vegetable garden and then fencing the entire front of the house and putting two illegal aliens in a tent on your lawn and another two in the garage. Ideal is a landlord who is wheelchair bound and lives in Bum Fuck, Idaho and can't come by to check how green the grass is or </w:t>
      </w:r>
      <w:r>
        <w:rPr>
          <w:rFonts w:cs="Arial" w:ascii="Arial" w:hAnsi="Arial"/>
          <w:u w:val="single"/>
        </w:rPr>
        <w:t xml:space="preserve">isn't. </w:t>
      </w:r>
      <w:r>
        <w:rPr>
          <w:rFonts w:cs="Arial" w:ascii="Arial" w:hAnsi="Arial"/>
        </w:rPr>
        <w:t xml:space="preserve">Or in my case, if the lawn is still there. It won't be. Lawns are a YAWN is my motto. Parterre raised bed in the rain, dizzies my head like champagne. </w:t>
      </w:r>
    </w:p>
    <w:p>
      <w:pPr>
        <w:pStyle w:val="NormalWeb"/>
        <w:jc w:val="both"/>
        <w:rPr/>
      </w:pPr>
      <w:r>
        <w:rPr>
          <w:rFonts w:cs="Arial" w:ascii="Arial" w:hAnsi="Arial"/>
        </w:rPr>
        <w:t xml:space="preserve">Apartments are for kiddies who break away from the parents and are glad for a closet as long as it has a </w:t>
      </w:r>
      <w:r>
        <w:rPr>
          <w:rFonts w:cs="Arial" w:ascii="Arial" w:hAnsi="Arial"/>
          <w:u w:val="single"/>
        </w:rPr>
        <w:t>nuptial bed</w:t>
      </w:r>
      <w:r>
        <w:rPr>
          <w:rFonts w:cs="Arial" w:ascii="Arial" w:hAnsi="Arial"/>
        </w:rPr>
        <w:t xml:space="preserve">. For long term, serene living you need a huge garden to plant with trees and vegetables, roommates you can live with, paint walls with, lay linoleum with, enjoy as friends. It's a myth that living with strangers brings grief. Living with </w:t>
      </w:r>
      <w:r>
        <w:rPr>
          <w:rFonts w:cs="Arial" w:ascii="Arial" w:hAnsi="Arial"/>
          <w:i/>
          <w:iCs/>
        </w:rPr>
        <w:t xml:space="preserve">family </w:t>
      </w:r>
      <w:r>
        <w:rPr>
          <w:rFonts w:cs="Arial" w:ascii="Arial" w:hAnsi="Arial"/>
        </w:rPr>
        <w:t xml:space="preserve">does. </w:t>
      </w:r>
      <w:r>
        <w:rPr>
          <w:rFonts w:cs="Arial" w:ascii="Arial" w:hAnsi="Arial"/>
          <w:u w:val="single"/>
        </w:rPr>
        <w:t>No, I joke.</w:t>
      </w:r>
      <w:r>
        <w:rPr>
          <w:rFonts w:cs="Arial" w:ascii="Arial" w:hAnsi="Arial"/>
        </w:rPr>
        <w:t xml:space="preserve"> Grief is spread evenly thru the universe.</w:t>
      </w:r>
      <w:r>
        <w:rPr>
          <w:rFonts w:cs="Arial" w:ascii="Arial" w:hAnsi="Arial"/>
          <w:u w:val="single"/>
        </w:rPr>
        <w:t xml:space="preserve"> </w:t>
      </w:r>
      <w:r>
        <w:rPr>
          <w:rFonts w:cs="Arial" w:ascii="Arial" w:hAnsi="Arial"/>
        </w:rPr>
        <w:t xml:space="preserve">Friends and family will hand it out to you equally. But you can choose your friends. Not your kids. So choose friends based on one thing. HOW LONG CAN YOU STAND LISTENING TO THEM TALK? That is the yard stick. WHOMEVER you choose to live with, </w:t>
      </w:r>
    </w:p>
    <w:p>
      <w:pPr>
        <w:pStyle w:val="NormalWeb"/>
        <w:jc w:val="both"/>
        <w:rPr/>
      </w:pPr>
      <w:r>
        <w:rPr>
          <w:rFonts w:cs="Arial" w:ascii="Arial" w:hAnsi="Arial"/>
          <w:b/>
          <w:bCs/>
        </w:rPr>
        <w:t>RENT CAREFULLY! HERE'S THE </w:t>
      </w:r>
      <w:r>
        <w:rPr>
          <w:rFonts w:cs="Arial" w:ascii="Arial" w:hAnsi="Arial"/>
          <w:b/>
          <w:bCs/>
          <w:u w:val="single"/>
        </w:rPr>
        <w:t>SECRET OF WHICH HOUSES TO AVOID:</w:t>
      </w:r>
      <w:r>
        <w:rPr>
          <w:rFonts w:cs="Arial" w:ascii="Arial" w:hAnsi="Arial"/>
        </w:rPr>
        <w:t xml:space="preserve"> Avoid houses offered by </w:t>
      </w:r>
      <w:r>
        <w:rPr>
          <w:rFonts w:cs="Arial" w:ascii="Arial" w:hAnsi="Arial"/>
          <w:b/>
          <w:bCs/>
          <w:i/>
          <w:iCs/>
        </w:rPr>
        <w:t>REALTORS.</w:t>
      </w:r>
      <w:r>
        <w:rPr>
          <w:rFonts w:cs="Arial" w:ascii="Arial" w:hAnsi="Arial"/>
        </w:rPr>
        <w:t xml:space="preserve"> They're overpriced and the perfectionists who own them have already remodelled everything to within an inch of its life--and in just the banal way you </w:t>
      </w:r>
      <w:r>
        <w:rPr>
          <w:rFonts w:cs="Arial" w:ascii="Arial" w:hAnsi="Arial"/>
          <w:b/>
          <w:bCs/>
          <w:i/>
          <w:iCs/>
        </w:rPr>
        <w:t>don't</w:t>
      </w:r>
      <w:r>
        <w:rPr>
          <w:rFonts w:cs="Arial" w:ascii="Arial" w:hAnsi="Arial"/>
        </w:rPr>
        <w:t xml:space="preserve"> want. (Lengthy shudder here.) For years, their owners have done assiduous yard clean-up, hence there's not a drop of humus in the soil. It's barren, and well sprayed with costly chemicals that render birds, bees and your children infertile. Worse, because they're so proud of their neatness and taste, they won't cut you any slack for being a decorator, landscaper--and, in fact, will hold your creative intents </w:t>
      </w:r>
      <w:r>
        <w:rPr>
          <w:rFonts w:cs="Arial" w:ascii="Arial" w:hAnsi="Arial"/>
          <w:i/>
          <w:iCs/>
        </w:rPr>
        <w:t>against</w:t>
      </w:r>
      <w:r>
        <w:rPr>
          <w:rFonts w:cs="Arial" w:ascii="Arial" w:hAnsi="Arial"/>
        </w:rPr>
        <w:t xml:space="preserve"> you! And last, they think their digs are worth top dollar. Forget such demented dweebs. They always ask a price tag that represents tomorrow's prices. In addition, they play tricks. Here's what I learned, saw with my own eyes. A really big lady realtor in L.A. owned a dozen homes which she rented.  I met her, leased one. Day we signed lease, she smiled and took the lease I’d just signed. “My copy?” I said “Oh I only have ONE COPY” she smiled. I’ll mail you one!  </w:t>
      </w:r>
    </w:p>
    <w:p>
      <w:pPr>
        <w:pStyle w:val="NormalWeb"/>
        <w:jc w:val="both"/>
        <w:rPr>
          <w:rFonts w:ascii="Arial" w:hAnsi="Arial" w:cs="Arial"/>
        </w:rPr>
      </w:pPr>
      <w:r>
        <w:rPr>
          <w:rFonts w:cs="Arial" w:ascii="Arial" w:hAnsi="Arial"/>
        </w:rPr>
        <w:t xml:space="preserve">I thought it odd, but she said she'd mail it. Well, turns out she didn't send me the promised copy of the signed lease. A year later, she doubled the rent. I paid but fought her in landlord court. She showed judge a lease with added on clauses that I hadn't agreed to. She'd fitted them in somehow, just typed them in. I told judge how she'd refused to give me a copy of lease and the reason WHY must have been that she was planning some clause-changing. How could I prove she didn't give me a copy when she swore in court that she did. (Landlady was LYING by the way, very blatently.) The judge sensed something was off, found me liable for no rent but when a homeowner wants you out, you gotta go. Not apartment, but home. </w:t>
      </w:r>
    </w:p>
    <w:p>
      <w:pPr>
        <w:pStyle w:val="NormalWeb"/>
        <w:jc w:val="both"/>
        <w:rPr>
          <w:rFonts w:ascii="Arial" w:hAnsi="Arial" w:cs="Arial"/>
        </w:rPr>
      </w:pPr>
      <w:r>
        <w:rPr>
          <w:rFonts w:cs="Arial" w:ascii="Arial" w:hAnsi="Arial"/>
        </w:rPr>
        <w:t xml:space="preserve">A year later another client put her in jail for doing precisely this shabby trick, KITTY MURPHY was her name, shamrocks on her biz card, a famed realtor in L.A. and this time (!) she was prosecuted and had to do public service! I wish I'd been the one to do that to her. But I had NOT xeroxed the lease when I signed it, which I should have done. AVOID anything to do with career real estate agents ‘cuz they are so aware of the opps to be crooked, the holes in the law… that they can do illegal things like that.  </w:t>
      </w:r>
    </w:p>
    <w:p>
      <w:pPr>
        <w:pStyle w:val="NormalWeb"/>
        <w:jc w:val="both"/>
        <w:rPr>
          <w:rFonts w:ascii="Arial" w:hAnsi="Arial" w:cs="Arial"/>
        </w:rPr>
      </w:pPr>
      <w:r>
        <w:rPr>
          <w:rFonts w:cs="Arial" w:ascii="Arial" w:hAnsi="Arial"/>
        </w:rPr>
        <w:t xml:space="preserve">So instead, you must find the geriatric owner whose mind recalls the prices of several years before, as this uncounseled person hasn't a clue what yuppies are paying nowadays. Who is grateful for your lovely two copies of a decent lease. </w:t>
      </w:r>
    </w:p>
    <w:p>
      <w:pPr>
        <w:pStyle w:val="NormalWeb"/>
        <w:jc w:val="both"/>
        <w:rPr>
          <w:rFonts w:ascii="Arial" w:hAnsi="Arial" w:cs="Arial"/>
        </w:rPr>
      </w:pPr>
      <w:r>
        <w:rPr>
          <w:rFonts w:cs="Arial" w:ascii="Arial" w:hAnsi="Arial"/>
        </w:rPr>
        <w:t xml:space="preserve">You want some ancient, gem-in-the-rough house with overgrown bushes and trees, owned by a peasant who couldn't afford gardeners, with a lusty garden that the geriatric has been putting his parkeet's POOP and his cat litter on for forty years, a yard that hasn't seen yard clean up in a hundred years. (A sign humus is left under all bushes, hence a sign of very good soil) where birds happily roost in pesticide-free trees and reproduce in happy solitude? And who knows, where fairies may even dwell. </w:t>
      </w:r>
    </w:p>
    <w:p>
      <w:pPr>
        <w:pStyle w:val="NormalWeb"/>
        <w:jc w:val="both"/>
        <w:rPr>
          <w:rFonts w:ascii="Arial" w:hAnsi="Arial" w:cs="Arial"/>
        </w:rPr>
      </w:pPr>
      <w:r>
        <w:rPr>
          <w:rFonts w:cs="Arial" w:ascii="Arial" w:hAnsi="Arial"/>
        </w:rPr>
        <w:t xml:space="preserve">If you want that, you're looking for a landlord who who couldn't pay to keep everything clipped back. You're looking for a landlord who's a little abashed about all this mess, who can't see the gem underneath for shame. A landlord who thinks, apologetically, that he's got a mess on his hands will underprice its rent for just that reason. </w:t>
      </w:r>
    </w:p>
    <w:p>
      <w:pPr>
        <w:pStyle w:val="NormalWeb"/>
        <w:jc w:val="both"/>
        <w:rPr>
          <w:rFonts w:ascii="Arial" w:hAnsi="Arial" w:cs="Arial"/>
        </w:rPr>
      </w:pPr>
      <w:r>
        <w:rPr>
          <w:rFonts w:cs="Arial" w:ascii="Arial" w:hAnsi="Arial"/>
        </w:rPr>
        <w:t xml:space="preserve">You find houses for rent by looking at people dumping garage content on the front lawn. Ask 'who's selling, who died, and 'is there a broker?' ‘cuz if there is, you leave. If not, make an offer. </w:t>
      </w:r>
    </w:p>
    <w:p>
      <w:pPr>
        <w:pStyle w:val="NormalWeb"/>
        <w:jc w:val="both"/>
        <w:rPr>
          <w:rFonts w:ascii="Arial" w:hAnsi="Arial" w:cs="Arial"/>
        </w:rPr>
      </w:pPr>
      <w:r>
        <w:rPr>
          <w:rFonts w:cs="Arial" w:ascii="Arial" w:hAnsi="Arial"/>
        </w:rPr>
        <w:t xml:space="preserve">When I see such houses, (oh, I'm renting. I don't have a down payment saved nor do I have a job on paper, so I don't qualify even for the minimal rules of the Fannie Mae.) But when I'm looking to rent, which I've done various times, I'm on the one hand tempted to screw the owner to the wall of his own shame saying, "I wouldn't pay your high asking price for this mess, I'll only offer X" but the candid side of my nature always wins and I find myself saying, "this is really beautiful and charming. I'll take it." I currently have four bedrooms and huge front and back yards, 8000 sq. feet for 995$ a month rent. Landlord who brings Sees chocolates Easters and Xmas and has not raised rent on his other 21 tenants ever. And when they get fired, he waits a year for rent! So I am in heaven. PRAY for the health of DICK DELANEY! </w:t>
      </w:r>
    </w:p>
    <w:p>
      <w:pPr>
        <w:pStyle w:val="NormalWeb"/>
        <w:jc w:val="both"/>
        <w:rPr/>
      </w:pPr>
      <w:r>
        <w:rPr>
          <w:rFonts w:cs="Arial" w:ascii="Arial" w:hAnsi="Arial"/>
          <w:b/>
          <w:bCs/>
        </w:rPr>
        <w:t>THE LEASE- SECRETS OF</w:t>
      </w:r>
      <w:r>
        <w:rPr>
          <w:rFonts w:cs="Arial" w:ascii="Arial" w:hAnsi="Arial"/>
        </w:rPr>
        <w:t xml:space="preserve">---- The lease is done with the help of the roomie that has the family member with best credit. That roomie becomes the 'on paper landlord.' The person who has the relative and the same last name or a name that resembles a relative with good credit, and who signs the lease --- need not be the person who is the most presentable and charming. As in life, the condition of being the most presentable and the condition of being the most well-fixed with family credit and the condition of being the one with the best car never coincide in the same person. SO SHARE THE THREE! </w:t>
      </w:r>
    </w:p>
    <w:p>
      <w:pPr>
        <w:pStyle w:val="NormalWeb"/>
        <w:jc w:val="both"/>
        <w:rPr/>
      </w:pPr>
      <w:r>
        <w:rPr>
          <w:rFonts w:cs="Arial" w:ascii="Arial" w:hAnsi="Arial"/>
        </w:rPr>
        <w:t xml:space="preserve">In real life, gifts are always </w:t>
      </w:r>
      <w:r>
        <w:rPr>
          <w:rFonts w:cs="Arial" w:ascii="Arial" w:hAnsi="Arial"/>
          <w:i/>
          <w:iCs/>
        </w:rPr>
        <w:t xml:space="preserve">dispersed </w:t>
      </w:r>
      <w:r>
        <w:rPr>
          <w:rFonts w:cs="Arial" w:ascii="Arial" w:hAnsi="Arial"/>
        </w:rPr>
        <w:t xml:space="preserve">by God. They are spread thinly. So, too, with our rental team, but the conglomerate effect, which the landlord sees coming toward him, is of a single, well fixed person with a nice car, lots of credit history, and beaucoup references and the phone numbers of a prior landlord who adores him. Naturally, your references are all your friends from high school. In my case, I use my movie star astrology clients. A list handed over in a blasé manner, with famous names for references works miracles. I can just see this Valley landlord saying 'Mr. Carlos Castaneda?' Courtney Love? Yogi Bhajan? And not knowing who the hell these folks are. What a waste. </w:t>
      </w:r>
    </w:p>
    <w:p>
      <w:pPr>
        <w:pStyle w:val="NormalWeb"/>
        <w:jc w:val="both"/>
        <w:rPr/>
      </w:pPr>
      <w:r>
        <w:rPr>
          <w:rFonts w:cs="Arial" w:ascii="Arial" w:hAnsi="Arial"/>
          <w:b/>
          <w:bCs/>
        </w:rPr>
        <w:t>WRITING YOUR OWN LEASE-</w:t>
      </w:r>
      <w:r>
        <w:rPr>
          <w:rFonts w:cs="Arial" w:ascii="Arial" w:hAnsi="Arial"/>
        </w:rPr>
        <w:t xml:space="preserve"> This is important, no matter what landlord throws at you, you have your version signed to show in court. It states five years, not one, because (have the lease state it,) 'as tenant is a gifted landscaper, tenant does not wish to be thrown out in one year after having done a $25,000 garden without a pre-determined value to the garden affixed at $20,000 for each year of labor'. Little throwaway codicils like that. You are not doing it to stiff the landlord but to protect yourself from the hubris of landowners. From their arrogance and profiteering. </w:t>
      </w:r>
    </w:p>
    <w:p>
      <w:pPr>
        <w:pStyle w:val="NormalWeb"/>
        <w:jc w:val="both"/>
        <w:rPr/>
      </w:pPr>
      <w:r>
        <w:rPr>
          <w:rFonts w:cs="Arial" w:ascii="Arial" w:hAnsi="Arial"/>
          <w:b/>
          <w:bCs/>
        </w:rPr>
        <w:t>WHERE TO FIND HOUSES:</w:t>
      </w:r>
      <w:r>
        <w:rPr>
          <w:rFonts w:cs="Arial" w:ascii="Arial" w:hAnsi="Arial"/>
        </w:rPr>
        <w:t xml:space="preserve"> I always go to the place where there was the worst earthquake, and all the chimneys fell down. Rent is CHEAP, there. Yep! I currently live in the infamous Northridge. This place was a disaster in l994. Landlords here remember it. True, we are not all so lucky as to live in cities with major earthquakes. (sigh.) </w:t>
      </w:r>
    </w:p>
    <w:p>
      <w:pPr>
        <w:pStyle w:val="NormalWeb"/>
        <w:jc w:val="both"/>
        <w:rPr/>
      </w:pPr>
      <w:r>
        <w:rPr>
          <w:rFonts w:cs="Arial" w:ascii="Arial" w:hAnsi="Arial"/>
        </w:rPr>
        <w:t xml:space="preserve">Find a borough of your city that needs gentrifying. Racially mixed. Gangland shootings. Drive bys. Subscribe to the local throwaways for a month, the Recycler free ad type papers, and get Sunday dailies. AND USE </w:t>
      </w:r>
      <w:hyperlink r:id="rId22">
        <w:r>
          <w:rPr>
            <w:rStyle w:val="InternetLink"/>
            <w:rFonts w:cs="Arial" w:ascii="Arial" w:hAnsi="Arial"/>
            <w:b/>
            <w:bCs/>
            <w:color w:val="000000"/>
          </w:rPr>
          <w:t>CRAIGS LIST</w:t>
        </w:r>
      </w:hyperlink>
      <w:r>
        <w:rPr>
          <w:rFonts w:cs="Arial" w:ascii="Arial" w:hAnsi="Arial"/>
        </w:rPr>
        <w:t xml:space="preserve"> for your city, RENTALS page! Forget about using Real Estate agents as their properties have super high rents. Forget about subscribing to a Rent Finder Agent and ignore any ad that says 'agent/fee'. Sometimes a loose-wallet pal will have subscribed to one of these home finders and you can get lists for free but don't worry, there are plenty of homes for rent and ads in the newspapers. </w:t>
      </w:r>
    </w:p>
    <w:p>
      <w:pPr>
        <w:pStyle w:val="NormalWeb"/>
        <w:jc w:val="both"/>
        <w:rPr/>
      </w:pPr>
      <w:r>
        <w:rPr>
          <w:rFonts w:cs="Arial" w:ascii="Arial" w:hAnsi="Arial"/>
          <w:b/>
          <w:bCs/>
        </w:rPr>
        <w:t>LEASING TECHNIQUE:</w:t>
      </w:r>
      <w:r>
        <w:rPr>
          <w:rFonts w:cs="Arial" w:ascii="Arial" w:hAnsi="Arial"/>
          <w:b/>
          <w:bCs/>
          <w:u w:val="single"/>
        </w:rPr>
        <w:t xml:space="preserve"> </w:t>
      </w:r>
      <w:r>
        <w:rPr>
          <w:rFonts w:cs="Arial" w:ascii="Arial" w:hAnsi="Arial"/>
        </w:rPr>
        <w:t xml:space="preserve">Get a large COMPOSITIONS notebook or copybook. Glue tabs to the right side of pages saying 'this borough' 'that borough' leaving space for 5 or 6 Burroughs of the city, to confine driving each section of city to one day each burb. Each listing goes in a two or three line blank space. You need the space to make directions/maps. Left hand column is the price. It has to be first as when you scan classifieds, you'll search for the price to see if you have this listing already. Next comes 3+2, bedroom bath. Next comes features: garden, 2 car garage, water paid, den, garage office/ large yard. Last Phone #. THEN A ONE INCH SPACE left blank. As you answer them, affix a code. One dot next to price means you left messages. Two dots means you talked to a human and you have map. Map is filled into a space immed. below this. </w:t>
      </w:r>
    </w:p>
    <w:p>
      <w:pPr>
        <w:pStyle w:val="NormalWeb"/>
        <w:jc w:val="both"/>
        <w:rPr>
          <w:rFonts w:ascii="Arial" w:hAnsi="Arial" w:cs="Arial"/>
        </w:rPr>
      </w:pPr>
      <w:r>
        <w:rPr>
          <w:rFonts w:cs="Arial" w:ascii="Arial" w:hAnsi="Arial"/>
        </w:rPr>
        <w:t xml:space="preserve">Day you visit the burrough, you draw map for all streets, keep on car dash next to your TRW credit report, all the credit cards you can borrow from your family, in a wallet holder, a sheaf of cash, a letter from your pal at the bank, letter from former landlord, cancelled checks to former landlord and a pre-filled out application to rent with every question they can think of, answered. And one more thing, as you drive around and see nice areas, you'll frequently see nice vacant homes for sale. Bring a pre-fab letter in an envelope to be given to people selling houses that you'd like to live in/rent, saying I could show the house and find you a buyer plus pay you rent. This always brings a much reduced rent. That's great if you don't have 14 truckloads of stuff moving day. </w:t>
      </w:r>
    </w:p>
    <w:p>
      <w:pPr>
        <w:pStyle w:val="NormalWeb"/>
        <w:jc w:val="both"/>
        <w:rPr/>
      </w:pPr>
      <w:r>
        <w:rPr>
          <w:rFonts w:cs="Arial" w:ascii="Arial" w:hAnsi="Arial"/>
          <w:b/>
          <w:bCs/>
        </w:rPr>
        <w:t>CO-SIGNERS?  Always be</w:t>
      </w:r>
      <w:r>
        <w:rPr>
          <w:rFonts w:cs="Arial" w:ascii="Arial" w:hAnsi="Arial"/>
        </w:rPr>
        <w:t xml:space="preserve"> kind and polite to your relatives. Their good will is crucial. You often need co-signers on leases, utilities, and as co-signers when you need kitchen/laundry appliances. (or for variety, sometimes let them buy the washer and give them a dozen post-dated checks.) The co-signer is in no ways in line for legal problems </w:t>
      </w:r>
      <w:r>
        <w:rPr>
          <w:rFonts w:cs="Arial" w:ascii="Arial" w:hAnsi="Arial"/>
          <w:i/>
          <w:iCs/>
        </w:rPr>
        <w:t>IF HE DOES NOT LIVE IN THE HOUSE</w:t>
      </w:r>
      <w:r>
        <w:rPr>
          <w:rFonts w:cs="Arial" w:ascii="Arial" w:hAnsi="Arial"/>
        </w:rPr>
        <w:t>. I got it from the judge, found that out in court while landlady was screaming at my 90 yr old Dad who sat blithely in front row. She was saying that he had signed the lease, so she should have a judgment against him. Judge said 'never happen, no matter what he signed if he didn't live there.'. So they should be aware that a co-signature has no rattlesnake recoil. Kitty Murphy didn’t know that part of the code, somehow. I was lucky.</w:t>
      </w:r>
    </w:p>
    <w:p>
      <w:pPr>
        <w:pStyle w:val="NormalWeb"/>
        <w:jc w:val="both"/>
        <w:rPr/>
      </w:pPr>
      <w:r>
        <w:rPr>
          <w:rFonts w:cs="Arial" w:ascii="Arial" w:hAnsi="Arial"/>
          <w:b/>
          <w:bCs/>
        </w:rPr>
        <w:t>ROOMIES?</w:t>
      </w:r>
      <w:r>
        <w:rPr>
          <w:rFonts w:cs="Arial" w:ascii="Arial" w:hAnsi="Arial"/>
        </w:rPr>
        <w:t xml:space="preserve"> REMEMBER THIS. </w:t>
      </w:r>
      <w:r>
        <w:rPr>
          <w:rFonts w:cs="Arial" w:ascii="Arial" w:hAnsi="Arial"/>
          <w:b/>
          <w:bCs/>
        </w:rPr>
        <w:t>If they are on the lease, you cannot evict them</w:t>
      </w:r>
      <w:r>
        <w:rPr>
          <w:rFonts w:cs="Arial" w:ascii="Arial" w:hAnsi="Arial"/>
        </w:rPr>
        <w:t xml:space="preserve">. That privilege would fall to the landlord, who isn’t going to do that for you. So you’re better off signing your own lease, with grandpa, who has credit, won’t live there, and can’t be sued as he does NOT live there. Use Grampa’s credit statement, but present the roomie. And if you ever want to evict the roommate, you can. Legally.  </w:t>
      </w:r>
    </w:p>
    <w:p>
      <w:pPr>
        <w:pStyle w:val="NormalWeb"/>
        <w:jc w:val="both"/>
        <w:rPr/>
      </w:pPr>
      <w:r>
        <w:rPr>
          <w:rFonts w:cs="Arial" w:ascii="Arial" w:hAnsi="Arial"/>
        </w:rPr>
        <w:t xml:space="preserve">To get a utility turned on, you need to make it look as if it's the property owner-relative's </w:t>
      </w:r>
      <w:r>
        <w:rPr>
          <w:rFonts w:cs="Arial" w:ascii="Arial" w:hAnsi="Arial"/>
          <w:i/>
          <w:iCs/>
        </w:rPr>
        <w:t xml:space="preserve">second home. </w:t>
      </w:r>
      <w:r>
        <w:rPr>
          <w:rFonts w:cs="Arial" w:ascii="Arial" w:hAnsi="Arial"/>
        </w:rPr>
        <w:t xml:space="preserve">A propertied relative can be the number one asset of a BFer. Your interest on a truck or washer may even be lower for having a solid co-signer. And most important is to use relatives' credit histories for signing leases.But also very nice is cable companies. They require no driver's license or bank account. Just say it's your brother or uncle. Only ....on Thanksgiving, don't have your bills out on the desk! Put them in a drawer! I asked my Dad to sign for my cable. He used my Brother's credit profile and name. My bro came for turkey, saw it and goodbye cable. </w:t>
      </w:r>
    </w:p>
    <w:p>
      <w:pPr>
        <w:pStyle w:val="NormalWeb"/>
        <w:jc w:val="both"/>
        <w:rPr/>
      </w:pPr>
      <w:r>
        <w:rPr>
          <w:rFonts w:cs="Arial" w:ascii="Arial" w:hAnsi="Arial"/>
        </w:rPr>
        <w:t xml:space="preserve">Years before I'd convinced my super square, propertied, many bank accounts older brother to give me all his credit history for my lease. He said he'd do everything but SIGN my actual application to lease a house. He wouldn't go that far ---as he said I'd end up in some awful litigation with the landlord and the judgement would land on </w:t>
      </w:r>
      <w:r>
        <w:rPr>
          <w:rFonts w:cs="Arial" w:ascii="Arial" w:hAnsi="Arial"/>
          <w:i/>
          <w:iCs/>
        </w:rPr>
        <w:t xml:space="preserve">him. </w:t>
      </w:r>
      <w:r>
        <w:rPr>
          <w:rFonts w:cs="Arial" w:ascii="Arial" w:hAnsi="Arial"/>
        </w:rPr>
        <w:t xml:space="preserve">Actually, that doesn't happen if he doesn't live there. The judge forgives the co-signer all responsibility. You may quote me on that when you screw your relative to the wall as a judge told it to me personally. </w:t>
      </w:r>
    </w:p>
    <w:p>
      <w:pPr>
        <w:pStyle w:val="NormalWeb"/>
        <w:jc w:val="both"/>
        <w:rPr>
          <w:rFonts w:ascii="Arial" w:hAnsi="Arial" w:cs="Arial"/>
        </w:rPr>
      </w:pPr>
      <w:r>
        <w:rPr>
          <w:rFonts w:cs="Arial" w:ascii="Arial" w:hAnsi="Arial"/>
        </w:rPr>
        <w:t xml:space="preserve">Having my brother's permission to use data on his credit report, I took numbers of his Shearson accounts, his Paine Webber, practically his DOW JONES report and I hit the streets. Landlords love such a voluminous credit and job history. Then the day they ask for a lease signing, I wheel in my father who has the same name as my brother on his driver's license. Dad signed the lease, (my dad owns very little) and nobody even asked him for the driver's license. They saw the big fancy new Honda Acura and figured we were a pretty spiffy couple. The young woman and the old man.Guy must be rich, right? </w:t>
      </w:r>
    </w:p>
    <w:p>
      <w:pPr>
        <w:pStyle w:val="NormalWeb"/>
        <w:jc w:val="both"/>
        <w:rPr/>
      </w:pPr>
      <w:r>
        <w:rPr>
          <w:rFonts w:cs="Arial" w:ascii="Arial" w:hAnsi="Arial"/>
        </w:rPr>
        <w:t xml:space="preserve">For years Dick Delaney thought my father was my husband. Then one day after two years of the whole rent sum on the first, perfect like clock work, I just told him the truth "no, Dick, I just wanted Dad's credit report." He was ok with that as I am a good tenant. I always landscape houses to the max so no landlord would ever try to sue me. Nonetheless, many PREVIOUS landlords have evicted me for reasons that run the gamut: being stunned when I removed their back lawn and created Victorian, </w:t>
      </w:r>
      <w:r>
        <w:rPr>
          <w:rFonts w:cs="Arial" w:ascii="Arial" w:hAnsi="Arial"/>
          <w:i/>
          <w:iCs/>
        </w:rPr>
        <w:t>parterre</w:t>
      </w:r>
      <w:r>
        <w:rPr>
          <w:rFonts w:cs="Arial" w:ascii="Arial" w:hAnsi="Arial"/>
        </w:rPr>
        <w:t xml:space="preserve">, raised beds for fruit trees, vegies and flowers, tulips my pals in Holland sent me, etc..This million dollar WLA style garden offended them. Heck, the SPRINKLER HEADS were in a basket in garage! </w:t>
      </w:r>
    </w:p>
    <w:p>
      <w:pPr>
        <w:pStyle w:val="NormalWeb"/>
        <w:jc w:val="both"/>
        <w:rPr>
          <w:rFonts w:ascii="Arial" w:hAnsi="Arial" w:cs="Arial"/>
        </w:rPr>
      </w:pPr>
      <w:r>
        <w:rPr>
          <w:rFonts w:cs="Arial" w:ascii="Arial" w:hAnsi="Arial"/>
        </w:rPr>
        <w:t xml:space="preserve">Then there was revenge over my 'fix the damn plumbing' demands. Also Irritation, because when my demands weren't dealt with, I called the health department and cited them. (After trying this once, trust me, you never want to do this. Eviction is no fun. A momentary pique, and the momentary pleasure of zapping a landlord with the health fuzz can never tip a scale in favor of this reporting to Health Dept act. It is well weighted with the leaden pain of the eviction process.So do Good Cop threatening about the health dept, but never actually do it. </w:t>
      </w:r>
    </w:p>
    <w:p>
      <w:pPr>
        <w:pStyle w:val="NormalWeb"/>
        <w:jc w:val="both"/>
        <w:rPr>
          <w:rFonts w:ascii="Arial" w:hAnsi="Arial" w:cs="Arial"/>
        </w:rPr>
      </w:pPr>
      <w:r>
        <w:rPr>
          <w:rFonts w:cs="Arial" w:ascii="Arial" w:hAnsi="Arial"/>
        </w:rPr>
        <w:t xml:space="preserve">I have suspected landlords of evicting for even lesser reasons. Carol on Sherbourne did it because she'd only rented to me to get redwood fences built. (I promised in my Fantasia Contract to have my co-tenant son build fences). She went to see other fences he'd built in our burb, which were amazing and wanted him. When her brother nixed my cocky kid (the world's BEST fence builder) spotting my kid's  meshugenah spacecase aura, Carol thought, 'oh well, now we don't need YOU guys! In fact this house is harder to sell with you in it," and the moronic judge supported this demon whim. </w:t>
      </w:r>
    </w:p>
    <w:p>
      <w:pPr>
        <w:pStyle w:val="NormalWeb"/>
        <w:jc w:val="both"/>
        <w:rPr>
          <w:rFonts w:ascii="Arial" w:hAnsi="Arial" w:cs="Arial"/>
        </w:rPr>
      </w:pPr>
      <w:r>
        <w:rPr>
          <w:rFonts w:cs="Arial" w:ascii="Arial" w:hAnsi="Arial"/>
        </w:rPr>
        <w:t xml:space="preserve">Judges are as bad as codebooks, landlords and the law itself. All equally bad as the entire process supports the landlord who frivolously wants OUT on the contract. I've also wondered if my Jabba the Hut landlady in the Valley really didn't evict all her tenants to collect the fat security deposits she demanded, though some feel she just want to get the garden back from me so she could go on to rent or sell the house at higher price due to the new orchard and all the hollyhock, iris, tulips and Cantrbury bells. I thrashed that by leaving the yard a lunar landscape. Packed the soil itself into huge trash cans and in the 14 truckloads, two a day, carried soil to new house. </w:t>
      </w:r>
    </w:p>
    <w:p>
      <w:pPr>
        <w:pStyle w:val="NormalWeb"/>
        <w:jc w:val="both"/>
        <w:rPr/>
      </w:pPr>
      <w:r>
        <w:rPr>
          <w:rFonts w:cs="Arial" w:ascii="Arial" w:hAnsi="Arial"/>
        </w:rPr>
        <w:t xml:space="preserve">If, for the case of argument, a landlord evicted, and I wanted to do the high penalty eviction tango, screwing the landlord to the cross of his own avarice, fighting him in eviction court, being untouchable on the judgment part by taking all my cash out of my own bank account and putting it into an account I share with my kid, and then going bankrupt and making the critter wait 6 rent-free months to even get her </w:t>
      </w:r>
      <w:r>
        <w:rPr>
          <w:rFonts w:cs="Arial" w:ascii="Arial" w:hAnsi="Arial"/>
          <w:i/>
          <w:iCs/>
        </w:rPr>
        <w:t>house</w:t>
      </w:r>
      <w:r>
        <w:rPr>
          <w:rFonts w:cs="Arial" w:ascii="Arial" w:hAnsi="Arial"/>
        </w:rPr>
        <w:t xml:space="preserve"> back, (which you can do to a landlord in an eviction if you do legal bankruptcy) and if that landlord then sued me for 6 mos. of unpaid rent, which they can do to a tenant in an eviction) the landlord could not legally land a judgment or lein on my brother or place liens on his Paine Webber account for two reasons. 1.) he never signed the lease in her presence, or was present for the signing. And b.) the big one, he never lived there. That's the law. But here's the catch. The brother would have to show up in court and say 'I didn't sign any lease. I wasn't there.' How much does your brother love YOU? ‘cuz if he's not in court, then the eye of the state falls on YOU. False credit reports are illegal. You'd have to say either, ' but he was my co-signer' that's all, or 'but my brother was going to live with me and at last minute he changed his mind so I gave that credit report without ill motive.' Either would work. Scofflaws are the anathema of the entire court/judge / legal process. You can be a scofflaw; just don't get CAUGHT being one! </w:t>
      </w:r>
    </w:p>
    <w:p>
      <w:pPr>
        <w:pStyle w:val="NormalWeb"/>
        <w:jc w:val="both"/>
        <w:rPr>
          <w:rFonts w:ascii="Arial" w:hAnsi="Arial" w:cs="Arial"/>
        </w:rPr>
      </w:pPr>
      <w:r>
        <w:rPr>
          <w:rFonts w:cs="Arial" w:ascii="Arial" w:hAnsi="Arial"/>
          <w:b/>
          <w:bCs/>
        </w:rPr>
        <w:t>THE FINE TRICKS OF WORDING HOUSE LEASES</w:t>
      </w:r>
      <w:r>
        <w:rPr>
          <w:rFonts w:cs="Arial" w:ascii="Arial" w:hAnsi="Arial"/>
        </w:rPr>
        <w:t xml:space="preserve"> - The BFer trick is to write </w:t>
      </w:r>
      <w:r>
        <w:rPr>
          <w:rFonts w:cs="Arial" w:ascii="Arial" w:hAnsi="Arial"/>
          <w:i/>
          <w:iCs/>
        </w:rPr>
        <w:t xml:space="preserve">your own </w:t>
      </w:r>
      <w:r>
        <w:rPr>
          <w:rFonts w:cs="Arial" w:ascii="Arial" w:hAnsi="Arial"/>
        </w:rPr>
        <w:t xml:space="preserve">lease with the MAIN THING you want hidden somewhere in the lease. For me, that's the privilege of staying at least 5 years, maybe ten, as I landscape gardens, and make jam only from the fruit of MATURE trees. Hell, no other kind </w:t>
      </w:r>
      <w:r>
        <w:rPr>
          <w:rFonts w:cs="Arial" w:ascii="Arial" w:hAnsi="Arial"/>
          <w:b/>
          <w:bCs/>
          <w:i/>
          <w:iCs/>
        </w:rPr>
        <w:t xml:space="preserve">HAS fruit. </w:t>
      </w:r>
    </w:p>
    <w:p>
      <w:pPr>
        <w:pStyle w:val="NormalWeb"/>
        <w:jc w:val="both"/>
        <w:rPr>
          <w:rFonts w:ascii="Arial" w:hAnsi="Arial" w:cs="Arial"/>
        </w:rPr>
      </w:pPr>
      <w:r>
        <w:rPr>
          <w:rFonts w:cs="Arial" w:ascii="Arial" w:hAnsi="Arial"/>
        </w:rPr>
        <w:t xml:space="preserve">Most landlords will NOT give that kind of time to you and there are no leases that give it to you. ALL leases are ONE year and one year only. So your job is to create this fantastically generous lease that gets in the word OPTION TO RENEW is at disposition of tenant. That secures you a multi-year lease without so stating. You get an option to rent at the close of every year of lease time. </w:t>
      </w:r>
    </w:p>
    <w:p>
      <w:pPr>
        <w:pStyle w:val="NormalWeb"/>
        <w:jc w:val="both"/>
        <w:rPr>
          <w:rFonts w:ascii="Arial" w:hAnsi="Arial" w:cs="Arial"/>
        </w:rPr>
      </w:pPr>
      <w:r>
        <w:rPr>
          <w:rFonts w:cs="Arial" w:ascii="Arial" w:hAnsi="Arial"/>
        </w:rPr>
        <w:t xml:space="preserve">Next, get your new landlord to sign one copy. You do not have to give him the other as he might throw a rod when he reads it carefully later. Just say that you'll mail him a copy and don't. See, Jabba, you hennaed frog, you witch, I learned puh-lenty from YOU, you captain of larceny named KAT! </w:t>
      </w:r>
    </w:p>
    <w:p>
      <w:pPr>
        <w:pStyle w:val="NormalWeb"/>
        <w:jc w:val="both"/>
        <w:rPr>
          <w:rFonts w:ascii="Arial" w:hAnsi="Arial" w:cs="Arial"/>
        </w:rPr>
      </w:pPr>
      <w:r>
        <w:rPr>
          <w:rFonts w:cs="Arial" w:ascii="Arial" w:hAnsi="Arial"/>
        </w:rPr>
        <w:t xml:space="preserve">Be like Jabba. Write a lease that has landmines hidden in it. A seemingly generous lease. If you bring your new landlord a well typed lease, (in ten point or less font)  he'll be glad to scan it and be pleasantly surprised. Point out the many features, rent amount to be filled in by him, security deposit amount to be filled in by him. Penalties have been pre-filled in by you: i.e. ANY DAMAGE and they get to keep security deposit. You promise to pay promptly. You will never seek relocation fees no matter how long you live there. Promise the world. Here are some surefire lures: TENANT promises to take care of all drain clogs not involving ingrown roots, at personal cost. (Better have a plumber's snake if you want to promise that one).Tenant will pay all utilities. Tenant will mow lawn if he decides to keep lawn in the planned landscaping. Which you do not plan.  Tenant will fix thermostat on gas water heater if it breaks (5$) but not buy the entire new water heater if it explodes due to old age. Tenant will take care of garden, mowing, vine cliping, topping off trees so they don't create rot in the house's eaves, doing garden clean-up in autumn, tree pruning. Get a real long list of chores here. Pad it vigorously. </w:t>
      </w:r>
    </w:p>
    <w:p>
      <w:pPr>
        <w:pStyle w:val="NormalWeb"/>
        <w:jc w:val="both"/>
        <w:rPr>
          <w:rFonts w:ascii="Arial" w:hAnsi="Arial" w:cs="Arial"/>
        </w:rPr>
      </w:pPr>
      <w:r>
        <w:rPr>
          <w:rFonts w:cs="Arial" w:ascii="Arial" w:hAnsi="Arial"/>
        </w:rPr>
        <w:t xml:space="preserve">Announce in this lease that you will be responsible for all ROOM painting, walls, ceilings, with top quality paint from Home Depot. But not exterior paint, although you might want a new color, so if you do, say you will paint the exterior once if landlord provides paint. I once did a four room house exterior in a day. One helper. A broom handle extension, a pal, a boom box, a single day of sunshine. Not a problem! </w:t>
      </w:r>
    </w:p>
    <w:p>
      <w:pPr>
        <w:pStyle w:val="NormalWeb"/>
        <w:jc w:val="both"/>
        <w:rPr>
          <w:rFonts w:ascii="Arial" w:hAnsi="Arial" w:cs="Arial"/>
        </w:rPr>
      </w:pPr>
      <w:r>
        <w:rPr>
          <w:rFonts w:cs="Arial" w:ascii="Arial" w:hAnsi="Arial"/>
        </w:rPr>
        <w:t xml:space="preserve">For clues on how to write a lease, get the usual dunce lease at a stationery store, or from a library book or online. Rewrite it to fit your profile. For instance, always write in a paragraph to cover your ambitious landscaping plans. "In no way will the landlord penalize the tenant if he turns the yard into a vegetable garden and orchard. Tenant will be allowed to install as many fruit bearing trees, vines and vegetable producing plants as he wishes. He will not be prevented from landscaping or installing boulder or brick borders and walls, low-voltage lighting, water sprays, fountains and waterfalls." </w:t>
      </w:r>
    </w:p>
    <w:p>
      <w:pPr>
        <w:pStyle w:val="NormalWeb"/>
        <w:jc w:val="both"/>
        <w:rPr/>
      </w:pPr>
      <w:r>
        <w:rPr>
          <w:rFonts w:cs="Arial" w:ascii="Arial" w:hAnsi="Arial"/>
        </w:rPr>
        <w:t xml:space="preserve">This advertises to the landlord that you're </w:t>
      </w:r>
      <w:r>
        <w:rPr>
          <w:rFonts w:cs="Arial" w:ascii="Arial" w:hAnsi="Arial"/>
          <w:i/>
          <w:iCs/>
        </w:rPr>
        <w:t xml:space="preserve">serious </w:t>
      </w:r>
      <w:r>
        <w:rPr>
          <w:rFonts w:cs="Arial" w:ascii="Arial" w:hAnsi="Arial"/>
        </w:rPr>
        <w:t xml:space="preserve">about landscaping, which they love as they reap the bounties when they sell the house out from under you, later. </w:t>
      </w:r>
    </w:p>
    <w:p>
      <w:pPr>
        <w:pStyle w:val="NormalWeb"/>
        <w:jc w:val="both"/>
        <w:rPr>
          <w:rFonts w:ascii="Arial" w:hAnsi="Arial" w:cs="Arial"/>
        </w:rPr>
      </w:pPr>
      <w:r>
        <w:rPr>
          <w:rFonts w:cs="Arial" w:ascii="Arial" w:hAnsi="Arial"/>
        </w:rPr>
        <w:t xml:space="preserve">Announce your intentions about laying linoleum, installing valuable lighting fixtures, sanding and poly-urethaning floors and carpeting the back rooms. </w:t>
      </w:r>
    </w:p>
    <w:p>
      <w:pPr>
        <w:pStyle w:val="NormalWeb"/>
        <w:jc w:val="both"/>
        <w:rPr>
          <w:rFonts w:ascii="Arial" w:hAnsi="Arial" w:cs="Arial"/>
        </w:rPr>
      </w:pPr>
      <w:r>
        <w:rPr>
          <w:rFonts w:cs="Arial" w:ascii="Arial" w:hAnsi="Arial"/>
        </w:rPr>
        <w:t xml:space="preserve">If you don't do all these projects later, they can't legally get you for breach of promise. That's not what the lease stated. It only stated that you were to be allowed to do these things. </w:t>
      </w:r>
    </w:p>
    <w:p>
      <w:pPr>
        <w:pStyle w:val="NormalWeb"/>
        <w:jc w:val="both"/>
        <w:rPr>
          <w:rFonts w:ascii="Arial" w:hAnsi="Arial" w:cs="Arial"/>
        </w:rPr>
      </w:pPr>
      <w:r>
        <w:rPr>
          <w:rFonts w:cs="Arial" w:ascii="Arial" w:hAnsi="Arial"/>
        </w:rPr>
        <w:t xml:space="preserve">But most important, get a phrase in there that's key to any future possibile litigation, the fact that landlord may not evict you for any reason in the next ten years if you are current with rent, and landlord may not raise rent, nor sell house out from under you without reimbursing you from sale money for all betterments you installed. </w:t>
      </w:r>
    </w:p>
    <w:p>
      <w:pPr>
        <w:pStyle w:val="NormalWeb"/>
        <w:jc w:val="both"/>
        <w:rPr>
          <w:rFonts w:ascii="Arial" w:hAnsi="Arial" w:cs="Arial"/>
        </w:rPr>
      </w:pPr>
      <w:r>
        <w:rPr>
          <w:rFonts w:cs="Arial" w:ascii="Arial" w:hAnsi="Arial"/>
        </w:rPr>
        <w:t xml:space="preserve">Put that 3/4 of the way down as people only scan the first half of a small print document. </w:t>
      </w:r>
    </w:p>
    <w:p>
      <w:pPr>
        <w:pStyle w:val="NormalWeb"/>
        <w:jc w:val="both"/>
        <w:rPr>
          <w:rFonts w:ascii="Arial" w:hAnsi="Arial" w:cs="Arial"/>
        </w:rPr>
      </w:pPr>
      <w:r>
        <w:rPr>
          <w:rFonts w:cs="Arial" w:ascii="Arial" w:hAnsi="Arial"/>
        </w:rPr>
        <w:t xml:space="preserve">Bring your customized lease with you when you look at houses. The trick with renting houses is to know this fact: underpriced houses are RENTED the first hour the newspaper comes out, so you or friends who subscribe, have to be no top of three newspapers every morning. Noon won't do. Every paper has new ads daily. You've got to spot their first appearance. Sunday papers come out Saturday afternoon. You've got to be on the curb waiting. </w:t>
      </w:r>
    </w:p>
    <w:p>
      <w:pPr>
        <w:pStyle w:val="NormalWeb"/>
        <w:jc w:val="both"/>
        <w:rPr>
          <w:rFonts w:ascii="Arial" w:hAnsi="Arial" w:cs="Arial"/>
        </w:rPr>
      </w:pPr>
      <w:r>
        <w:rPr>
          <w:rFonts w:cs="Arial" w:ascii="Arial" w:hAnsi="Arial"/>
        </w:rPr>
        <w:t xml:space="preserve">Then, you must show up at the house, story in place, your gorgeous lease in hand, credit application filled out and a few thousand in your checking account and checkbook in hand or forget it. The tidal wave of applicants will be right behind you. </w:t>
      </w:r>
    </w:p>
    <w:p>
      <w:pPr>
        <w:pStyle w:val="NormalWeb"/>
        <w:jc w:val="both"/>
        <w:rPr/>
      </w:pPr>
      <w:r>
        <w:rPr>
          <w:rFonts w:cs="Arial" w:ascii="Arial" w:hAnsi="Arial"/>
          <w:b/>
          <w:bCs/>
        </w:rPr>
        <w:t>KNOW YOUR OWN CREDIT PROFILE:</w:t>
      </w:r>
      <w:r>
        <w:rPr>
          <w:rFonts w:cs="Arial" w:ascii="Arial" w:hAnsi="Arial"/>
          <w:b/>
          <w:bCs/>
          <w:u w:val="single"/>
        </w:rPr>
        <w:t> </w:t>
      </w:r>
      <w:r>
        <w:rPr>
          <w:rFonts w:cs="Arial" w:ascii="Arial" w:hAnsi="Arial"/>
        </w:rPr>
        <w:t xml:space="preserve">Call </w:t>
      </w:r>
      <w:r>
        <w:rPr>
          <w:rFonts w:cs="Arial" w:ascii="Arial" w:hAnsi="Arial"/>
          <w:u w:val="single"/>
        </w:rPr>
        <w:t>TRW</w:t>
      </w:r>
      <w:r>
        <w:rPr>
          <w:rFonts w:cs="Arial" w:ascii="Arial" w:hAnsi="Arial"/>
        </w:rPr>
        <w:t xml:space="preserve"> 800 682-7654 or write them: PO Box 8030 Layton UT 84041. Ask to have your free, once a year credit profile mailed you. If there's something you don't like, take it out this way. Call the robot automaton employee, say: "Line number 9 says I didn't pay my Student Loan. That's not true." TRW will write college, asking for the true scoop. A week or two later, they'll have the info that you indeed owe it. BUT as you're in a dispute, you'll get a second profile from TRW for free. If line 9 is still there, insist that they call the college again. These people are total robot automatons and will dutifully do it. The second time, however, the college will note that they've sent the information a week before and IGNORE the request. Within a short time, line 9 will magically erase. So always insist a few times until any distasteful item erases. Disputes get you free print-outs every time. </w:t>
      </w:r>
    </w:p>
    <w:p>
      <w:pPr>
        <w:pStyle w:val="NormalWeb"/>
        <w:jc w:val="both"/>
        <w:rPr/>
      </w:pPr>
      <w:r>
        <w:rPr>
          <w:rFonts w:cs="Arial" w:ascii="Arial" w:hAnsi="Arial"/>
        </w:rPr>
        <w:t>Another tip. Don't go looking for credit at the local Discount Store because</w:t>
      </w:r>
      <w:r>
        <w:rPr>
          <w:rFonts w:cs="Arial" w:ascii="Arial" w:hAnsi="Arial"/>
          <w:i/>
          <w:iCs/>
        </w:rPr>
        <w:t xml:space="preserve"> each time you're turned down</w:t>
      </w:r>
      <w:r>
        <w:rPr>
          <w:rFonts w:cs="Arial" w:ascii="Arial" w:hAnsi="Arial"/>
        </w:rPr>
        <w:t xml:space="preserve">, it shows up on your TRW. Inquiries stay on for 2 yrs. So think back. When were you last begging for credit? You can only be the master of the TRW report if it's more than 2 yrs ago. Don't go asking for credit. You don't want it, it destroys you in so many ways, don't go asking for it! Got it? </w:t>
      </w:r>
    </w:p>
    <w:p>
      <w:pPr>
        <w:pStyle w:val="NormalWeb"/>
        <w:jc w:val="both"/>
        <w:rPr/>
      </w:pPr>
      <w:r>
        <w:rPr>
          <w:rFonts w:cs="Arial" w:ascii="Arial" w:hAnsi="Arial"/>
          <w:b/>
          <w:bCs/>
        </w:rPr>
        <w:t>WANT TO BUY NOT RENT?</w:t>
      </w:r>
      <w:r>
        <w:rPr>
          <w:rFonts w:cs="Arial" w:ascii="Arial" w:hAnsi="Arial"/>
        </w:rPr>
        <w:t xml:space="preserve"> BFers don't have downpayments and they get gooseflesh if you mention loans or some bank getting interest. They don't pay taxes and don't </w:t>
      </w:r>
      <w:r>
        <w:rPr>
          <w:rFonts w:cs="Arial" w:ascii="Arial" w:hAnsi="Arial"/>
          <w:i/>
          <w:iCs/>
        </w:rPr>
        <w:t xml:space="preserve">need </w:t>
      </w:r>
      <w:r>
        <w:rPr>
          <w:rFonts w:cs="Arial" w:ascii="Arial" w:hAnsi="Arial"/>
        </w:rPr>
        <w:t xml:space="preserve">deductions thank you very much. They like to make homebuying a person to person thing. They look for a house which has been on the market for more than a year, something a real estate agent can spot on the computer. They ask the owner if they can buy the place with a 'land contract.' It's a kind of installment plan only the bank is left out of it. And so are all those piles of interest that double the price of every house. The old owner retains title to the house until you've paid every drop. His property taxes stay the same (and that's nice as you're paying them). You see, there's been no transfer. You, the new owner, get a quit claim deed which will become valid when you pay off a given sum, say his asking price. (You don't lowball a man who's going to </w:t>
      </w:r>
      <w:r>
        <w:rPr>
          <w:rFonts w:cs="Arial" w:ascii="Arial" w:hAnsi="Arial"/>
          <w:i/>
          <w:iCs/>
        </w:rPr>
        <w:t xml:space="preserve">give </w:t>
      </w:r>
      <w:r>
        <w:rPr>
          <w:rFonts w:cs="Arial" w:ascii="Arial" w:hAnsi="Arial"/>
        </w:rPr>
        <w:t xml:space="preserve">you his home, friend.) </w:t>
      </w:r>
    </w:p>
    <w:p>
      <w:pPr>
        <w:pStyle w:val="NormalWeb"/>
        <w:jc w:val="both"/>
        <w:rPr/>
      </w:pPr>
      <w:r>
        <w:rPr>
          <w:rFonts w:cs="Arial" w:ascii="Arial" w:hAnsi="Arial"/>
        </w:rPr>
        <w:t xml:space="preserve">There's no transfer of title until it's paid off, so the old owner doesn't get a huge lump sum of capital gains on which he must pay income taxes. You pay whatever monthly sum you can afford, maybe in cash that he doesn't even have to declare. You do this on a monthly basis. If he were to die while you were paying the house off, you wouldn't have anything so what you do is, buy a term policy life insurance payable to his heirs. If he dies, it pays a huge amount to his heirs and you get the house because that's stipulated in a contract he signed to you. But here's the so hot bonus for him; </w:t>
      </w:r>
      <w:r>
        <w:rPr>
          <w:rFonts w:cs="Arial" w:ascii="Arial" w:hAnsi="Arial"/>
          <w:i/>
          <w:iCs/>
        </w:rPr>
        <w:t>his heirs do not have to pay any taxes on life insurance</w:t>
      </w:r>
      <w:r>
        <w:rPr>
          <w:rFonts w:cs="Arial" w:ascii="Arial" w:hAnsi="Arial"/>
        </w:rPr>
        <w:t xml:space="preserve">. They would have to pay it on any house they inherited. But not on this trade. So you see, as is true throughout nature, the most beautiful is the most economic and vice versa. A paralegal with brain impairment could make up the deal memo contract on one page. Wheel this baby out on the streets, you'll see it flies. </w:t>
      </w:r>
    </w:p>
    <w:p>
      <w:pPr>
        <w:pStyle w:val="NormalWeb"/>
        <w:jc w:val="both"/>
        <w:rPr/>
      </w:pPr>
      <w:r>
        <w:rPr>
          <w:rFonts w:cs="Arial" w:ascii="Arial" w:hAnsi="Arial"/>
          <w:b/>
          <w:bCs/>
        </w:rPr>
        <w:t>WRITE THAT LEASE WRONG</w:t>
      </w:r>
      <w:r>
        <w:rPr>
          <w:rFonts w:cs="Arial" w:ascii="Arial" w:hAnsi="Arial"/>
        </w:rPr>
        <w:t>, you're going to need a pro-bono LAWYER later. FOR an EVICTION</w:t>
      </w:r>
      <w:r>
        <w:rPr>
          <w:rFonts w:cs="Arial" w:ascii="Arial" w:hAnsi="Arial"/>
          <w:u w:val="single"/>
        </w:rPr>
        <w:t>. </w:t>
      </w:r>
      <w:r>
        <w:rPr>
          <w:rFonts w:cs="Arial" w:ascii="Arial" w:hAnsi="Arial"/>
        </w:rPr>
        <w:t xml:space="preserve">There are pro-bono legal angels all over the city and there are Legal Aid Societies, (they all demand you have a super low income, like 900$ a month total.) But you won't need legal advice if you remember this one word. When given an eviction notice, ANSWER. Not the first 30 day eviction notice but the summons that the CITY sends. Answer the day after it is served you. </w:t>
      </w:r>
    </w:p>
    <w:p>
      <w:pPr>
        <w:pStyle w:val="NormalWeb"/>
        <w:jc w:val="both"/>
        <w:rPr>
          <w:rFonts w:ascii="Arial" w:hAnsi="Arial" w:cs="Arial"/>
        </w:rPr>
      </w:pPr>
      <w:r>
        <w:rPr>
          <w:rFonts w:cs="Arial" w:ascii="Arial" w:hAnsi="Arial"/>
        </w:rPr>
        <w:t xml:space="preserve">Get a good ballpoint pen, take the summons that was 'served' you, go downtown to the City Housing Department, Rent Stabilization division either in the downtown court building. In my case it was downtown L.A. where the first, infamous OJ trail went on. (Low cost parking was found on the block immediately south.) If you're in the VALLEY, you'd go to Van Nuys City hall. West L.A. would be to West L.A.'s Purdue's Municipal Court, Room 102. </w:t>
      </w:r>
    </w:p>
    <w:p>
      <w:pPr>
        <w:pStyle w:val="NormalWeb"/>
        <w:jc w:val="both"/>
        <w:rPr>
          <w:rFonts w:ascii="Arial" w:hAnsi="Arial" w:cs="Arial"/>
        </w:rPr>
      </w:pPr>
      <w:r>
        <w:rPr>
          <w:rFonts w:cs="Arial" w:ascii="Arial" w:hAnsi="Arial"/>
        </w:rPr>
        <w:t xml:space="preserve">There you will ask for the proper FORMS TO do your ANSWER. They consist of a FORM TO WAIVE FEE (so you won't have to pay for the answer) and the ANSWER FORM ITSELF. To file an indigency petition you will need to have a driver's license with your photo on it or some other photo I.D., passport. And to fill out the waiver form, describing how low your income is. So there's no high (87$) answering fee. Regulations state that you must be dirt poor, earning under 1025$ a month, so if rent you're paying on paper is high, admit that there are three or four of you, and you also have a tenant leasing the sofa so you only pay $300. Claim your usual, modest traceable income not the untraceable. They used to ask what you spent on food, laundry. Latest forms I've seen do not. </w:t>
      </w:r>
    </w:p>
    <w:p>
      <w:pPr>
        <w:pStyle w:val="NormalWeb"/>
        <w:jc w:val="both"/>
        <w:rPr>
          <w:rFonts w:ascii="Arial" w:hAnsi="Arial" w:cs="Arial"/>
        </w:rPr>
      </w:pPr>
      <w:r>
        <w:rPr>
          <w:rFonts w:cs="Arial" w:ascii="Arial" w:hAnsi="Arial"/>
        </w:rPr>
        <w:t xml:space="preserve">Bfers spend 30$ a month for food, as they grow their own produce and eat brown rice. And they spend zero on laundry. After you get the waiver, which takes 30 seconds, you will file an 'Answer.' This is something more lengthy, times four, so you might want to take the FORM HOME and get it back the next day. </w:t>
      </w:r>
    </w:p>
    <w:p>
      <w:pPr>
        <w:pStyle w:val="NormalWeb"/>
        <w:jc w:val="both"/>
        <w:rPr>
          <w:rFonts w:ascii="Arial" w:hAnsi="Arial" w:cs="Arial"/>
        </w:rPr>
      </w:pPr>
      <w:r>
        <w:rPr>
          <w:rFonts w:cs="Arial" w:ascii="Arial" w:hAnsi="Arial"/>
        </w:rPr>
        <w:t xml:space="preserve">THE ANSWER is literally that. You ANSWER whatever the landlord put in his complaint. He says you don't mow lawn, say you did and say that Exhibit A will be photos of what you allege. Exhibit B will be letters from witnesses or neighbors who are not party to the action. Letters aren't good unless these witnesses come to court. Then they can be entered into evidence. </w:t>
      </w:r>
    </w:p>
    <w:p>
      <w:pPr>
        <w:pStyle w:val="NormalWeb"/>
        <w:jc w:val="both"/>
        <w:rPr>
          <w:rFonts w:ascii="Arial" w:hAnsi="Arial" w:cs="Arial"/>
        </w:rPr>
      </w:pPr>
      <w:r>
        <w:rPr>
          <w:rFonts w:cs="Arial" w:ascii="Arial" w:hAnsi="Arial"/>
        </w:rPr>
        <w:t>If LANDLORD put two names in the eviction notice and complaint, BOTH MUST ANSWER. Even if one is your co-signer who lives in a mansion, He must answer. If your co-signer wants to waive fees due to indigency, and he's a millionaire, you may end up paying his 87$ just so you don't have to drag him down to the court house to make this answer. Then, you can fill out his papers for him, his answer, and just have him sign it and file it yourself. By the way, a co-signer is not cash-liable for anything you do to the house.  I am not certain if the eviction process will later appear on his credit reports. It could on yours.</w:t>
      </w:r>
    </w:p>
    <w:p>
      <w:pPr>
        <w:pStyle w:val="NormalWeb"/>
        <w:jc w:val="both"/>
        <w:rPr>
          <w:rFonts w:ascii="Arial" w:hAnsi="Arial" w:cs="Arial"/>
        </w:rPr>
      </w:pPr>
      <w:r>
        <w:rPr>
          <w:rFonts w:cs="Arial" w:ascii="Arial" w:hAnsi="Arial"/>
        </w:rPr>
        <w:t xml:space="preserve">In your legal Answer, state which laws landlord broke, how landlord is a cheating rat and why you deserve to be in that house. The judge will read this document and this one only so write it SHORT AND CAREFUL AND PRINT OR TYPE it BEAUTIFULLY!. Clearly state how you did not do the offenses landlord alleges, how landlord is seeking to rent the place for more money. How landlord is retaliating as you called the Health Department. Your answer must be neatly typed, not on legal paper, not required. Xerox it four times and go back to City Hall and file it with the forms you've filled out. </w:t>
      </w:r>
    </w:p>
    <w:p>
      <w:pPr>
        <w:pStyle w:val="NormalWeb"/>
        <w:jc w:val="both"/>
        <w:rPr>
          <w:rFonts w:ascii="Arial" w:hAnsi="Arial" w:cs="Arial"/>
        </w:rPr>
      </w:pPr>
      <w:r>
        <w:rPr>
          <w:rFonts w:cs="Arial" w:ascii="Arial" w:hAnsi="Arial"/>
        </w:rPr>
        <w:t xml:space="preserve">Next, whatever photographic evidence you promised the court in your Answer must be shot and developed. Photograph the dump; INSIDE, use Black and white and flash to catch all the unfunctioning, broken things. Get letters from APPLIANCE REPAIR MEN citing what it will cost to fix it. Have someone come out to the house and look at the damage, get their estimates. BUT better than all of this is one report from the Health Department, BUILDING AND SAFETY Department or the FAIR HOUSING Council. Get them to come out and look at the place, get some form or paper from them. THE GAS company will come if it's gas related. These are free ways of getting evidence. The DWP will also come out and cite and condemn non-working electrical things. To find more people to report landlord to, call the Consummer Affairs Guide to tenants. All these bureaus' reports are worth GOLD. PAPERWORK is GOD in a court. </w:t>
      </w:r>
    </w:p>
    <w:p>
      <w:pPr>
        <w:pStyle w:val="NormalWeb"/>
        <w:jc w:val="both"/>
        <w:rPr>
          <w:rFonts w:ascii="Arial" w:hAnsi="Arial" w:cs="Arial"/>
        </w:rPr>
      </w:pPr>
      <w:r>
        <w:rPr>
          <w:rFonts w:cs="Arial" w:ascii="Arial" w:hAnsi="Arial"/>
        </w:rPr>
        <w:t xml:space="preserve">Collect your graphic evidence. Or, you might get reputable witnesses. The actual presence of friends in court, who say 'Poor Bottomfeeder has no heat, the dishwasher waters the floors, the pipes leak into the yard. " etc. Affidavits will not do. Only their presence as witnesses in court will work. </w:t>
      </w:r>
    </w:p>
    <w:p>
      <w:pPr>
        <w:pStyle w:val="NormalWeb"/>
        <w:jc w:val="both"/>
        <w:rPr>
          <w:rFonts w:ascii="Arial" w:hAnsi="Arial" w:cs="Arial"/>
        </w:rPr>
      </w:pPr>
      <w:r>
        <w:rPr>
          <w:rFonts w:cs="Arial" w:ascii="Arial" w:hAnsi="Arial"/>
        </w:rPr>
        <w:t xml:space="preserve">In L.A., if landlord is asking you to relocate after years of living there, they have to pay you $2,000. If you have a doctor's letter saying you're invalid, or have a dependent relative, it's $5,000. Maybe even $5k for both disabled tenants, a fiver for each sad invalid. Investigate with your local Dept. of Housing. </w:t>
      </w:r>
    </w:p>
    <w:p>
      <w:pPr>
        <w:pStyle w:val="NormalWeb"/>
        <w:jc w:val="both"/>
        <w:rPr>
          <w:rFonts w:ascii="Arial" w:hAnsi="Arial" w:cs="Arial"/>
        </w:rPr>
      </w:pPr>
      <w:r>
        <w:rPr>
          <w:rFonts w:cs="Arial" w:ascii="Arial" w:hAnsi="Arial"/>
        </w:rPr>
        <w:t xml:space="preserve">If you'd like to request this payment, state this in your written 'answer.' The court will give you a copy for the landlord's lawyer and ask that you have someone who is NOT PARTY TO THE ACTION mail this and fill out a form so stating. KEEP THAT FORM. Get a friend to sign it. You can actually do the mailing. You should have some stamps as you must mail landlord's lawyer that copy within 24 hours. I'd do it as soon as you leave the building. It does not have to be mailed registered or special delivery. Court demands that a disinterested friend does the mailing to 'witness' that it was sent, and that friend fills out a simple form which court gives you. Never send anything registered assuming it helps your legal validity. It won't. Give the extra money to Mother Teresa if you want to throw money away. Courts assume that the mail gets through. If landlord claims he never got it, it won't hurt your case because you'll have that form that friend gave you with his signature stating that he mailed it and it makes your landlord look like a lying jerk. </w:t>
      </w:r>
    </w:p>
    <w:p>
      <w:pPr>
        <w:pStyle w:val="NormalWeb"/>
        <w:jc w:val="both"/>
        <w:rPr>
          <w:rFonts w:ascii="Arial" w:hAnsi="Arial" w:cs="Arial"/>
        </w:rPr>
      </w:pPr>
      <w:r>
        <w:rPr>
          <w:rFonts w:cs="Arial" w:ascii="Arial" w:hAnsi="Arial"/>
        </w:rPr>
        <w:t xml:space="preserve">Now, the city will write you in a few weeks, give you your day in court within a month so get your exhibits, letters, photos ready to prove all your allegations. </w:t>
      </w:r>
    </w:p>
    <w:p>
      <w:pPr>
        <w:pStyle w:val="NormalWeb"/>
        <w:jc w:val="both"/>
        <w:rPr/>
      </w:pPr>
      <w:r>
        <w:rPr>
          <w:rFonts w:cs="Arial" w:ascii="Arial" w:hAnsi="Arial"/>
          <w:b/>
          <w:bCs/>
        </w:rPr>
        <w:t>YOUR HOMEWORK</w:t>
      </w:r>
      <w:r>
        <w:rPr>
          <w:rFonts w:cs="Arial" w:ascii="Arial" w:hAnsi="Arial"/>
        </w:rPr>
        <w:t xml:space="preserve">- To create a total verbal inquisition of the landlord which you will do in the court room, before the judge. You may not realize this salient legal fact: you are not allowed to talk, not to address the plaintiff landlord or the judge. You can't ask judge to give you time to live there longer, or decide in your favor or give you any concessions. COURT IS like slamming into a brick wall, once a second for an hour. </w:t>
      </w:r>
    </w:p>
    <w:p>
      <w:pPr>
        <w:pStyle w:val="NormalWeb"/>
        <w:jc w:val="both"/>
        <w:rPr>
          <w:rFonts w:ascii="Arial" w:hAnsi="Arial" w:cs="Arial"/>
        </w:rPr>
      </w:pPr>
      <w:r>
        <w:rPr>
          <w:rFonts w:cs="Arial" w:ascii="Arial" w:hAnsi="Arial"/>
        </w:rPr>
        <w:t xml:space="preserve">You may do one thing only --- question witness in the manner judge instructs you to do, either relative to his original complaint (always super thin) or his statement as court opens. </w:t>
      </w:r>
    </w:p>
    <w:p>
      <w:pPr>
        <w:pStyle w:val="NormalWeb"/>
        <w:jc w:val="both"/>
        <w:rPr>
          <w:rFonts w:ascii="Arial" w:hAnsi="Arial" w:cs="Arial"/>
        </w:rPr>
      </w:pPr>
      <w:r>
        <w:rPr>
          <w:rFonts w:cs="Arial" w:ascii="Arial" w:hAnsi="Arial"/>
        </w:rPr>
        <w:t xml:space="preserve">This questioning process you must do effectively, backing them into verbal corners. As you do it, observe RULE # ONE: Never ask a question of witness or plaintiff to which you don't know the answer that he'll give. RULE #2, show nothing but dispassionate interest, no anger. And RULE #3, double up on the info in a question so you get it ALL IN AT ONCE, i.e. build your entire case with one question because JUDGE will not give you more than one or two questions! </w:t>
      </w:r>
    </w:p>
    <w:p>
      <w:pPr>
        <w:pStyle w:val="NormalWeb"/>
        <w:jc w:val="both"/>
        <w:rPr>
          <w:rFonts w:ascii="Arial" w:hAnsi="Arial" w:cs="Arial"/>
        </w:rPr>
      </w:pPr>
      <w:r>
        <w:rPr>
          <w:rFonts w:cs="Arial" w:ascii="Arial" w:hAnsi="Arial"/>
        </w:rPr>
        <w:t xml:space="preserve">EXAMPLE: "when I first met you at the house, did you tell me security deposit was only $1,000 and take this check for that sum, and then later write lease to reflect another sum entirely, one we had NOT agreed upon??? (Hand bailiff the cancelled check to give to judge as proof, doing so in same second.) See, one single question and you ruined their case! </w:t>
      </w:r>
    </w:p>
    <w:p>
      <w:pPr>
        <w:pStyle w:val="NormalWeb"/>
        <w:jc w:val="both"/>
        <w:rPr>
          <w:rFonts w:ascii="Arial" w:hAnsi="Arial" w:cs="Arial"/>
        </w:rPr>
      </w:pPr>
      <w:r>
        <w:rPr>
          <w:rFonts w:cs="Arial" w:ascii="Arial" w:hAnsi="Arial"/>
        </w:rPr>
        <w:t xml:space="preserve">The landlord will stammer and lie like a rug here, and allege it was this absolutely huge, larger sum of $2500. Persist in questioning. How do you explain fact that that day, when I first met you, I gave you THIS check for security deposit and it was only l000$ security deposit and you accepted it. "Well, YES," landlady prevaricates: "but that was only partial payment. On the lease I clearly state $2500 security deposit and you signed that lease." "But I didn't have eyeglasses that day. Do you remember that?  I signed it because you said it was a thousand only. Then, Your honor I have a witness here in court who will testify that this landlady assured me that the contract reflected the verbal agreement of 4 days earlier, when she took my cash. In truth, it did not." </w:t>
      </w:r>
    </w:p>
    <w:p>
      <w:pPr>
        <w:pStyle w:val="NormalWeb"/>
        <w:jc w:val="both"/>
        <w:rPr>
          <w:rFonts w:ascii="Arial" w:hAnsi="Arial" w:cs="Arial"/>
        </w:rPr>
      </w:pPr>
      <w:r>
        <w:rPr>
          <w:rFonts w:cs="Arial" w:ascii="Arial" w:hAnsi="Arial"/>
        </w:rPr>
        <w:t xml:space="preserve">ONLY THEN, when it is LINEAR AND SEQUENTIAL --will you be allowed to bring in a witness. Judges don't know what they're called but they hate 'non sequiteurs. </w:t>
      </w:r>
    </w:p>
    <w:p>
      <w:pPr>
        <w:pStyle w:val="NormalWeb"/>
        <w:jc w:val="both"/>
        <w:rPr>
          <w:rFonts w:ascii="Arial" w:hAnsi="Arial" w:cs="Arial"/>
        </w:rPr>
      </w:pPr>
      <w:r>
        <w:rPr>
          <w:rFonts w:cs="Arial" w:ascii="Arial" w:hAnsi="Arial"/>
        </w:rPr>
        <w:t xml:space="preserve">Now, bring in your witness. And keep it linear. "So, after you swore to this witness and me that your contract reflected your verbal agreement, you added that weird codicil at the bottom only I didn't initial it, did I?' So maybe you added it later? As you never sent me a copy of the lease and didn't give me one that day?" STUFF a single question with four damning facts. That's the trick. STUFF THE STUFF IN FAST and HAVE papers to back it up and witnesses too. </w:t>
      </w:r>
    </w:p>
    <w:p>
      <w:pPr>
        <w:pStyle w:val="NormalWeb"/>
        <w:jc w:val="both"/>
        <w:rPr>
          <w:rFonts w:ascii="Arial" w:hAnsi="Arial" w:cs="Arial"/>
        </w:rPr>
      </w:pPr>
      <w:r>
        <w:rPr>
          <w:rFonts w:cs="Arial" w:ascii="Arial" w:hAnsi="Arial"/>
        </w:rPr>
        <w:t xml:space="preserve">LANDLADY will say, " SO what? You signed the lease." Then you're allowed to answer that. "Yes, but that codicil wasn't on there. "How would you know if you didn't have glasses?" I don't know it. but there, your honor, she's just admitted that I didn’t' have my glasses." </w:t>
      </w:r>
    </w:p>
    <w:p>
      <w:pPr>
        <w:pStyle w:val="NormalWeb"/>
        <w:jc w:val="both"/>
        <w:rPr>
          <w:rFonts w:ascii="Arial" w:hAnsi="Arial" w:cs="Arial"/>
        </w:rPr>
      </w:pPr>
      <w:r>
        <w:rPr>
          <w:rFonts w:cs="Arial" w:ascii="Arial" w:hAnsi="Arial"/>
        </w:rPr>
        <w:t xml:space="preserve">You've got her THERE! So stay sequential and see if you can't be a Perry Mason. Go for the awe-inspiring parry and feint as judges are so hateful and bored. ANYTHING banal and USUAL to them, they will squelch. But this kind of pyrotechnics they'll watched in stunned delight. </w:t>
      </w:r>
    </w:p>
    <w:p>
      <w:pPr>
        <w:pStyle w:val="NormalWeb"/>
        <w:jc w:val="both"/>
        <w:rPr/>
      </w:pPr>
      <w:r>
        <w:rPr>
          <w:rFonts w:cs="Arial" w:ascii="Arial" w:hAnsi="Arial"/>
        </w:rPr>
        <w:t xml:space="preserve">And as a final fillip, you hold up the endorsed check that indicates security deposit was only $1000 and landlord cashed it 4 days before you signed the lease. Then you can address the court. Your honor, this proves fraudulent intent. She knew I couldn't see the lease. She gave me no copies of the lease after I signed. Here's my check showing what our true, verbal agreement was. Only $1,000 was to be security deposit. The other 3 thousand was RENT. A first and last month is what she told </w:t>
      </w:r>
      <w:r>
        <w:rPr>
          <w:rFonts w:cs="Arial" w:ascii="Arial" w:hAnsi="Arial"/>
          <w:i/>
          <w:iCs/>
        </w:rPr>
        <w:t>me!</w:t>
      </w:r>
      <w:r>
        <w:rPr>
          <w:rFonts w:cs="Arial" w:ascii="Arial" w:hAnsi="Arial"/>
        </w:rPr>
        <w:t xml:space="preserve"> </w:t>
      </w:r>
    </w:p>
    <w:p>
      <w:pPr>
        <w:pStyle w:val="NormalWeb"/>
        <w:jc w:val="both"/>
        <w:rPr>
          <w:rFonts w:ascii="Arial" w:hAnsi="Arial" w:cs="Arial"/>
        </w:rPr>
      </w:pPr>
      <w:r>
        <w:rPr>
          <w:rFonts w:cs="Arial" w:ascii="Arial" w:hAnsi="Arial"/>
        </w:rPr>
        <w:t xml:space="preserve">Then, here's the final fillip. Bring out the landlady's email. (it can be doctored to any degree you wish by using a text editor to enter browser's email collection.) "You see, your Honor, she told me to cut the vines, cut the trees as they'd rot the roof, but see here your honor where she told me 'fix the plumbing yourself, you broke it? This proves she knew on this date about the broken toilet and would not fix it." </w:t>
      </w:r>
    </w:p>
    <w:p>
      <w:pPr>
        <w:pStyle w:val="NormalWeb"/>
        <w:jc w:val="both"/>
        <w:rPr>
          <w:rFonts w:ascii="Arial" w:hAnsi="Arial" w:cs="Arial"/>
        </w:rPr>
      </w:pPr>
      <w:r>
        <w:rPr>
          <w:rFonts w:cs="Arial" w:ascii="Arial" w:hAnsi="Arial"/>
        </w:rPr>
        <w:t xml:space="preserve">You will win even if you get evicted because usually the judge can give you perks. Like not make you beholden for the three months rent since you've been fighting eviction, or give you credit for landscaping, or give you lots of time to get out. Rent-free time. You might even get relocation money. If you're lucky, they'll give you value for the garden you installed. That happened to me. </w:t>
      </w:r>
    </w:p>
    <w:p>
      <w:pPr>
        <w:pStyle w:val="NormalWeb"/>
        <w:jc w:val="both"/>
        <w:rPr>
          <w:rFonts w:ascii="Arial" w:hAnsi="Arial" w:cs="Arial"/>
        </w:rPr>
      </w:pPr>
      <w:r>
        <w:rPr>
          <w:rFonts w:cs="Arial" w:ascii="Arial" w:hAnsi="Arial"/>
        </w:rPr>
        <w:t xml:space="preserve">But only if you have friends in heaven will an eviction court judge let you live out that money, meaning if garden is worth 5k, stay 4 mos. That is not really going to happen, gang. The only way you can get more than a few weeks is BANKRUPTCY COURT. </w:t>
      </w:r>
    </w:p>
    <w:p>
      <w:pPr>
        <w:pStyle w:val="NormalWeb"/>
        <w:jc w:val="both"/>
        <w:rPr>
          <w:rFonts w:ascii="Arial" w:hAnsi="Arial" w:cs="Arial"/>
        </w:rPr>
      </w:pPr>
      <w:r>
        <w:rPr>
          <w:rFonts w:cs="Arial" w:ascii="Arial" w:hAnsi="Arial"/>
        </w:rPr>
        <w:t xml:space="preserve">Yes, that's the court of last recourse. If something goes wrong and the Sheriff gives you a 5 day warning that he's coming, relax for three days, then take 160$ to Federal building's Bankruptcy Court office (In L.a. it's down at Spring and Temple ) get the forms and fill out a Chapter 7 bankruptcy. </w:t>
      </w:r>
    </w:p>
    <w:p>
      <w:pPr>
        <w:pStyle w:val="NormalWeb"/>
        <w:jc w:val="both"/>
        <w:rPr/>
      </w:pPr>
      <w:r>
        <w:rPr>
          <w:rFonts w:cs="Arial" w:ascii="Arial" w:hAnsi="Arial"/>
          <w:b/>
          <w:bCs/>
        </w:rPr>
        <w:t>MANY CHOICES HERE:</w:t>
      </w:r>
      <w:r>
        <w:rPr>
          <w:rFonts w:cs="Arial" w:ascii="Arial" w:hAnsi="Arial"/>
        </w:rPr>
        <w:t xml:space="preserve"> it's up to you which creditors you want to list. You can do it with no creditors but the landlord and his judgment and rent you think you MIGHT owe. You can throw in a few magazines you never paid for, or a credit card or the utility bills, cable bills that you can't pay due to this eviction and while you're at it, throw in a few pals. But go up to twenty thousand owed and the IRS, which reviews these filings, is going to say 'how did you get this kind of money?' Because they are never exempt from money owed, no matter how bankrupt you are. </w:t>
      </w:r>
    </w:p>
    <w:p>
      <w:pPr>
        <w:pStyle w:val="NormalWeb"/>
        <w:jc w:val="both"/>
        <w:rPr>
          <w:rFonts w:ascii="Arial" w:hAnsi="Arial" w:cs="Arial"/>
        </w:rPr>
      </w:pPr>
      <w:r>
        <w:rPr>
          <w:rFonts w:cs="Arial" w:ascii="Arial" w:hAnsi="Arial"/>
        </w:rPr>
        <w:t xml:space="preserve">If you don't want to go bankrupt, which one of the tenants on the summons do you want to declare legally bankrupt? It doesn't have to be you. ANY tenant on the original summons who lives in house will do. </w:t>
      </w:r>
    </w:p>
    <w:p>
      <w:pPr>
        <w:pStyle w:val="NormalWeb"/>
        <w:jc w:val="both"/>
        <w:rPr>
          <w:rFonts w:ascii="Arial" w:hAnsi="Arial" w:cs="Arial"/>
        </w:rPr>
      </w:pPr>
      <w:r>
        <w:rPr>
          <w:rFonts w:cs="Arial" w:ascii="Arial" w:hAnsi="Arial"/>
        </w:rPr>
        <w:t xml:space="preserve">As far as actually completing your bankruptcy, wait until this is about to go to court and dismiss the bankruptcy. When landlord hears about it, and reactivates her eviction and you get that sheriff's warning, declare bankruptcy again. Do this for a year until landlord goes legally insane. That will give you puhlenty of time to look for great digs and to earn the money to pay for it and you can dance on landlord's grave to boot so it's a real win-win situation. </w:t>
      </w:r>
    </w:p>
    <w:p>
      <w:pPr>
        <w:pStyle w:val="NormalWeb"/>
        <w:jc w:val="both"/>
        <w:rPr/>
      </w:pPr>
      <w:r>
        <w:rPr>
          <w:rFonts w:cs="Arial" w:ascii="Arial" w:hAnsi="Arial"/>
          <w:b/>
          <w:bCs/>
        </w:rPr>
        <w:t>ONLY WAY YOU CAN LOSE</w:t>
      </w:r>
      <w:r>
        <w:rPr>
          <w:rFonts w:cs="Arial" w:ascii="Arial" w:hAnsi="Arial"/>
        </w:rPr>
        <w:t xml:space="preserve"> on a bankruptcy. The papers they give you are all about payback. They're very interested in how much money you make a year, and how you're going to pay back what you owe. Now, get this. THE IRS reads all the bankruptcy papers in the land. If you say you earn 30k and they never saw the W-2's, the IRS will come looking for you. So tell the court you only earn 3k a year and yet you intend to pay back this debt. All these debts. ‘cuz you don't want the IRS looking for you. </w:t>
      </w:r>
    </w:p>
    <w:p>
      <w:pPr>
        <w:pStyle w:val="NormalWeb"/>
        <w:jc w:val="both"/>
        <w:rPr>
          <w:rFonts w:ascii="Arial" w:hAnsi="Arial" w:cs="Arial"/>
        </w:rPr>
      </w:pPr>
      <w:r>
        <w:rPr>
          <w:rFonts w:cs="Arial" w:ascii="Arial" w:hAnsi="Arial"/>
        </w:rPr>
        <w:t xml:space="preserve">As for how lousy a bankruptcy looks on your future life? Bottom feeders are not going to go through with the entire bankruptcy. They file but they never show up for the final hearing. They are just buying time. Those three months are rent free. And what if you did go thru with it? Next time you buy a house, do it in a relative's name, with their credit. JUST LIVE in it until you die and then it reverts to them. Again, you gotta have relatives you love, trust, or vice versa. Who love and trust YOU. </w:t>
      </w:r>
    </w:p>
    <w:p>
      <w:pPr>
        <w:pStyle w:val="NormalWeb"/>
        <w:jc w:val="both"/>
        <w:rPr/>
      </w:pPr>
      <w:r>
        <w:rPr>
          <w:rFonts w:cs="Arial" w:ascii="Arial" w:hAnsi="Arial"/>
          <w:b/>
          <w:bCs/>
        </w:rPr>
        <w:t>THE FUTURE SCOOP ON TOTALLY FREE HOUSING:</w:t>
      </w:r>
      <w:r>
        <w:rPr>
          <w:rFonts w:cs="Arial" w:ascii="Arial" w:hAnsi="Arial"/>
        </w:rPr>
        <w:t xml:space="preserve"> In California, there's a trend toward what is called "housing takeovers." Hank Aguilar, a UCLA biz grad and ex-con read about an old California squatter's law called "adverse possession" which allows anyone to move into an abandoned home. You can find this article on the Internet as LA Times lets you into their files. Aguilar found lists of foreclosures, put new locks on the buildings and rented them to tenants without informing the banks that he had done so. As 90,000 homes went into foreclosure in California last year there were abundant homes to pick from. It's a well known fact that eviction courts are gentle with the poor and loathe to move them onto the street, so many tenants found they could stay in their posh new homes for years. Unfortunately, Aguilar got greedy and filed fraudulent quit claims and was prosecuted but another company, Windsor Pacific, continues to operate legally, finding vacant houses in foreclosure and renting them 'as is.' The California law states that the new tenant must improve the vacant property, pay taxes on it and live in it for five years. Then, they get to keep the house. If someone comes to court with a superior title, before the end of five years, the possessor is out of luck. Even if that's the case, worst case scenario is, an empty house is lived in for a while until the bank sells it. Seems to me that everybody wins. </w:t>
      </w:r>
    </w:p>
    <w:p>
      <w:pPr>
        <w:pStyle w:val="NormalWeb"/>
        <w:jc w:val="both"/>
        <w:rPr/>
      </w:pPr>
      <w:r>
        <w:rPr>
          <w:rFonts w:cs="Arial" w:ascii="Arial" w:hAnsi="Arial"/>
          <w:b/>
          <w:bCs/>
        </w:rPr>
        <w:t>CHEAP URBAN LIVING ALSO IS GOOD</w:t>
      </w:r>
      <w:r>
        <w:rPr>
          <w:rFonts w:cs="Arial" w:ascii="Arial" w:hAnsi="Arial"/>
          <w:b/>
          <w:bCs/>
          <w:u w:val="single"/>
        </w:rPr>
        <w:t>.</w:t>
      </w:r>
      <w:r>
        <w:rPr>
          <w:rFonts w:cs="Arial" w:ascii="Arial" w:hAnsi="Arial"/>
        </w:rPr>
        <w:t xml:space="preserve"> You can live in the urban center of your city which once was the ‘downtown’, but which now is decayed and needs gentrification. Generally a downtown has theatres, city hall, courts, and nearby warehouses and train rails. This area is the real estate FUTURE of the city. These areas gentrify real well. And you and your chums can be in on the bigtime real-estate in the future, if your finger is on the pulse of the DOWNTOWN! Read the </w:t>
      </w:r>
      <w:hyperlink r:id="rId23">
        <w:r>
          <w:rPr>
            <w:rStyle w:val="InternetLink"/>
            <w:rFonts w:cs="Arial" w:ascii="Arial" w:hAnsi="Arial"/>
            <w:b/>
            <w:bCs/>
            <w:color w:val="000000"/>
            <w:sz w:val="28"/>
            <w:szCs w:val="28"/>
          </w:rPr>
          <w:t>URBAN RESIDENTIAL HOTEL FILE!</w:t>
        </w:r>
      </w:hyperlink>
      <w:r>
        <w:rPr>
          <w:rFonts w:cs="Arial" w:ascii="Arial" w:hAnsi="Arial"/>
        </w:rPr>
        <w:t xml:space="preserve"> </w:t>
      </w:r>
    </w:p>
    <w:p>
      <w:pPr>
        <w:pStyle w:val="NormalWeb"/>
        <w:jc w:val="both"/>
        <w:rPr/>
      </w:pPr>
      <w:r>
        <w:rPr>
          <w:rFonts w:cs="Arial" w:ascii="Arial" w:hAnsi="Arial"/>
          <w:b/>
          <w:bCs/>
        </w:rPr>
        <w:t>DECORATING ON A DIME:</w:t>
      </w:r>
      <w:r>
        <w:rPr>
          <w:rFonts w:cs="Arial" w:ascii="Arial" w:hAnsi="Arial"/>
        </w:rPr>
        <w:t xml:space="preserve"> You've got the house. However you got it, now that you've got this gem, use every trick I'm going to give you for achieving FREE DECOR. Decor is very important for high morale. The main trick of the Nouveau Goodwill Impovero-Deco design is to swim life's river the way it's pointed. Let everything funky be restored to its original funk. Don't remodel one bit. Use the "This Old House" Bob Villa method of leaving the antique just as it was. </w:t>
      </w:r>
    </w:p>
    <w:p>
      <w:pPr>
        <w:pStyle w:val="NormalWeb"/>
        <w:jc w:val="both"/>
        <w:rPr/>
      </w:pPr>
      <w:r>
        <w:rPr>
          <w:rFonts w:cs="Arial" w:ascii="Arial" w:hAnsi="Arial"/>
          <w:b/>
          <w:bCs/>
        </w:rPr>
        <w:t>GRUNGEY WALLS?</w:t>
      </w:r>
      <w:r>
        <w:rPr>
          <w:rFonts w:cs="Arial" w:ascii="Arial" w:hAnsi="Arial"/>
        </w:rPr>
        <w:t xml:space="preserve">  Use that buckled wallpaper and grungey walls as 'texture' under mixed paint can ends. (I brake for paint cans on the curb). Always put the textured, sandy, gritty outdoor paint on first, slaphazardly, doesn't have to be everywhere. Just in places. As it's slow to dry, wallpaper comes loose, and you tear random pieces out of it. READ THE COMPLETE ARTICLE </w:t>
      </w:r>
      <w:hyperlink r:id="rId24">
        <w:r>
          <w:rPr>
            <w:rStyle w:val="InternetLink"/>
            <w:rFonts w:cs="Arial" w:ascii="Arial" w:hAnsi="Arial"/>
            <w:b/>
            <w:bCs/>
            <w:color w:val="000000"/>
          </w:rPr>
          <w:t>“HOW TO DO WALLS”.</w:t>
        </w:r>
      </w:hyperlink>
      <w:r>
        <w:rPr>
          <w:rFonts w:cs="Arial" w:ascii="Arial" w:hAnsi="Arial"/>
        </w:rPr>
        <w:t xml:space="preserve"> </w:t>
      </w:r>
    </w:p>
    <w:p>
      <w:pPr>
        <w:pStyle w:val="NormalWeb"/>
        <w:jc w:val="both"/>
        <w:rPr>
          <w:rFonts w:ascii="Arial" w:hAnsi="Arial" w:cs="Arial"/>
        </w:rPr>
      </w:pPr>
      <w:r>
        <w:rPr>
          <w:rFonts w:cs="Arial" w:ascii="Arial" w:hAnsi="Arial"/>
        </w:rPr>
        <w:t xml:space="preserve">When wall is dry, you're going to put a good thick layer of the DARKEST COLOR first. I like a copen blue, myself. This is the only coat with complete coverage. The rest will be 'kissed on.' The dark coat takes a gallon, the rest quarts. So, second coat is pale blue, 'kissed' on with light, brushy layers of different pale lavendar and another kiss from pale pink. We light-brush and dry-brush the lighter layers onto the rich texture to show the copen blue off as background. Your third coat is medium color, fourth coat is lighter still, fourth is very pale, fifth is white, dry brushed on like white 'snow,' catching just the highest points of the texture. </w:t>
      </w:r>
    </w:p>
    <w:p>
      <w:pPr>
        <w:pStyle w:val="NormalWeb"/>
        <w:jc w:val="both"/>
        <w:rPr>
          <w:rFonts w:ascii="Arial" w:hAnsi="Arial" w:cs="Arial"/>
        </w:rPr>
      </w:pPr>
      <w:r>
        <w:rPr>
          <w:rFonts w:cs="Arial" w:ascii="Arial" w:hAnsi="Arial"/>
        </w:rPr>
        <w:t xml:space="preserve">The wall ends up looking like Pompeii in the light of a Mediterranean sunset. Spectacular. And all the torn or wrinkled wallpaper areas are the best part of all. No, the best part is this: the fact that you realize that you can live anywhere. Life can not throw you any more curves. No matter how delapidated the building, it's better than the best brand-spanking new house a rich guy has. You cannot be challenged by grungey architcture. The weirder it is, the better it will look when you finish with it! </w:t>
      </w:r>
    </w:p>
    <w:p>
      <w:pPr>
        <w:pStyle w:val="NormalWeb"/>
        <w:jc w:val="both"/>
        <w:rPr/>
      </w:pPr>
      <w:r>
        <w:rPr>
          <w:rFonts w:cs="Arial" w:ascii="Arial" w:hAnsi="Arial"/>
          <w:b/>
          <w:bCs/>
        </w:rPr>
        <w:t>ICKY CARPETS?</w:t>
      </w:r>
      <w:r>
        <w:rPr>
          <w:rFonts w:cs="Arial" w:ascii="Arial" w:hAnsi="Arial"/>
        </w:rPr>
        <w:t xml:space="preserve"> The mattress where you lay your face and the carpet are two places where grunge isn't appreciated. TRY HOME SHAMPOOING: Two people rent the machine, 20$ and each does their house by themselves. The night owl at night, the day person by day. Only do this when weather is dry. Any humidity in the air and you'll buckle your floors, put mold in your lungs. First, use PUMP spray carpet cleaner on all bad spots. This stuff is a miracle. Next, rent a steam cleaner. Avoid those expensive carpet cleaners and costly laundry detergents. Get a bottle of discount detergent, strengthened with a little ammonia. Costs one fiftieth of the other chemicals. Move every bit of furniture out of the room. Start at back end of room, farthest from bathrooms where you leave the dirty water. Go over every area twice, dumping the muck down the toilet at regular intervals. NOW go thru the entire room a second time with acid water, like vinegar and water. Buy a gallon of vinegar at the S&amp;H cheap place. One cup to each vat of hot water in the shampooer. That cuts the detergent alkalis and rinses. Turn on a space heater and toast the room overnight. (Never mix bleach with ammonia or use them same day)</w:t>
      </w:r>
    </w:p>
    <w:p>
      <w:pPr>
        <w:pStyle w:val="NormalWeb"/>
        <w:jc w:val="both"/>
        <w:rPr/>
      </w:pPr>
      <w:r>
        <w:rPr>
          <w:rFonts w:cs="Arial" w:ascii="Arial" w:hAnsi="Arial"/>
        </w:rPr>
        <w:t>If that carpet is not gorgeous and wonderful, tear it out, install it out in the garage where you'll put your computer room or carpentry workshop. Install it on top of plastic tarps, so no grease gets on bottom side. Sure, sawdust gets in it, but when you saw, put tarps over area. Anyway, sawdust vacuums up easily. The comfort of carpets in a garage makes you paint, spray, saw, write in luxury and is worth it in the end. In the living room, start over.</w:t>
      </w:r>
      <w:r>
        <w:rPr>
          <w:rFonts w:cs="Arial" w:ascii="Arial" w:hAnsi="Arial"/>
          <w:b/>
          <w:bCs/>
        </w:rPr>
        <w:t xml:space="preserve"> </w:t>
      </w:r>
      <w:r>
        <w:rPr>
          <w:rFonts w:cs="Arial" w:ascii="Arial" w:hAnsi="Arial"/>
        </w:rPr>
        <w:t xml:space="preserve">Free carpeting is a cinch to find. Every rug shop in the USA has tons of it. Arrange with them to give it to you. You will haul. You will clean. </w:t>
      </w:r>
    </w:p>
    <w:p>
      <w:pPr>
        <w:pStyle w:val="NormalWeb"/>
        <w:jc w:val="both"/>
        <w:rPr/>
      </w:pPr>
      <w:r>
        <w:rPr>
          <w:rFonts w:cs="Arial" w:ascii="Arial" w:hAnsi="Arial"/>
          <w:b/>
          <w:bCs/>
        </w:rPr>
        <w:t>HOW TO SCORE FREE CARPETING AND CARPET WASHING SECRETS.  ACQUIRING</w:t>
      </w:r>
      <w:r>
        <w:rPr>
          <w:rFonts w:cs="Arial" w:ascii="Arial" w:hAnsi="Arial"/>
          <w:b/>
          <w:bCs/>
          <w:u w:val="single"/>
        </w:rPr>
        <w:t xml:space="preserve">: </w:t>
      </w:r>
      <w:r>
        <w:rPr>
          <w:rFonts w:cs="Arial" w:ascii="Arial" w:hAnsi="Arial"/>
        </w:rPr>
        <w:t xml:space="preserve">Visit a carpet store just after closing time. The bins in back are filled with rolls of carpet they've pulled out of homes. Be prepared with a truck. Load up. Another good place is curb, trash night. Many home owners tear out 12 x 8 carpets. </w:t>
      </w:r>
    </w:p>
    <w:p>
      <w:pPr>
        <w:pStyle w:val="NormalWeb"/>
        <w:jc w:val="both"/>
        <w:rPr/>
      </w:pPr>
      <w:r>
        <w:rPr>
          <w:rFonts w:cs="Arial" w:ascii="Arial" w:hAnsi="Arial"/>
        </w:rPr>
        <w:t xml:space="preserve">I have found three paisley </w:t>
      </w:r>
      <w:r>
        <w:rPr>
          <w:rFonts w:cs="Arial" w:ascii="Arial" w:hAnsi="Arial"/>
          <w:b/>
          <w:bCs/>
        </w:rPr>
        <w:t>PERSIAN carpets</w:t>
      </w:r>
      <w:r>
        <w:rPr>
          <w:rFonts w:cs="Arial" w:ascii="Arial" w:hAnsi="Arial"/>
        </w:rPr>
        <w:t xml:space="preserve">, nearly room sized in my neighborhood in last six months. Just rolled up on the curb! All looked almost new.I hang them over a gate or car and wet them down, wait til they’re dry, install them. And I cannot tell them from the thousand dollar rugs at the store! The spectacular one was 8 x 12, </w:t>
      </w:r>
      <w:r>
        <w:rPr>
          <w:rFonts w:cs="Arial" w:ascii="Arial" w:hAnsi="Arial"/>
          <w:b/>
          <w:bCs/>
        </w:rPr>
        <w:t>pumpkin background</w:t>
      </w:r>
      <w:r>
        <w:rPr>
          <w:rFonts w:cs="Arial" w:ascii="Arial" w:hAnsi="Arial"/>
        </w:rPr>
        <w:t>, lit up the room like a candle.</w:t>
      </w:r>
    </w:p>
    <w:p>
      <w:pPr>
        <w:pStyle w:val="NormalWeb"/>
        <w:jc w:val="both"/>
        <w:rPr/>
      </w:pPr>
      <w:r>
        <w:rPr>
          <w:rFonts w:cs="Arial" w:ascii="Arial" w:hAnsi="Arial"/>
          <w:b/>
          <w:bCs/>
        </w:rPr>
        <w:t>WASHING:</w:t>
      </w:r>
      <w:r>
        <w:rPr>
          <w:rFonts w:cs="Arial" w:ascii="Arial" w:hAnsi="Arial"/>
        </w:rPr>
        <w:t xml:space="preserve"> Get carpet to your rented home, lay it on a slanted driveway. If there is oil anywhere, put down a plastic tarp. Use spray carpet cleaner for the stains. The commercial one in the super market that starts with the letter S is better than the one with R. I'd like to shout out the name but I resolve not to favor any one product in print. Now, spots all gone? Wet the carpet down well with a dozen buckets of soapy ammonia water. Wrap a foot long 1 x 4 plank in plastic, use it as a squee-jee scraping the soapy water out of the fibers, moving downhill. Do this several times, then rinse. All the water and dirt will slide downhill and down driveway to curb. If air is dry, in a day or two the carpet will be be top dry enough to pick up, flip like a pancake, orr hang on a line or fence to finish air drying. Voila. NEW carpets. </w:t>
      </w:r>
    </w:p>
    <w:p>
      <w:pPr>
        <w:pStyle w:val="NormalWeb"/>
        <w:jc w:val="both"/>
        <w:rPr/>
      </w:pPr>
      <w:r>
        <w:rPr>
          <w:rFonts w:cs="Arial" w:ascii="Arial" w:hAnsi="Arial"/>
          <w:b/>
          <w:bCs/>
        </w:rPr>
        <w:t>PRO CLEANERS ARE CHEAPER, LESS WORK</w:t>
      </w:r>
      <w:r>
        <w:rPr>
          <w:rFonts w:cs="Arial" w:ascii="Arial" w:hAnsi="Arial"/>
        </w:rPr>
        <w:t xml:space="preserve">: Call the carpet cleaner that has the ad, 3 rooms for $17.50. These guys are real punks but they'll come with their little scammer machine and tell you it needs costly de-spotting. He'll want more money, more like $37.50. Keep pointing too the floor and speaking bogus Swedish or Russian, depending on your coloring. Say 'one room only' in broken English. Flash the $7.50 in cash. No matter what he says feign being perplexed, then when he starts screaming at you, be very angry. Demand that work be done for $7.50 like the ad says only demand it in broken English. No matter what he screams at you, be like a wall he can't get through. Grab the phone and mime calling cops. Speak much better English as you say, 'Mr Policeman? ' Swear foully in Burmeese until the f....r cleans the carpet. </w:t>
      </w:r>
    </w:p>
    <w:p>
      <w:pPr>
        <w:pStyle w:val="NormalWeb"/>
        <w:jc w:val="both"/>
        <w:rPr/>
      </w:pPr>
      <w:r>
        <w:rPr>
          <w:rFonts w:cs="Arial" w:ascii="Arial" w:hAnsi="Arial"/>
          <w:b/>
          <w:bCs/>
        </w:rPr>
        <w:t>LAYING:</w:t>
      </w:r>
      <w:r>
        <w:rPr>
          <w:rFonts w:cs="Arial" w:ascii="Arial" w:hAnsi="Arial"/>
        </w:rPr>
        <w:t xml:space="preserve"> All carpet stores have freelance carpet layer artisans who call in daily to do jobs, sit on curb or in parking lot. Get chummy with one of these types, have your address on your card, ask him to stop by after work. They are so used to doing carpet that they can kneekick goods into a few rooms in a few minutes, and be glad for 30$ each room. Don't bother using padding unless he can score it for a few bucks. </w:t>
      </w:r>
    </w:p>
    <w:p>
      <w:pPr>
        <w:pStyle w:val="NormalWeb"/>
        <w:jc w:val="both"/>
        <w:rPr/>
      </w:pPr>
      <w:r>
        <w:rPr>
          <w:rFonts w:cs="Arial" w:ascii="Arial" w:hAnsi="Arial"/>
          <w:b/>
          <w:bCs/>
        </w:rPr>
        <w:t>DECORATING SECRETS: FURNITURE-</w:t>
      </w:r>
      <w:r>
        <w:rPr>
          <w:rFonts w:cs="Arial" w:ascii="Arial" w:hAnsi="Arial"/>
        </w:rPr>
        <w:t xml:space="preserve"> The best stuff I ever owned was found in the garage of a geriatric. Call every ad in the Recycler ads for anything---old coffee grinders, old posters, plants. Listen to voices, waiting to hear a geriatric. When I get a geezer, I ask about the item he's advertised, but then I go roundabout and finally ask 'do you have any old furniture in the garage that you'd let me look at if I bring a flashlight and do the moving and bring cash? If yes, I drive right over. They always have glorious stuff. And always ask them if there's any pottery or dishes, vases on top shelf in kitchen. </w:t>
      </w:r>
    </w:p>
    <w:p>
      <w:pPr>
        <w:pStyle w:val="NormalWeb"/>
        <w:jc w:val="both"/>
        <w:rPr/>
      </w:pPr>
      <w:r>
        <w:rPr>
          <w:rFonts w:cs="Arial" w:ascii="Arial" w:hAnsi="Arial"/>
          <w:b/>
          <w:bCs/>
        </w:rPr>
        <w:t>GRUNGEY OLD TABLES OR VARNISHED GOLD? </w:t>
      </w:r>
      <w:r>
        <w:rPr>
          <w:rFonts w:cs="Arial" w:ascii="Arial" w:hAnsi="Arial"/>
        </w:rPr>
        <w:t xml:space="preserve">I found a Monterey California 20's Arts &amp; Crafts table in an old man's garage. It was scratched so he gave it to me for l0$. An antique dealer who came to one of my garage sales told me he could get $500 for it, and I shouldn't think of refinishing those scratches. Just an alcohol wash, which I describe below. </w:t>
      </w:r>
    </w:p>
    <w:p>
      <w:pPr>
        <w:pStyle w:val="NormalWeb"/>
        <w:jc w:val="both"/>
        <w:rPr/>
      </w:pPr>
      <w:r>
        <w:rPr>
          <w:rFonts w:cs="Arial" w:ascii="Arial" w:hAnsi="Arial"/>
          <w:b/>
          <w:bCs/>
        </w:rPr>
        <w:t>TRADE-TIPS:</w:t>
      </w:r>
      <w:r>
        <w:rPr>
          <w:rFonts w:cs="Arial" w:ascii="Arial" w:hAnsi="Arial"/>
        </w:rPr>
        <w:t xml:space="preserve"> I put my own ad in papers to </w:t>
      </w:r>
      <w:r>
        <w:rPr>
          <w:rFonts w:cs="Arial" w:ascii="Arial" w:hAnsi="Arial"/>
          <w:b/>
          <w:bCs/>
        </w:rPr>
        <w:t>gift baby fruit trees and bulbs and plants</w:t>
      </w:r>
      <w:r>
        <w:rPr>
          <w:rFonts w:cs="Arial" w:ascii="Arial" w:hAnsi="Arial"/>
        </w:rPr>
        <w:t xml:space="preserve">; I only ask that they give me a bag or two of potting soil, depending on what they take. I have pots for them to take their baby fruit trees away in. Years of picking up people’s throwaway plants gave them to me. One time, an antique dealer answered. She was on a gardening jag and was willing to part with truly rare pottery for boulders, flagstone and plants. I drove them to her house. Her rooms were literally double and triple lined in breakfronts filled with treasures. I ended up with china and worked in her garden trading for things. She had a dozen rats. She said they were smart. Once her boyfriend started slapping her around and the rat ran up onto the bureau then leapt at the guy’s face! So trading is an endless fount of abfab events! </w:t>
      </w:r>
    </w:p>
    <w:p>
      <w:pPr>
        <w:pStyle w:val="NormalWeb"/>
        <w:jc w:val="both"/>
        <w:rPr/>
      </w:pPr>
      <w:r>
        <w:rPr>
          <w:rFonts w:cs="Arial" w:ascii="Arial" w:hAnsi="Arial"/>
        </w:rPr>
        <w:t xml:space="preserve">Start now, collecting old furniture. Keep it in the garage. Start watching all those home improvement shows on cable. The </w:t>
      </w:r>
      <w:r>
        <w:rPr>
          <w:rFonts w:cs="Arial" w:ascii="Arial" w:hAnsi="Arial"/>
          <w:b/>
          <w:bCs/>
        </w:rPr>
        <w:t xml:space="preserve">FURNITURE GUYS </w:t>
      </w:r>
      <w:r>
        <w:rPr>
          <w:rFonts w:cs="Arial" w:ascii="Arial" w:hAnsi="Arial"/>
        </w:rPr>
        <w:t xml:space="preserve">(on The Learning Channel) They recommend that after using paint remover and a scraper, then a sander, use naptha or paint thinner to clean piece well. Use it with a scrub pad. Then brush on a lst coat of richly colored varnish. Let dry, then sand w. 320 paper. Meanwhile use lacquer thinner on knobs, hot vinegar if brass. Use a tack cloth on the sanded wood, then apply another coat of stain with brush then wipe with rag. Sand w. 320 paper, wipe with tack cloth and varnish again. Now, sand lightly, again with the finest paper, wax, let dry then buff. </w:t>
      </w:r>
    </w:p>
    <w:p>
      <w:pPr>
        <w:pStyle w:val="NormalWeb"/>
        <w:jc w:val="both"/>
        <w:rPr>
          <w:rFonts w:ascii="Arial" w:hAnsi="Arial" w:cs="Arial"/>
        </w:rPr>
      </w:pPr>
      <w:r>
        <w:rPr>
          <w:rFonts w:cs="Arial" w:ascii="Arial" w:hAnsi="Arial"/>
        </w:rPr>
        <w:t xml:space="preserve">Perk up the finish of old, varnished furniture with the ANTIQUE RESTORER'S METHOD, rubbing w. Mineral Spirits on cheesecloth to clean, then denatured alcohol to polish, then 'air swipe' (like a plane almost landing) with pad of cheesecloth and real shellac. </w:t>
      </w:r>
    </w:p>
    <w:p>
      <w:pPr>
        <w:pStyle w:val="NormalWeb"/>
        <w:jc w:val="both"/>
        <w:rPr/>
      </w:pPr>
      <w:r>
        <w:rPr>
          <w:rFonts w:cs="Arial" w:ascii="Arial" w:hAnsi="Arial"/>
          <w:b/>
          <w:bCs/>
        </w:rPr>
        <w:t>PREVIOUSLY ENAMELED FURNITURE</w:t>
      </w:r>
      <w:r>
        <w:rPr>
          <w:rFonts w:cs="Arial" w:ascii="Arial" w:hAnsi="Arial"/>
          <w:b/>
          <w:bCs/>
          <w:u w:val="single"/>
        </w:rPr>
        <w:t> </w:t>
      </w:r>
      <w:r>
        <w:rPr>
          <w:rFonts w:cs="Arial" w:ascii="Arial" w:hAnsi="Arial"/>
        </w:rPr>
        <w:t xml:space="preserve">should not always be stripped. It can be left kind of rough, cottagey and artsy-craftsy by sanding in spots until wood shows through (Google SHABBY CHIC). I flipped out one day at a swap- meet booth on Melrose Blvd, run by a clever kid. His merchandise was junk he'd picked up at garage sales which he'd made hip in a Victorian kind of country-fied way. WHITE painted furniture was easy to enhance into a country cottage look. He sanded spots bare on it, taking off the white paint in places, showing the natural pine underneath. Nothing more. He sold it that way. Where he'd found old brown, varnished furniture, with country lines to it, he'd enhance that country look by stripping it all the way down to the wood, varnishing then waxing it. </w:t>
      </w:r>
    </w:p>
    <w:p>
      <w:pPr>
        <w:pStyle w:val="NormalWeb"/>
        <w:jc w:val="both"/>
        <w:rPr>
          <w:rFonts w:ascii="Arial" w:hAnsi="Arial" w:cs="Arial"/>
        </w:rPr>
      </w:pPr>
      <w:r>
        <w:rPr>
          <w:rFonts w:cs="Arial" w:ascii="Arial" w:hAnsi="Arial"/>
        </w:rPr>
        <w:t xml:space="preserve">Another variation is to paint a piece with a different shade of flat enamel, then sand off half the color, showing the different paint layers and a little bare wood as well. </w:t>
      </w:r>
    </w:p>
    <w:p>
      <w:pPr>
        <w:pStyle w:val="NormalWeb"/>
        <w:jc w:val="both"/>
        <w:rPr/>
      </w:pPr>
      <w:r>
        <w:rPr>
          <w:rFonts w:cs="Arial" w:ascii="Arial" w:hAnsi="Arial"/>
        </w:rPr>
        <w:t xml:space="preserve">For inspiration and techniques, check </w:t>
      </w:r>
      <w:r>
        <w:rPr>
          <w:rFonts w:cs="Arial" w:ascii="Arial" w:hAnsi="Arial"/>
          <w:b/>
          <w:bCs/>
        </w:rPr>
        <w:t>Jocasta Innes</w:t>
      </w:r>
      <w:r>
        <w:rPr>
          <w:rFonts w:cs="Arial" w:ascii="Arial" w:hAnsi="Arial"/>
        </w:rPr>
        <w:t xml:space="preserve"> books in fine book stores. A true bottom feeder won't </w:t>
      </w:r>
      <w:r>
        <w:rPr>
          <w:rFonts w:cs="Arial" w:ascii="Arial" w:hAnsi="Arial"/>
          <w:i/>
          <w:iCs/>
        </w:rPr>
        <w:t xml:space="preserve">buy </w:t>
      </w:r>
      <w:r>
        <w:rPr>
          <w:rFonts w:cs="Arial" w:ascii="Arial" w:hAnsi="Arial"/>
        </w:rPr>
        <w:t xml:space="preserve">those books. They're 25$ each. We sit in the store reading, and take notes. GOOGLE HER UP. Get the books </w:t>
      </w:r>
      <w:hyperlink r:id="rId25">
        <w:r>
          <w:rPr>
            <w:rStyle w:val="InternetLink"/>
            <w:rFonts w:cs="Arial" w:ascii="Arial" w:hAnsi="Arial"/>
            <w:b/>
            <w:bCs/>
            <w:color w:val="000000"/>
          </w:rPr>
          <w:t>USED at ABES.</w:t>
        </w:r>
      </w:hyperlink>
      <w:r>
        <w:rPr>
          <w:rFonts w:cs="Arial" w:ascii="Arial" w:hAnsi="Arial"/>
        </w:rPr>
        <w:t xml:space="preserve"> A buck each. Speaking of which, Learn how to BOOK FIND and make extra money with </w:t>
      </w:r>
      <w:hyperlink r:id="rId26">
        <w:r>
          <w:rPr>
            <w:rStyle w:val="InternetLink"/>
            <w:rFonts w:cs="Arial" w:ascii="Arial" w:hAnsi="Arial"/>
            <w:b/>
            <w:bCs/>
            <w:color w:val="000000"/>
          </w:rPr>
          <w:t>ABES.</w:t>
        </w:r>
      </w:hyperlink>
      <w:r>
        <w:rPr>
          <w:rFonts w:cs="Arial" w:ascii="Arial" w:hAnsi="Arial"/>
        </w:rPr>
        <w:t xml:space="preserve"> </w:t>
      </w:r>
    </w:p>
    <w:p>
      <w:pPr>
        <w:pStyle w:val="NormalWeb"/>
        <w:jc w:val="both"/>
        <w:rPr>
          <w:rFonts w:ascii="Arial" w:hAnsi="Arial" w:cs="Arial"/>
        </w:rPr>
      </w:pPr>
      <w:r>
        <w:rPr>
          <w:rFonts w:cs="Arial" w:ascii="Arial" w:hAnsi="Arial"/>
        </w:rPr>
        <w:t xml:space="preserve">Last, the savvy kid at the Melrose Swap Meet found funky, redwood patio furniture, made of planks just like old fencing, which years of rain and exposure had stripped, eroding its grain into fissures. He brushed DIFFERENT bright color dyes or clear pigment paints, I'm not sure which, so that some of the planks were viridian green, others henna reddish orange. He used flat, acrylic varnish (so clothes won't stain) to finish. He SOLD it to hip people for living room furn. It was SO DYNAMITE. This kid didn't work 40 hrs a week hoeing somebody else's row. He had his own creative cash biz, probably paid no taxes. His days were spent in ecstasy, every furniture piece a different creative challenge, doing it all in his carpeted garage listening to Vivaldi with a 29$ Sears Sander! Hallelujah for humans! </w:t>
      </w:r>
    </w:p>
    <w:p>
      <w:pPr>
        <w:pStyle w:val="NormalWeb"/>
        <w:jc w:val="both"/>
        <w:rPr/>
      </w:pPr>
      <w:r>
        <w:rPr>
          <w:rFonts w:cs="Arial" w:ascii="Arial" w:hAnsi="Arial"/>
        </w:rPr>
        <w:t xml:space="preserve">This guy inspired me. When my landlord Dick (the next house after KITTY JABBA THE HUT MURPHY) decided to take down 200 feet of redwood fence planks, 50 yrs old, weathered, I stacked them on risers out doors to turn into bookshelves. The finished item has the grain of a moving river.  I once put them at </w:t>
      </w:r>
      <w:hyperlink r:id="rId27">
        <w:r>
          <w:rPr>
            <w:rStyle w:val="InternetLink"/>
            <w:rFonts w:cs="Arial" w:ascii="Arial" w:hAnsi="Arial"/>
            <w:b/>
            <w:bCs/>
            <w:color w:val="000000"/>
            <w:sz w:val="28"/>
            <w:szCs w:val="28"/>
          </w:rPr>
          <w:t>craigs list</w:t>
        </w:r>
      </w:hyperlink>
      <w:r>
        <w:rPr>
          <w:rFonts w:cs="Arial" w:ascii="Arial" w:hAnsi="Arial"/>
        </w:rPr>
        <w:t xml:space="preserve"> for 3$ a plank, so many people answered I saw they were worth l0$ a plank and I instantly said, sorry, they’re all gone. I still have them. </w:t>
      </w:r>
    </w:p>
    <w:p>
      <w:pPr>
        <w:pStyle w:val="NormalWeb"/>
        <w:jc w:val="both"/>
        <w:rPr/>
      </w:pPr>
      <w:r>
        <w:rPr>
          <w:rFonts w:cs="Arial" w:ascii="Arial" w:hAnsi="Arial"/>
          <w:b/>
          <w:bCs/>
        </w:rPr>
        <w:t>ARTWORK:</w:t>
      </w:r>
      <w:r>
        <w:rPr>
          <w:rFonts w:cs="Arial" w:ascii="Arial" w:hAnsi="Arial"/>
          <w:b/>
          <w:bCs/>
          <w:u w:val="single"/>
        </w:rPr>
        <w:t> </w:t>
      </w:r>
      <w:r>
        <w:rPr>
          <w:rFonts w:cs="Arial" w:ascii="Arial" w:hAnsi="Arial"/>
        </w:rPr>
        <w:t xml:space="preserve">Hey, if you don't do some 40 hour a week dull job with 2 hours torture traffic time daily tacked on and if you know some pretty spots worthy of landscapes, and you can create time to OIL-Paint up easy NAIVE painting like Rousseau or easy impressionism, French Impressionist fakes that sell for big money, do it! Matisse is easy to copy. Dufy, too. One library book could inspire a hobby that could turn into a super living. All big cities have art galleries where Frankly Counterfeit sells for $400-1000 each. The only caveat; you're not allowed to forge Dufy's signature, it has to be your own. </w:t>
      </w:r>
    </w:p>
    <w:p>
      <w:pPr>
        <w:pStyle w:val="NormalWeb"/>
        <w:jc w:val="both"/>
        <w:rPr>
          <w:rFonts w:ascii="Arial" w:hAnsi="Arial" w:cs="Arial"/>
        </w:rPr>
      </w:pPr>
      <w:r>
        <w:rPr>
          <w:rFonts w:cs="Arial" w:ascii="Arial" w:hAnsi="Arial"/>
        </w:rPr>
        <w:t xml:space="preserve">When you've collected a lot of 30's artware pottery, glass, knick-knack shelves, teacups, group them in a still life with a gingham napkin and bowls of fruit and vases of flowers, set against a curtained window with landscape outside, put the cat to sleep in the foreground and do a kitsch painting you can sell for a few thousand in the decorator's district. </w:t>
      </w:r>
    </w:p>
    <w:p>
      <w:pPr>
        <w:pStyle w:val="NormalWeb"/>
        <w:jc w:val="both"/>
        <w:rPr/>
      </w:pPr>
      <w:r>
        <w:rPr>
          <w:rFonts w:cs="Arial" w:ascii="Arial" w:hAnsi="Arial"/>
          <w:b/>
          <w:bCs/>
        </w:rPr>
        <w:t>HIT GARAGE SALES, BUY JUNK</w:t>
      </w:r>
      <w:r>
        <w:rPr>
          <w:rFonts w:cs="Arial" w:ascii="Arial" w:hAnsi="Arial"/>
          <w:b/>
          <w:bCs/>
          <w:u w:val="single"/>
        </w:rPr>
        <w:t> </w:t>
      </w:r>
      <w:r>
        <w:rPr>
          <w:rFonts w:cs="Arial" w:ascii="Arial" w:hAnsi="Arial"/>
        </w:rPr>
        <w:t>&amp; fix it.  People give away computers as they’re always upgrading. CRAIGS LIST has a “FREE” section. Read it daily! You can easily dust out interior, sell them to students whom you</w:t>
      </w:r>
      <w:r>
        <w:rPr>
          <w:rFonts w:cs="Arial" w:ascii="Arial" w:hAnsi="Arial"/>
          <w:b/>
          <w:bCs/>
        </w:rPr>
        <w:t xml:space="preserve"> instruct. </w:t>
      </w:r>
      <w:r>
        <w:rPr>
          <w:rFonts w:cs="Arial" w:ascii="Arial" w:hAnsi="Arial"/>
        </w:rPr>
        <w:t xml:space="preserve">Buy huge, wooden spoons, bowls, old frames, boxes, and papier mache them with scrunched up newspaper strips. These shall be your Christmas gifts. Always buy goose down quilts, they wash up easily, which most people don't know, and fluff up fine in the dryer. Most people throw these away the second they get spotted. Yuppies are such jerks. </w:t>
      </w:r>
    </w:p>
    <w:p>
      <w:pPr>
        <w:pStyle w:val="NormalWeb"/>
        <w:jc w:val="both"/>
        <w:rPr/>
      </w:pPr>
      <w:r>
        <w:rPr>
          <w:rFonts w:cs="Arial" w:ascii="Arial" w:hAnsi="Arial"/>
          <w:b/>
          <w:bCs/>
        </w:rPr>
        <w:t>OLD UPHOLSTERED FURNITURE:</w:t>
      </w:r>
      <w:r>
        <w:rPr>
          <w:rFonts w:cs="Arial" w:ascii="Arial" w:hAnsi="Arial"/>
          <w:b/>
          <w:bCs/>
          <w:u w:val="single"/>
        </w:rPr>
        <w:t> </w:t>
      </w:r>
      <w:r>
        <w:rPr>
          <w:rFonts w:cs="Arial" w:ascii="Arial" w:hAnsi="Arial"/>
        </w:rPr>
        <w:t xml:space="preserve">This is the article most frequently thrown on the curb trash night. If you've watched Furniture Guys, you know that ripping the old fabric off a couch and putting on new takes nothing more than a razorblade-knife and a staple gun. Of course, you blow beaucoup bucks if you use expensive yardage. I love decorator area swap meets because you can buy 25 yards of cloth for 5 bucks. I do it all the time. I tie dye the plain fabrics or block print or paint them with dye. </w:t>
      </w:r>
    </w:p>
    <w:p>
      <w:pPr>
        <w:pStyle w:val="NormalWeb"/>
        <w:jc w:val="both"/>
        <w:rPr/>
      </w:pPr>
      <w:r>
        <w:rPr>
          <w:rFonts w:cs="Arial" w:ascii="Arial" w:hAnsi="Arial"/>
          <w:b/>
          <w:bCs/>
        </w:rPr>
        <w:t>TIE-DYING-</w:t>
      </w:r>
      <w:r>
        <w:rPr>
          <w:rFonts w:cs="Arial" w:ascii="Arial" w:hAnsi="Arial"/>
        </w:rPr>
        <w:t>  Plain fabric shows wear fast. Tie-dye, paint or dye anything you're going to use on chairs or sofas. A library book shows you all the tricks. I seek out thrift store</w:t>
      </w:r>
      <w:r>
        <w:rPr>
          <w:rFonts w:cs="Arial" w:ascii="Arial" w:hAnsi="Arial"/>
          <w:b/>
          <w:bCs/>
        </w:rPr>
        <w:t>, enamel refrigerator drawers</w:t>
      </w:r>
      <w:r>
        <w:rPr>
          <w:rFonts w:cs="Arial" w:ascii="Arial" w:hAnsi="Arial"/>
        </w:rPr>
        <w:t xml:space="preserve"> or use huge jam processing enamel pans. You don't want to use metal near dye.  </w:t>
      </w:r>
      <w:r>
        <w:rPr>
          <w:rFonts w:cs="Arial" w:ascii="Arial" w:hAnsi="Arial"/>
          <w:b/>
          <w:bCs/>
        </w:rPr>
        <w:t xml:space="preserve">LEARN </w:t>
      </w:r>
      <w:hyperlink r:id="rId28">
        <w:r>
          <w:rPr>
            <w:rStyle w:val="InternetLink"/>
            <w:rFonts w:cs="Arial" w:ascii="Arial" w:hAnsi="Arial"/>
            <w:b/>
            <w:bCs/>
            <w:color w:val="000000"/>
          </w:rPr>
          <w:t>TIE DYING</w:t>
        </w:r>
      </w:hyperlink>
      <w:r>
        <w:rPr>
          <w:rFonts w:cs="Arial" w:ascii="Arial" w:hAnsi="Arial"/>
          <w:b/>
          <w:bCs/>
        </w:rPr>
        <w:t xml:space="preserve"> FROM ME.</w:t>
      </w:r>
      <w:r>
        <w:rPr>
          <w:rFonts w:cs="Arial" w:ascii="Arial" w:hAnsi="Arial"/>
        </w:rPr>
        <w:t xml:space="preserve"> (*clickable URL)</w:t>
      </w:r>
    </w:p>
    <w:p>
      <w:pPr>
        <w:pStyle w:val="NormalWeb"/>
        <w:jc w:val="both"/>
        <w:rPr>
          <w:rFonts w:ascii="Arial" w:hAnsi="Arial" w:cs="Arial"/>
        </w:rPr>
      </w:pPr>
      <w:r>
        <w:rPr>
          <w:rFonts w:cs="Arial" w:ascii="Arial" w:hAnsi="Arial"/>
        </w:rPr>
        <w:t xml:space="preserve">As you can't tie dye anything over five yards, CUT OUT your back, front, sides first. If you've ever sewn, you know that to fit a muslin pattern, you drape and pin with the seams on the outside. Leave one inch seams. Unpin, dye, dry and iron, then repin and baste. Tie Dye sheets and make quilt covers. </w:t>
      </w:r>
    </w:p>
    <w:p>
      <w:pPr>
        <w:pStyle w:val="NormalWeb"/>
        <w:jc w:val="both"/>
        <w:rPr/>
      </w:pPr>
      <w:r>
        <w:rPr>
          <w:rFonts w:cs="Arial" w:ascii="Arial" w:hAnsi="Arial"/>
          <w:b/>
          <w:bCs/>
        </w:rPr>
        <w:t>CRAZY CARPETS-</w:t>
      </w:r>
      <w:r>
        <w:rPr>
          <w:rFonts w:cs="Arial" w:ascii="Arial" w:hAnsi="Arial"/>
        </w:rPr>
        <w:t xml:space="preserve"> Squares of canvas get stencilled, freehand painted, then varnished. </w:t>
      </w:r>
    </w:p>
    <w:p>
      <w:pPr>
        <w:pStyle w:val="NormalWeb"/>
        <w:jc w:val="both"/>
        <w:rPr/>
      </w:pPr>
      <w:r>
        <w:rPr>
          <w:rFonts w:cs="Arial" w:ascii="Arial" w:hAnsi="Arial"/>
          <w:b/>
          <w:bCs/>
        </w:rPr>
        <w:t>LIGHTING: </w:t>
      </w:r>
      <w:r>
        <w:rPr>
          <w:rFonts w:cs="Arial" w:ascii="Arial" w:hAnsi="Arial"/>
        </w:rPr>
        <w:t xml:space="preserve">LOW 40-60 watt LIGHT bulbs in abundance make house look elegant and cozy, end up being cheaper in utility bills. If the lamp is a Salvation horror, cover shade with a moth-eaten paisley scarf in orange so entire room glows. </w:t>
      </w:r>
      <w:r>
        <w:rPr>
          <w:rFonts w:cs="Arial" w:ascii="Arial" w:hAnsi="Arial"/>
          <w:b/>
          <w:bCs/>
        </w:rPr>
        <w:t>Scrumptious!</w:t>
      </w:r>
      <w:r>
        <w:rPr>
          <w:rFonts w:cs="Arial" w:ascii="Arial" w:hAnsi="Arial"/>
        </w:rPr>
        <w:t xml:space="preserve"> </w:t>
      </w:r>
    </w:p>
    <w:p>
      <w:pPr>
        <w:pStyle w:val="NormalWeb"/>
        <w:jc w:val="both"/>
        <w:rPr/>
      </w:pPr>
      <w:r>
        <w:rPr>
          <w:rFonts w:cs="Arial" w:ascii="Arial" w:hAnsi="Arial"/>
          <w:b/>
          <w:bCs/>
        </w:rPr>
        <w:t>HOUSE AND YARD PLANTS</w:t>
      </w:r>
      <w:r>
        <w:rPr>
          <w:rFonts w:cs="Arial" w:ascii="Arial" w:hAnsi="Arial"/>
        </w:rPr>
        <w:t xml:space="preserve">  There are three secrets to a garden stocked with flowers: your NEIGHBORS' trash for his empty, plastic MILK or soft drink BOTTLES. Next, NEIGHBOR'S GARDEN for his PLANTS, seeds and especially CUTTINGS. Next, NEIGHBORS' TRASH BARRELS FULL OF his YARD CLIPPINGS. </w:t>
      </w:r>
      <w:r>
        <w:rPr>
          <w:rFonts w:cs="Arial" w:ascii="Arial" w:hAnsi="Arial"/>
          <w:b/>
          <w:bCs/>
        </w:rPr>
        <w:t xml:space="preserve">VISIT THE </w:t>
      </w:r>
      <w:hyperlink r:id="rId29">
        <w:r>
          <w:rPr>
            <w:rStyle w:val="InternetLink"/>
            <w:rFonts w:cs="Arial" w:ascii="Arial" w:hAnsi="Arial"/>
            <w:b/>
            <w:bCs/>
            <w:color w:val="000000"/>
          </w:rPr>
          <w:t>GARDEN FOR FREE</w:t>
        </w:r>
      </w:hyperlink>
      <w:r>
        <w:rPr>
          <w:rFonts w:cs="Arial" w:ascii="Arial" w:hAnsi="Arial"/>
          <w:b/>
          <w:bCs/>
        </w:rPr>
        <w:t xml:space="preserve"> ARCHIVE.</w:t>
      </w:r>
      <w:r>
        <w:rPr>
          <w:rFonts w:cs="Arial" w:ascii="Arial" w:hAnsi="Arial"/>
        </w:rPr>
        <w:t xml:space="preserve"> </w:t>
      </w:r>
    </w:p>
    <w:p>
      <w:pPr>
        <w:pStyle w:val="NormalWeb"/>
        <w:jc w:val="both"/>
        <w:rPr/>
      </w:pPr>
      <w:r>
        <w:rPr>
          <w:rFonts w:cs="Arial" w:ascii="Arial" w:hAnsi="Arial"/>
          <w:b/>
          <w:bCs/>
        </w:rPr>
        <w:t>LANAI</w:t>
      </w:r>
      <w:r>
        <w:rPr>
          <w:rFonts w:cs="Arial" w:ascii="Arial" w:hAnsi="Arial"/>
        </w:rPr>
        <w:t xml:space="preserve"> - The patio is the party spot of the backyard. People do not want to be under the stars. Sink four sticks in cement, give them a roof of bamboo. </w:t>
      </w:r>
    </w:p>
    <w:p>
      <w:pPr>
        <w:pStyle w:val="NormalWeb"/>
        <w:jc w:val="both"/>
        <w:rPr/>
      </w:pPr>
      <w:r>
        <w:rPr>
          <w:rFonts w:cs="Arial" w:ascii="Arial" w:hAnsi="Arial"/>
          <w:b/>
          <w:bCs/>
        </w:rPr>
        <w:t>CONTAINERS.</w:t>
      </w:r>
      <w:r>
        <w:rPr>
          <w:rFonts w:cs="Arial" w:ascii="Arial" w:hAnsi="Arial"/>
        </w:rPr>
        <w:t xml:space="preserve"> You have to start plants in some kind of a nursery. Babies in the ground are vulnerable to snails. (unless you have possums around, but they eat all your fruit trees and kitties so if you do….queens must lay litters indoors. Fruit trees need neck collars.)  Seeds or cuttings must go into a pot covered with a sheer, plastic bottle, a container or a clear bag. Trash night on my street, it takes me five minutes with two huge trash bags. I can easily find four dozen root beer bottles, milk bottles, cat litter bottles, ammonia and opaque bleach bottles. THE CLEAR ones will become DOMES. THE OPAQUE ones will become pots for the plant. </w:t>
      </w:r>
    </w:p>
    <w:p>
      <w:pPr>
        <w:pStyle w:val="NormalWeb"/>
        <w:jc w:val="both"/>
        <w:rPr>
          <w:rFonts w:ascii="Arial" w:hAnsi="Arial" w:cs="Arial"/>
        </w:rPr>
      </w:pPr>
      <w:r>
        <w:rPr>
          <w:rFonts w:cs="Arial" w:ascii="Arial" w:hAnsi="Arial"/>
        </w:rPr>
        <w:t xml:space="preserve">Next, I heat a knife on the stove's flame, and cut through the plastic, decapitate these bottles and place put four small stab wound-holes in the bottom of each for drainage. Be very careful that your hand isn't in the path of the knife which can slip off the plastic, sideways with all that pressure you're exerting. Use a sink of HOT DETERGENT to rinse milk bottles of butterfat. </w:t>
      </w:r>
    </w:p>
    <w:p>
      <w:pPr>
        <w:pStyle w:val="NormalWeb"/>
        <w:jc w:val="both"/>
        <w:rPr>
          <w:rFonts w:ascii="Arial" w:hAnsi="Arial" w:cs="Arial"/>
        </w:rPr>
      </w:pPr>
      <w:r>
        <w:rPr>
          <w:rFonts w:cs="Arial" w:ascii="Arial" w:hAnsi="Arial"/>
          <w:b/>
          <w:bCs/>
        </w:rPr>
        <w:t>CUTTINGS</w:t>
      </w:r>
      <w:r>
        <w:rPr>
          <w:rFonts w:cs="Arial" w:ascii="Arial" w:hAnsi="Arial"/>
        </w:rPr>
        <w:t xml:space="preserve"> - There isn't a bush or tree that won't clone itself. Gardening books show you the technique and timing, which isn't much. Put good soil in any pot. Stick twig in soil after immersing bottom in ROOTING HORMONE. (Make your own by soaking a lot of crushed willow twigs in water. Willow has the active ingredient) Bury the cutting's bottom 1/4 inch. Cover with dome made of a clear, plastic bottle so a small greenhouse is formed. Sometimes you air layer woody bushes, by breaking stem a little, bending, wrapping wound in hormone, soil and plastic. Impatiens grow lustily from an inch long piece. As my neighbor's garden will give me 400 pieces, and my street can give me 400 bottles, I could have 800$ worth of plants from thirty minutes of work any night of the week.  Then next day I go to dumpster, get berries that are going bad, fruit, take all the seeds out and plant them. CITRUS must be planted while it’s damp. Let seeds dry, no trees. Pomegranates, berries, every fruit gives a baby. PINEAPPLE tops create new plants.  I have many huge lichee fruit trees, gave away, traded a few too. READ MY </w:t>
      </w:r>
      <w:hyperlink r:id="rId30">
        <w:r>
          <w:rPr>
            <w:rStyle w:val="InternetLink"/>
            <w:rFonts w:cs="Arial" w:ascii="Arial" w:hAnsi="Arial"/>
            <w:b/>
            <w:bCs/>
            <w:color w:val="000000"/>
          </w:rPr>
          <w:t>GARDEN INDEX.</w:t>
        </w:r>
      </w:hyperlink>
    </w:p>
    <w:p>
      <w:pPr>
        <w:pStyle w:val="NormalWeb"/>
        <w:jc w:val="both"/>
        <w:rPr/>
      </w:pPr>
      <w:r>
        <w:rPr>
          <w:rFonts w:cs="Arial" w:ascii="Arial" w:hAnsi="Arial"/>
          <w:b/>
          <w:bCs/>
        </w:rPr>
        <w:t>SOIL:</w:t>
      </w:r>
      <w:r>
        <w:rPr>
          <w:rFonts w:cs="Arial" w:ascii="Arial" w:hAnsi="Arial"/>
          <w:b/>
          <w:bCs/>
          <w:u w:val="single"/>
        </w:rPr>
        <w:t xml:space="preserve"> </w:t>
      </w:r>
      <w:r>
        <w:rPr>
          <w:rFonts w:cs="Arial" w:ascii="Arial" w:hAnsi="Arial"/>
        </w:rPr>
        <w:t xml:space="preserve"> The GREAT gardener's secret is real humus, none of that 8$ a bag potting mix that's as nutritious and dead as Weber's white bread. (Though I’ll take all you can give me as it’s great for amending soil, giving it friability, lightness and super for seedlings.) Instead of buying the potting stuff, I TRADE baby fruit trees for it, (Craigs list ad, you sow every orange/ lemon seed, stratify drupe fruit seeds, 2 mos.in fridge in wet toweling, in zip bag.), go out under bushes and dig where the sun don't shine, where black soil hides. Fill up a cardboard box with this black gold, then shake it through a one of those black plastic plant flats, which acts as a sieve, onto a plastic manure bag or tarp. Fill your pots and root beer bottles. My driveway is 30 feet long, going from curb to garage. Beside it is a six foot wide strip of soil. Want to know what I DO WITH IT?  READ </w:t>
      </w:r>
      <w:r>
        <w:rPr>
          <w:rFonts w:cs="Arial" w:ascii="Arial" w:hAnsi="Arial"/>
          <w:b/>
          <w:bCs/>
        </w:rPr>
        <w:t>RUTH STOUT</w:t>
      </w:r>
      <w:r>
        <w:rPr>
          <w:rFonts w:cs="Arial" w:ascii="Arial" w:hAnsi="Arial"/>
        </w:rPr>
        <w:t xml:space="preserve"> books. Used online. Read up on her work online, free. PERMACULTURE is another google word. These are the two secrets of gardening without work or expense. </w:t>
      </w:r>
    </w:p>
    <w:p>
      <w:pPr>
        <w:pStyle w:val="NormalWeb"/>
        <w:jc w:val="both"/>
        <w:rPr/>
      </w:pPr>
      <w:r>
        <w:rPr>
          <w:rFonts w:cs="Arial" w:ascii="Arial" w:hAnsi="Arial"/>
          <w:b/>
          <w:bCs/>
        </w:rPr>
        <w:t>TRASH NIGHT-I PICK UP </w:t>
      </w:r>
      <w:r>
        <w:rPr>
          <w:rFonts w:cs="Arial" w:ascii="Arial" w:hAnsi="Arial"/>
        </w:rPr>
        <w:t xml:space="preserve">everybody's GREEN barrel, wheel it to our driveway strip, dump it. Ten feet high pile of leaves, grass clippings, melts down to one foot in a few months because I throw bags of manure on it. In hot weather hose it, keep it wet. Find worms? Throw them there. Imagine how many huge bags of compost this strip gives. l00 bags? At 8 Dollars a bag? Are you kidding? </w:t>
      </w:r>
    </w:p>
    <w:p>
      <w:pPr>
        <w:pStyle w:val="NormalWeb"/>
        <w:jc w:val="both"/>
        <w:rPr>
          <w:rFonts w:ascii="Arial" w:hAnsi="Arial" w:cs="Arial"/>
        </w:rPr>
      </w:pPr>
      <w:r>
        <w:rPr>
          <w:rFonts w:cs="Arial" w:ascii="Arial" w:hAnsi="Arial"/>
        </w:rPr>
        <w:t xml:space="preserve">I used to visit WLA College, southern parking lot on the hill. Twenty huge compost piles. Ten buckets in my hatchback and I'm gone. Hamilton High has a track. Their back gate admits you to the many sandpiles used to make the track. Sandpiles, buckets, beaverline, chutzpah, not necessarily in that order. </w:t>
      </w:r>
    </w:p>
    <w:p>
      <w:pPr>
        <w:pStyle w:val="NormalWeb"/>
        <w:jc w:val="both"/>
        <w:rPr/>
      </w:pPr>
      <w:r>
        <w:rPr>
          <w:rFonts w:cs="Arial" w:ascii="Arial" w:hAnsi="Arial"/>
          <w:b/>
          <w:bCs/>
        </w:rPr>
        <w:t>HOUSE PLANTS</w:t>
      </w:r>
      <w:r>
        <w:rPr>
          <w:rFonts w:cs="Arial" w:ascii="Arial" w:hAnsi="Arial"/>
        </w:rPr>
        <w:t xml:space="preserve">: Go to thrift store, buy those 40's pottery cache pots for a quarter each. Fill with your freshly made humus. Ask your neighbor if you can UNROOT a few baby ferns from those HUGE CLUMPS in neighbor's yard. Get SPIDER plants as they multiply fast and are effectively splashy in those old pots, and multiply like bunnies from runners that hang from the plant. If pot has no hole, put some aquarium charcoal, peat moss under the plant, on the bottom to prevent soil's souring. Always under-water your sealed pots! Keep 'em dry! </w:t>
      </w:r>
    </w:p>
    <w:p>
      <w:pPr>
        <w:pStyle w:val="NormalWeb"/>
        <w:jc w:val="both"/>
        <w:rPr/>
      </w:pPr>
      <w:r>
        <w:rPr>
          <w:rFonts w:cs="Arial" w:ascii="Arial" w:hAnsi="Arial"/>
          <w:b/>
          <w:bCs/>
        </w:rPr>
        <w:t>DUMPSTER DIVING FOR PLANTS:</w:t>
      </w:r>
      <w:r>
        <w:rPr>
          <w:rFonts w:cs="Arial" w:ascii="Arial" w:hAnsi="Arial"/>
        </w:rPr>
        <w:t xml:space="preserve"> Most stores, drugstores, nurseries throw their ding-ed or semi-wilted plants in bins behind store. NURSERIES do also. Sunday nite nursery has wedding tulle, ribbons, paint cans, wedding bouquets and table arrangements. Scout 'em down. Synagogues throw away fabulous plants. Private homes do likewise. I have every tired palm tree that ever appeared on Yogi Bhajan's trashpile because I live on his street. I unwilted it in a shady, moist lanai. In a year it was like new. . </w:t>
      </w:r>
    </w:p>
    <w:p>
      <w:pPr>
        <w:pStyle w:val="NormalWeb"/>
        <w:jc w:val="both"/>
        <w:rPr/>
      </w:pPr>
      <w:r>
        <w:rPr>
          <w:rFonts w:cs="Arial" w:ascii="Arial" w:hAnsi="Arial"/>
          <w:b/>
          <w:bCs/>
        </w:rPr>
        <w:t>FINE ROSES</w:t>
      </w:r>
      <w:r>
        <w:rPr>
          <w:rFonts w:cs="Arial" w:ascii="Arial" w:hAnsi="Arial"/>
        </w:rPr>
        <w:t>-Really, fragrant roses are a rare thing. On my street, I have visited several hundred rose bushes when I walk the pets. All of them are more flash than cash, commercial junk, paltry aromas. But there's this one bush in my neighborhood which was a truly fragrant rose---a dark red thing, its contours ordinary, but one of these magical blooms perfumes the entire night. A single bloom filled any room with intense, celestial damask fragrance. I never knew what it was, an Abe Lincoln or a Crimson Glory but I knew I had to have it. How? I couldn't justify uprooting a neighbor's rose. I got a tome on roses and found my answer. On an autumn day, I went over there with pruning shears and took off every branch in the right place for an early winter pruning. People do this to roses to get them to flower better the next year. You must prune roses. I took the cuttings home, razored out the buds and budded them all onto all the crummy rose bushes on my property. When they 'took', I cut off all branches but the prize ones. LATE SPRING, Mid SUMMER you can cut branches and grow them as cuttings. Martha Stewart says put a 1 liter bottle with neck cut off upside down, over it.</w:t>
      </w:r>
    </w:p>
    <w:p>
      <w:pPr>
        <w:pStyle w:val="NormalWeb"/>
        <w:jc w:val="both"/>
        <w:rPr>
          <w:rFonts w:ascii="Arial" w:hAnsi="Arial" w:cs="Arial"/>
        </w:rPr>
      </w:pPr>
      <w:r>
        <w:rPr>
          <w:rFonts w:cs="Arial" w:ascii="Arial" w:hAnsi="Arial"/>
        </w:rPr>
        <w:t xml:space="preserve">A bud surgery involves an easy t-incision in the host tree's bark, then you open the bark like little doors. Stick the bud in; a little electrical tape binds the bud into the wound. A month later, when you have sprouts, you cut off the top of the host tree's branch, letting the bud go crazy and 'become' the plant. Voila, thousands of magic blooms for me and my neighbor's tree is better than ever due to the pruning. This non-invasive transfer tech is a metaphor for all that Bottom Feeders do. Martha Stewart doesn't bud, she just uses the pieces as cuttings. So you have two ways to clone the roses you like. </w:t>
      </w:r>
    </w:p>
    <w:p>
      <w:pPr>
        <w:pStyle w:val="NormalWeb"/>
        <w:jc w:val="both"/>
        <w:rPr/>
      </w:pPr>
      <w:r>
        <w:rPr>
          <w:rFonts w:cs="Arial" w:ascii="Arial" w:hAnsi="Arial"/>
          <w:b/>
          <w:bCs/>
        </w:rPr>
        <w:t>GARDEN ART:</w:t>
      </w:r>
      <w:r>
        <w:rPr>
          <w:rFonts w:cs="Arial" w:ascii="Arial" w:hAnsi="Arial"/>
        </w:rPr>
        <w:t xml:space="preserve"> The best art in a garden is ROCKS. Boulders. To find the, go anywhere there are mountains. Picnic in riverbeds just east of the San Gabriel Valley; Fill the truck bed up with boulders. Repeat the picnic every week. Cement them into rows to hold up the flower beds. I also hang paintings in the garden, and gaudy signs. When I find broken crockery or tiles, I set them in homemade, cement form stepping stones. </w:t>
      </w:r>
    </w:p>
    <w:p>
      <w:pPr>
        <w:pStyle w:val="NormalWeb"/>
        <w:jc w:val="both"/>
        <w:rPr/>
      </w:pPr>
      <w:r>
        <w:rPr>
          <w:rFonts w:cs="Arial" w:ascii="Arial" w:hAnsi="Arial"/>
        </w:rPr>
        <w:t xml:space="preserve">I recently walked through a defunct nursery. They'd left 5 dozen cement Greek Key, inscribed </w:t>
      </w:r>
      <w:r>
        <w:rPr>
          <w:rFonts w:cs="Arial" w:ascii="Arial" w:hAnsi="Arial"/>
          <w:b/>
          <w:bCs/>
        </w:rPr>
        <w:t>borders or EDGERS</w:t>
      </w:r>
      <w:r>
        <w:rPr>
          <w:rFonts w:cs="Arial" w:ascii="Arial" w:hAnsi="Arial"/>
        </w:rPr>
        <w:t xml:space="preserve"> made in the 40's. They now edge the garden beds of my antique house. </w:t>
      </w:r>
    </w:p>
    <w:p>
      <w:pPr>
        <w:pStyle w:val="NormalWeb"/>
        <w:jc w:val="both"/>
        <w:rPr/>
      </w:pPr>
      <w:r>
        <w:rPr>
          <w:rFonts w:cs="Arial" w:ascii="Arial" w:hAnsi="Arial"/>
          <w:b/>
          <w:bCs/>
        </w:rPr>
        <w:t>FLOWERS FOR VASES, </w:t>
      </w:r>
      <w:r>
        <w:rPr>
          <w:rFonts w:cs="Arial" w:ascii="Arial" w:hAnsi="Arial"/>
        </w:rPr>
        <w:t xml:space="preserve">- My house is filled with huge, Renaissance bouquets. How do I do it? Week-ends, after hours, I drive up in that alley behind the posh florist shop. Guaranteed, tons of spectacular flowers from week-end weddings, or merchandise leftovers, will litter the bins. My son leans in with a flashlight, loads up a bag or box. We scoot home, I clip their stems under water, load into vases for all the rooms. I always add a little lemon juice and sugar to the water so they last until the next trash night. </w:t>
      </w:r>
    </w:p>
    <w:p>
      <w:pPr>
        <w:pStyle w:val="NormalWeb"/>
        <w:jc w:val="both"/>
        <w:rPr>
          <w:rFonts w:ascii="Arial" w:hAnsi="Arial" w:cs="Arial"/>
        </w:rPr>
      </w:pPr>
      <w:r>
        <w:rPr>
          <w:rFonts w:cs="Arial" w:ascii="Arial" w:hAnsi="Arial"/>
        </w:rPr>
        <w:t xml:space="preserve">Florist bins are also full of the props they use at weddings, like fifty yards of white silk organza, vases, and glittery decorations. You might need these when you give your own wedding or give a garage sale. Florist's bins are also full of potted orchid which have outgrown their containers and are no longer saleable as they've fallen out of bloom. I divide the plants, put them in a larger pot full of my magic homemade black soil, set them on my compost pile to stay warm and root, stand back and watch them slowly come back into bloom. Did you know orchids outlive people? Once, a few weeks after Easter, my fav florist's dumpster had 12 potted, perfectly fine hydrangea plants. WOW, I'd always wanted ONE and had never been able to afford one. I went home and planted all twelve by moonlight! Those turn into regulation garden variety hydrangaes, too! Winter, you'll get hollies and poinsettias. Spring, you'll get forced bulbs. Get them out of the pot, into fertile soil and there's a good chance they'll recover and naturalize. </w:t>
      </w:r>
    </w:p>
    <w:p>
      <w:pPr>
        <w:pStyle w:val="NormalWeb"/>
        <w:jc w:val="both"/>
        <w:rPr/>
      </w:pPr>
      <w:r>
        <w:rPr>
          <w:rFonts w:cs="Arial" w:ascii="Arial" w:hAnsi="Arial"/>
        </w:rPr>
        <w:t>More than any other kind of trash, with flowers you have to know</w:t>
      </w:r>
      <w:r>
        <w:rPr>
          <w:rFonts w:cs="Arial" w:ascii="Arial" w:hAnsi="Arial"/>
          <w:i/>
          <w:iCs/>
        </w:rPr>
        <w:t xml:space="preserve"> what day the truck comes to pick up the trash </w:t>
      </w:r>
      <w:r>
        <w:rPr>
          <w:rFonts w:cs="Arial" w:ascii="Arial" w:hAnsi="Arial"/>
        </w:rPr>
        <w:t xml:space="preserve">so you can be there the night before, when the bin is piled high and the goods are highly fresh and accessible. The day after trash is picked up, the flowers are all 6 feet down in a well. Nobody likes crawling into a deep, dark MOIST bin. Even bottom feeders are refined. Which reminds me of a story. Phyllis, a classic bottom feeder and inveterate trasher, (and totally strung out on meth---she 'hung paper' meaning she wrote her own drug prescriptions..well, it was the early 70's), stuck her head into a large bin and just then her drugs wore off and she fell sound asleep. She was awakened and chased away by the store owner the next morning. Even Phyllis was appalled at how low she'd sunk. </w:t>
      </w:r>
    </w:p>
    <w:p>
      <w:pPr>
        <w:pStyle w:val="NormalWeb"/>
        <w:jc w:val="both"/>
        <w:rPr/>
      </w:pPr>
      <w:r>
        <w:rPr>
          <w:rFonts w:cs="Arial" w:ascii="Arial" w:hAnsi="Arial"/>
          <w:b/>
          <w:bCs/>
        </w:rPr>
        <w:t>So now we've decorated our house, how do we enjoy it best?</w:t>
      </w:r>
      <w:r>
        <w:rPr>
          <w:rFonts w:cs="Arial" w:ascii="Arial" w:hAnsi="Arial"/>
        </w:rPr>
        <w:t xml:space="preserve"> </w:t>
      </w:r>
    </w:p>
    <w:p>
      <w:pPr>
        <w:pStyle w:val="NormalWeb"/>
        <w:jc w:val="both"/>
        <w:rPr/>
      </w:pPr>
      <w:r>
        <w:rPr>
          <w:rFonts w:cs="Arial" w:ascii="Arial" w:hAnsi="Arial"/>
          <w:b/>
          <w:bCs/>
        </w:rPr>
        <w:t>GET UTILITIES TURNED ON</w:t>
      </w:r>
      <w:r>
        <w:rPr>
          <w:rFonts w:cs="Arial" w:ascii="Arial" w:hAnsi="Arial"/>
        </w:rPr>
        <w:t xml:space="preserve">. Let there be light (phone, gas, water, cable) and relatives with property who already have contracts with the utility company as co-signers. Always USE RELATIVES' names to get free installation without deposits. But here's the final fillip. After you get the account up and running, SWITCH the ACCOUNT over into the name of someone LIVING WITH YOU who is totally low-income. It could be YOU of course. But choose someone who has not had income to declare or had to pay taxes or who has ill health and a doctor's letter that he can xerox. </w:t>
      </w:r>
    </w:p>
    <w:p>
      <w:pPr>
        <w:pStyle w:val="NormalWeb"/>
        <w:jc w:val="both"/>
        <w:rPr>
          <w:rFonts w:ascii="Arial" w:hAnsi="Arial" w:cs="Arial"/>
        </w:rPr>
      </w:pPr>
      <w:r>
        <w:rPr>
          <w:rFonts w:cs="Arial" w:ascii="Arial" w:hAnsi="Arial"/>
        </w:rPr>
        <w:t xml:space="preserve">Then, after account name is switched over, go back to Dept of Water and Power and have THIS person apply for a "Residential Low Income Rate Application." You get it at the office where you pay your bills. Make certain this person you've switched your account over to can prove ill health with a doctor's letter, a very low fixed income, (either from welfare or a SSI check), or prolonged joblessness or hey, what's wrong with no earnings at all? Gramps maybe, living on a fixed income. Or a crazy son on SSI? A daughter who is jobless? It will half your DWP or GAS bill. Same with phone but you can only have ONE line in the house. </w:t>
      </w:r>
    </w:p>
    <w:p>
      <w:pPr>
        <w:pStyle w:val="NormalWeb"/>
        <w:jc w:val="both"/>
        <w:rPr>
          <w:rFonts w:ascii="Arial" w:hAnsi="Arial" w:cs="Arial"/>
        </w:rPr>
      </w:pPr>
      <w:r>
        <w:rPr>
          <w:rFonts w:cs="Arial" w:ascii="Arial" w:hAnsi="Arial"/>
        </w:rPr>
        <w:t xml:space="preserve">Some Utility companies ask to see your salary check stubs or W-2s. Photocopy them, fill in their application and you'll be pleasantly surprised by having your gas or phone rates go down. Some want you to sign a notarized statement about your low earnings. Some want to see that you're on a fixed income due to SSI or at least see a doctor's letter. Give em what they want as it will get your rates lowered to a quarter of what you were paying. </w:t>
      </w:r>
    </w:p>
    <w:p>
      <w:pPr>
        <w:pStyle w:val="NormalWeb"/>
        <w:jc w:val="both"/>
        <w:rPr/>
      </w:pPr>
      <w:r>
        <w:rPr>
          <w:rFonts w:cs="Arial" w:ascii="Arial" w:hAnsi="Arial"/>
          <w:u w:val="single"/>
        </w:rPr>
        <w:t>Never</w:t>
      </w:r>
      <w:r>
        <w:rPr>
          <w:rFonts w:cs="Arial" w:ascii="Arial" w:hAnsi="Arial"/>
        </w:rPr>
        <w:t xml:space="preserve"> let the DWP categorize your rented home as a Commercial property (two units or more with one being the landlord, the other the tenant) because DWP rates assigned that way will be double! Even if you're renting the guest house, when you open your account, it is residential. The worst is to rent the house of a landlord who has called it commercial. He's in the guest house, you're in the front house, and he's set it up so your utility bills are double. When you turn on the juice in that house, tell them he moved, and it's a single house and you don't rent your guest house, it's your child in there. </w:t>
        <w:br/>
        <w:t xml:space="preserve">Always ask utility companies to give you the poverty rate. Say no job, am invalid, have doctor's letters, and they will half your utility bills. In case of PHONE, only one phone can be in your name. There may be another person in house but don't tell them about that phone. </w:t>
      </w:r>
    </w:p>
    <w:p>
      <w:pPr>
        <w:pStyle w:val="NormalWeb"/>
        <w:jc w:val="both"/>
        <w:rPr/>
      </w:pPr>
      <w:r>
        <w:rPr>
          <w:rFonts w:cs="Arial" w:ascii="Arial" w:hAnsi="Arial"/>
          <w:b/>
          <w:bCs/>
        </w:rPr>
        <w:t>CABLE TV SERVICE OR RENT VIDEOS?</w:t>
      </w:r>
      <w:r>
        <w:rPr>
          <w:rFonts w:cs="Arial" w:ascii="Arial" w:hAnsi="Arial"/>
          <w:b/>
          <w:bCs/>
          <w:u w:val="single"/>
        </w:rPr>
        <w:t> </w:t>
      </w:r>
      <w:r>
        <w:rPr>
          <w:rFonts w:cs="Arial" w:ascii="Arial" w:hAnsi="Arial"/>
        </w:rPr>
        <w:t xml:space="preserve">Don't try those costly illegal boxes. Cable companies are on to them. Get basic cable for 32$ a month (CNN, Discovery, Comedy Channel and The Learning Channel are all anyone really needs) and with a few yards of cable in the house, spread cable around to all the tubes in the house. Clip video store coupons to rent movies for a dollar. I used to pick up every junk mail ad on Fridays. My neighbors threw them into their trash. I found dozens of coupons, dozens of dollar movies. Another way, rent'n share. One group rents the thing, sees it right after work, the next sees it after dinner, the third group at bedtime. They all pass .33C to the last guy who returns it. Last, in L.A., we all know Academy members. They get thirty of the best movies on video a year, and will rent to you for gardening help, cooking, home made bread, etc. Sign in and out in a permanent SITE, like inside a book or on a big notepad so there are no forgetful space-out accusations of 'didn't you have TWO movies last week? </w:t>
      </w:r>
    </w:p>
    <w:p>
      <w:pPr>
        <w:pStyle w:val="NormalWeb"/>
        <w:jc w:val="both"/>
        <w:rPr/>
      </w:pPr>
      <w:r>
        <w:rPr>
          <w:rFonts w:cs="Arial" w:ascii="Arial" w:hAnsi="Arial"/>
          <w:b/>
          <w:bCs/>
        </w:rPr>
        <w:t>TELEPHONE</w:t>
      </w:r>
      <w:r>
        <w:rPr>
          <w:rFonts w:cs="Arial" w:ascii="Arial" w:hAnsi="Arial"/>
        </w:rPr>
        <w:t xml:space="preserve">- This can be inexpensive unless  you are 'lower income' and only have one fone line in your name. TO do this, if your house has two phones, put them in two different names as then, each user, can get the LIFE LINE low rate.  I was for a while required to have two phone numbers as I worked on a </w:t>
      </w:r>
      <w:r>
        <w:rPr>
          <w:rFonts w:cs="Arial" w:ascii="Arial" w:hAnsi="Arial"/>
          <w:b/>
          <w:bCs/>
        </w:rPr>
        <w:t>Psychic Hotline</w:t>
      </w:r>
      <w:r>
        <w:rPr>
          <w:rFonts w:cs="Arial" w:ascii="Arial" w:hAnsi="Arial"/>
        </w:rPr>
        <w:t xml:space="preserve"> (ask me for file on this) which got me into a two phone habit which I maintained later as internets were in. Two lines are handy for many reasons but say goodbye to LIFELINE rates if they're both in your name </w:t>
      </w:r>
    </w:p>
    <w:p>
      <w:pPr>
        <w:pStyle w:val="NormalWeb"/>
        <w:jc w:val="both"/>
        <w:rPr>
          <w:rFonts w:ascii="Arial" w:hAnsi="Arial" w:cs="Arial"/>
        </w:rPr>
      </w:pPr>
      <w:r>
        <w:rPr>
          <w:rFonts w:cs="Arial" w:ascii="Arial" w:hAnsi="Arial"/>
        </w:rPr>
        <w:t xml:space="preserve">Perhaps you justify the expense as a teenaged child who is talkative would cause you business losses. Or, one might like to surf the Internet without friends and clients getting a busy signal. Or, on one line you might like having multiple phones while the INTERNET line is just that one jack in the wall. </w:t>
      </w:r>
    </w:p>
    <w:p>
      <w:pPr>
        <w:pStyle w:val="NormalWeb"/>
        <w:jc w:val="both"/>
        <w:rPr/>
      </w:pPr>
      <w:r>
        <w:rPr>
          <w:rFonts w:cs="Arial" w:ascii="Arial" w:hAnsi="Arial"/>
        </w:rPr>
        <w:t xml:space="preserve">Two lines or one, the way to handle A.T. &amp; T's huge charges for installation of multiple new lines is--do your own. If </w:t>
      </w:r>
      <w:r>
        <w:rPr>
          <w:rFonts w:cs="Arial" w:ascii="Arial" w:hAnsi="Arial"/>
          <w:u w:val="single"/>
        </w:rPr>
        <w:t>I</w:t>
      </w:r>
      <w:r>
        <w:rPr>
          <w:rFonts w:cs="Arial" w:ascii="Arial" w:hAnsi="Arial"/>
        </w:rPr>
        <w:t xml:space="preserve"> learned, anyone can. Have a 50 foot spool of Radio Shack's best telephone wire (the kind that won't pick up Mexican radio stations) and a Radio Shack Phone jack, a hammer, a sharp paring knife for peeling wires, and a screwdriver --all ready to go. When the A T&amp; T telephone guy comes to install your phoneline, tell him you want to know how to run some wire into the house to create a second jack, or maybe more than two, depending on how many garage sale phones you have. He will be working outside the building on a gray, covered box (which he has opened). He will point to the different terminals, show you how to peel back the wrap, exposing the plastic-wrapped copper wires, separate the two wires, wrap them and screw them down to the terminal. He'll also show you where and how you insert the opposite end of the long wire into a jack. While his instructions are fresh in your mind, run back into the house, and do it. Pin down the two wires, close jack. Hammer a hole with nail, screw it into base shoe at toe level. Don't ask phone guy for help. He'll bill you a huge fee. He might inspect your finished work, for free, though, especially if you're a babe </w:t>
      </w:r>
      <w:r>
        <w:rPr>
          <w:rFonts w:cs="Arial" w:ascii="Arial" w:hAnsi="Arial"/>
          <w:b/>
          <w:bCs/>
        </w:rPr>
        <w:t>and make good coffee and have cookies in the house.</w:t>
      </w:r>
      <w:r>
        <w:rPr>
          <w:rFonts w:cs="Arial" w:ascii="Arial" w:hAnsi="Arial"/>
        </w:rPr>
        <w:t xml:space="preserve"> </w:t>
      </w:r>
    </w:p>
    <w:p>
      <w:pPr>
        <w:pStyle w:val="NormalWeb"/>
        <w:jc w:val="both"/>
        <w:rPr/>
      </w:pPr>
      <w:r>
        <w:rPr>
          <w:rFonts w:cs="Arial" w:ascii="Arial" w:hAnsi="Arial"/>
          <w:b/>
          <w:bCs/>
        </w:rPr>
        <w:t>SAVING ON PHONES</w:t>
      </w:r>
      <w:r>
        <w:rPr>
          <w:rFonts w:cs="Arial" w:ascii="Arial" w:hAnsi="Arial"/>
        </w:rPr>
        <w:t xml:space="preserve">- Call your phone rep, say ‘did you know I’m old, living on 334$ a month social security? Your phone costs are so high! They ask you to fill out a card saying that you live on under 15k a year and bingo, they cut fone bills in half! Ditto Dept Water &amp; Power. Gas for furnace or stove too. </w:t>
      </w:r>
    </w:p>
    <w:p>
      <w:pPr>
        <w:pStyle w:val="NormalWeb"/>
        <w:jc w:val="both"/>
        <w:rPr/>
      </w:pPr>
      <w:r>
        <w:rPr>
          <w:rFonts w:cs="Arial" w:ascii="Arial" w:hAnsi="Arial"/>
          <w:b/>
          <w:bCs/>
        </w:rPr>
        <w:t>SAVING ON UTILITIES: </w:t>
      </w:r>
      <w:r>
        <w:rPr>
          <w:rFonts w:cs="Arial" w:ascii="Arial" w:hAnsi="Arial"/>
        </w:rPr>
        <w:t xml:space="preserve">Cook food half way, turn stove off, cook the tail end with the steam that's already inside the sealed pot. In every room, use 40 watt lightbulbs only. Rationale: hotter ones can cause fires. In workroom, a ceiling flourescent fixture from a thrift store is low juice. Line-dry clothing in sun, then, spin-dry 5 min. to fluff. Dryers chew fabric up, leave your costly duds in the lint filter. Use dryer as little as possible. It's an animal at using juice. In Winter, turn the fridge off when you go to bed, first person to wake turns it on in the morning. In winter, heat the room until comfortable, turn off until first complaint, then start over. Summer, turn furnace gas pilots off. Ditto stoves. </w:t>
      </w:r>
    </w:p>
    <w:p>
      <w:pPr>
        <w:pStyle w:val="NormalWeb"/>
        <w:jc w:val="both"/>
        <w:rPr/>
      </w:pPr>
      <w:r>
        <w:rPr>
          <w:rFonts w:cs="Arial" w:ascii="Arial" w:hAnsi="Arial"/>
          <w:b/>
          <w:bCs/>
        </w:rPr>
        <w:t>COSMETICS/BEAUTY ITEMS</w:t>
      </w:r>
      <w:r>
        <w:rPr>
          <w:rFonts w:cs="Arial" w:ascii="Arial" w:hAnsi="Arial"/>
          <w:b/>
          <w:bCs/>
          <w:u w:val="single"/>
        </w:rPr>
        <w:t>- </w:t>
      </w:r>
      <w:r>
        <w:rPr>
          <w:rFonts w:cs="Arial" w:ascii="Arial" w:hAnsi="Arial"/>
        </w:rPr>
        <w:t xml:space="preserve">We Bfers work for the wealthiest families in town, as astrologers, massage therapists, landscapers, fence builders, house painters, or portrait painters. These super-straight people are attracted to us for our zest as well as our low prices. They know we're poor </w:t>
      </w:r>
      <w:r>
        <w:rPr>
          <w:rFonts w:cs="Arial" w:ascii="Arial" w:hAnsi="Arial"/>
          <w:b/>
          <w:bCs/>
          <w:i/>
          <w:iCs/>
        </w:rPr>
        <w:t>and on their own</w:t>
      </w:r>
      <w:r>
        <w:rPr>
          <w:rFonts w:cs="Arial" w:ascii="Arial" w:hAnsi="Arial"/>
        </w:rPr>
        <w:t xml:space="preserve">, one day will offer us used clothing and test the waters to see if we'll go for half bottles of perfume or shampoo and old shoes. When they see that grateful smile and realize we will use costly things that shouldn't be thrown away, and that we joyfully </w:t>
      </w:r>
      <w:r>
        <w:rPr>
          <w:rFonts w:cs="Arial" w:ascii="Arial" w:hAnsi="Arial"/>
          <w:i/>
          <w:iCs/>
        </w:rPr>
        <w:t xml:space="preserve">cherish </w:t>
      </w:r>
      <w:r>
        <w:rPr>
          <w:rFonts w:cs="Arial" w:ascii="Arial" w:hAnsi="Arial"/>
        </w:rPr>
        <w:t xml:space="preserve">the Gucci quality of these products ---and when we convey that we couldn't afford them on our own and are enthusiastically grateful, and will mend the moth holes with joy, they become super generous at regular intervals. My wealthy client, Judith, married the 800 million dollar man. She has Virgo rising and cleans her shelves and closets and drawers and  wardrobe so profusely that I am forced to find poor people myself, to pass on the overflow! She loves my email describing who got what and how they loved it. I reward her generosity with these e-letters. Nothing worse than giving stuff to people you HOPE can use it, then never hearing what happened, how they used it. NOW, if I didn’t have JUDITH I’d buy make up at the 99c store where lipstick or mascara or liner is 99c! </w:t>
      </w:r>
    </w:p>
    <w:p>
      <w:pPr>
        <w:pStyle w:val="NormalWeb"/>
        <w:jc w:val="both"/>
        <w:rPr/>
      </w:pPr>
      <w:r>
        <w:rPr>
          <w:rFonts w:cs="Arial" w:ascii="Arial" w:hAnsi="Arial"/>
          <w:b/>
          <w:bCs/>
        </w:rPr>
        <w:t>HAIR CARE TIPS-</w:t>
      </w:r>
      <w:r>
        <w:rPr>
          <w:rFonts w:cs="Arial" w:ascii="Arial" w:hAnsi="Arial"/>
        </w:rPr>
        <w:t xml:space="preserve"> I use empty toilet paper rollers as hair curlers. Leave a little paper on them so you don't get the GLUE. After a party, I capture that last inch of beer in a bottle and fridge it for future setting lotion. </w:t>
      </w:r>
    </w:p>
    <w:p>
      <w:pPr>
        <w:pStyle w:val="NormalWeb"/>
        <w:jc w:val="both"/>
        <w:rPr/>
      </w:pPr>
      <w:r>
        <w:rPr>
          <w:rFonts w:cs="Arial" w:ascii="Arial" w:hAnsi="Arial"/>
          <w:b/>
          <w:bCs/>
        </w:rPr>
        <w:t>SAVING ON SOAP-</w:t>
      </w:r>
      <w:r>
        <w:rPr>
          <w:rFonts w:cs="Arial" w:ascii="Arial" w:hAnsi="Arial"/>
        </w:rPr>
        <w:t xml:space="preserve"> I save all chicken fat, and do five pollos a week for cats, a coffee can of fat in a week, easy. I put an ad at CRAIGS, “FREE TALLOW” for soap makers, and get 1 bar of their own soap from them if they have one to give. Next, I buy dish detergent and laundry powder at 99c stores, as it's always half the price of super market. I only go to supermarkets for loss leader items when I have really fat coupons. I do both laundry and dishes with the same, liquid dishwater detergent and save money by diluting it with water. Keep old bottles around so that new bottles can be diluted immediately. I dilute shampoo, conditioner, too and without telling the kids, either. Everything is a tenth as thick as it was in the market, and a tenth as costly to use. I use dishwasher soap for laundry. Highly diluted, and a shot of bleach. Goes further than dry soap. </w:t>
      </w:r>
    </w:p>
    <w:p>
      <w:pPr>
        <w:pStyle w:val="NormalWeb"/>
        <w:jc w:val="both"/>
        <w:rPr/>
      </w:pPr>
      <w:r>
        <w:rPr>
          <w:rFonts w:cs="Arial" w:ascii="Arial" w:hAnsi="Arial"/>
          <w:b/>
          <w:bCs/>
        </w:rPr>
        <w:t>CLEANERS-</w:t>
      </w:r>
      <w:r>
        <w:rPr>
          <w:rFonts w:cs="Arial" w:ascii="Arial" w:hAnsi="Arial"/>
        </w:rPr>
        <w:t xml:space="preserve"> I use bargain rate scouring powders, and dilute my ammonia to 1/4 strength by keeping 3 extra, empty bottles around. "One becomes four when it comes in the door". Avoid those sponges with raspy stuff on 'em. It's been saturated with anti-fungicide, which is poison to aquarium fish and to US too, as we also are living things.  My new age pal sez shine those bleach powders. He says only BON AMI is holistic and pure.</w:t>
      </w:r>
    </w:p>
    <w:p>
      <w:pPr>
        <w:pStyle w:val="NormalWeb"/>
        <w:jc w:val="both"/>
        <w:rPr/>
      </w:pPr>
      <w:r>
        <w:rPr>
          <w:rFonts w:cs="Arial" w:ascii="Arial" w:hAnsi="Arial"/>
          <w:b/>
          <w:bCs/>
        </w:rPr>
        <w:t>HEAT/FURNACE TECH-</w:t>
      </w:r>
      <w:r>
        <w:rPr>
          <w:rFonts w:cs="Arial" w:ascii="Arial" w:hAnsi="Arial"/>
        </w:rPr>
        <w:t xml:space="preserve"> Turn the home's furnace totally off. Have the pilot light snuffed by the Gas Co. You can't afford the toll of its indiscriminate blast in the many rooms of a big house. Use an electric hot oil radiator, which is very inexpensive, much longer lasting than an electric heater, which dies every few years. Oil radiators are effective to take chills off rooms within minutes of your occupying them, and only cost 60$. If room approaches really warm, put on a sweater and turn the thing off until you can't take the chill again. The nice thing about these oil radiators is that you can keep a teapot warm on them. They'll heat a flannel nightgown, sweats or slippers in 15 seconds. And in the bathroom, use them for hanging chilly towels and bathrobes so when you emerge, you can terry and toast up. </w:t>
      </w:r>
    </w:p>
    <w:p>
      <w:pPr>
        <w:pStyle w:val="NormalWeb"/>
        <w:jc w:val="both"/>
        <w:rPr/>
      </w:pPr>
      <w:r>
        <w:rPr>
          <w:rFonts w:cs="Arial" w:ascii="Arial" w:hAnsi="Arial"/>
          <w:b/>
          <w:bCs/>
        </w:rPr>
        <w:t>AIR CONDITIONERS SUCK-</w:t>
      </w:r>
      <w:r>
        <w:rPr>
          <w:rFonts w:cs="Arial" w:ascii="Arial" w:hAnsi="Arial"/>
          <w:b/>
          <w:bCs/>
          <w:u w:val="single"/>
        </w:rPr>
        <w:t> </w:t>
      </w:r>
      <w:r>
        <w:rPr>
          <w:rFonts w:cs="Arial" w:ascii="Arial" w:hAnsi="Arial"/>
        </w:rPr>
        <w:t xml:space="preserve">JUICE that is. Never turn one on. Instead, hose down every tree up to 20 feet high. They will act as a refrigeration grid. Plant vines on every column in the lanai you put outside the house. Spray them. Spray patio floors, sidewalks, grass, plants. All of it chills the air that moves into the house. Roses, snapdragons and squash cannot be sprayed late in day however, they mold. SO plant far from house only!Then turn on the AC for ten minutes, it really chills fast as the air outside is already cold. </w:t>
      </w:r>
    </w:p>
    <w:p>
      <w:pPr>
        <w:pStyle w:val="NormalWeb"/>
        <w:jc w:val="both"/>
        <w:rPr/>
      </w:pPr>
      <w:r>
        <w:rPr>
          <w:rFonts w:cs="Arial" w:ascii="Arial" w:hAnsi="Arial"/>
          <w:b/>
          <w:bCs/>
        </w:rPr>
        <w:t>RENT HOUSES WITH CHIMNEYS-</w:t>
      </w:r>
      <w:r>
        <w:rPr>
          <w:rFonts w:cs="Arial" w:ascii="Arial" w:hAnsi="Arial"/>
        </w:rPr>
        <w:t>The cozy mood a fire produces is worth the misery of a downdraft in winter. Fire wood is available for free on every street in the city. Gardeners love you to haul it off saving them going to the City Dump. People with tall Palm trees always have fronds, which burn hot and long. Landscapers have great piles of wood at their yard and will give it away to any who'll haul it away. Use the fireplace often but be fussy. Try to avoid pine which dirties chimney flues more than any other wood. And when there's no fire, block the hole! Make landlord clean the flue if it gets bad.</w:t>
      </w:r>
    </w:p>
    <w:p>
      <w:pPr>
        <w:pStyle w:val="NormalWeb"/>
        <w:jc w:val="both"/>
        <w:rPr/>
      </w:pPr>
      <w:r>
        <w:rPr>
          <w:rFonts w:cs="Arial" w:ascii="Arial" w:hAnsi="Arial"/>
          <w:b/>
          <w:bCs/>
        </w:rPr>
        <w:t>MAGAZINES? PAPERS?</w:t>
      </w:r>
      <w:r>
        <w:rPr>
          <w:rFonts w:cs="Arial" w:ascii="Arial" w:hAnsi="Arial"/>
          <w:b/>
          <w:bCs/>
          <w:u w:val="single"/>
        </w:rPr>
        <w:t> </w:t>
      </w:r>
      <w:r>
        <w:rPr>
          <w:rFonts w:cs="Arial" w:ascii="Arial" w:hAnsi="Arial"/>
        </w:rPr>
        <w:t xml:space="preserve">All magazines offer you a few months for free. Hey, they want my biz so bad??? I take them up on it. My neighbors subscribe to all the major dailies including New York Times and Wall Street Journal. The friendly ones stack the papers outside their back door at my request. Strangers leave them on the sidewalk trash night and I swoop by, nailing a stack of magazines of every stripe while I walk the cats at midnight. NEVER spend 8$ a mnth on newspapers. We get the news for free on the INTERNET. You cannot even tell me that the paper version is faster to read, or that the internet doesn't have local market ads. There is no excuse for wasting 100$ a year on a newspaper. </w:t>
      </w:r>
    </w:p>
    <w:p>
      <w:pPr>
        <w:pStyle w:val="NormalWeb"/>
        <w:jc w:val="both"/>
        <w:rPr>
          <w:rFonts w:ascii="Arial" w:hAnsi="Arial" w:cs="Arial"/>
        </w:rPr>
      </w:pPr>
      <w:r>
        <w:rPr>
          <w:rFonts w:cs="Arial" w:ascii="Arial" w:hAnsi="Arial"/>
          <w:b/>
          <w:bCs/>
        </w:rPr>
        <w:t>BOOKS</w:t>
      </w:r>
      <w:r>
        <w:rPr>
          <w:rFonts w:cs="Arial" w:ascii="Arial" w:hAnsi="Arial"/>
        </w:rPr>
        <w:t xml:space="preserve">- Garage sales. Bartlett’s Quotations, 50$ on cover, 50c.at garage sale, weighs 20 lbs History of England 75$ at store, cost me a quarter. On and on, the best treasured books. Read the </w:t>
      </w:r>
      <w:hyperlink r:id="rId31">
        <w:r>
          <w:rPr>
            <w:rStyle w:val="InternetLink"/>
            <w:rFonts w:cs="Arial" w:ascii="Arial" w:hAnsi="Arial"/>
            <w:b/>
            <w:bCs/>
            <w:color w:val="000000"/>
          </w:rPr>
          <w:t>bibliography</w:t>
        </w:r>
      </w:hyperlink>
      <w:r>
        <w:rPr>
          <w:rFonts w:cs="Arial" w:ascii="Arial" w:hAnsi="Arial"/>
        </w:rPr>
        <w:t xml:space="preserve"> by clicking on this word, it’s an URL, to know which titles you have to acquire. NOW, use abebooks.com to acquire them.THEN </w:t>
      </w:r>
      <w:hyperlink r:id="rId32">
        <w:r>
          <w:rPr>
            <w:rStyle w:val="InternetLink"/>
            <w:rFonts w:cs="Arial" w:ascii="Arial" w:hAnsi="Arial"/>
            <w:b/>
            <w:bCs/>
            <w:color w:val="000000"/>
          </w:rPr>
          <w:t>USE ABES</w:t>
        </w:r>
      </w:hyperlink>
      <w:r>
        <w:rPr>
          <w:rFonts w:cs="Arial" w:ascii="Arial" w:hAnsi="Arial"/>
        </w:rPr>
        <w:t xml:space="preserve"> for books, and make a living doing it.  Oh and when you use ABES, go straight to the dealer so he makes more profit. </w:t>
      </w:r>
      <w:hyperlink r:id="rId33">
        <w:r>
          <w:rPr>
            <w:rStyle w:val="InternetLink"/>
            <w:rFonts w:cs="Arial" w:ascii="Arial" w:hAnsi="Arial"/>
            <w:b/>
            <w:bCs/>
            <w:color w:val="000000"/>
          </w:rPr>
          <w:t>SECRET HERE.</w:t>
        </w:r>
      </w:hyperlink>
    </w:p>
    <w:p>
      <w:pPr>
        <w:pStyle w:val="NormalWeb"/>
        <w:jc w:val="both"/>
        <w:rPr/>
      </w:pPr>
      <w:r>
        <w:rPr>
          <w:rFonts w:cs="Arial" w:ascii="Arial" w:hAnsi="Arial"/>
          <w:b/>
          <w:bCs/>
        </w:rPr>
        <w:t>DO A LOTTA MAIL-OUTS</w:t>
      </w:r>
      <w:r>
        <w:rPr>
          <w:rFonts w:cs="Arial" w:ascii="Arial" w:hAnsi="Arial"/>
          <w:b/>
          <w:bCs/>
          <w:u w:val="single"/>
        </w:rPr>
        <w:t xml:space="preserve">? </w:t>
      </w:r>
      <w:r>
        <w:rPr>
          <w:rFonts w:cs="Arial" w:ascii="Arial" w:hAnsi="Arial"/>
        </w:rPr>
        <w:t xml:space="preserve">BFers use and reuse stamps. They pick up envelopes out of the trash on their street, have pals mail you their old stuff. I get tons of envelopes (not the letters) that pals MEANT to send which were never sent.  I steam or soak stamps off. BFERS  re-use metered envelopes, making new address tags on their computer. They seal rips or slits with scotch tape, clean up stamps, using white-out on cancellation marks. They </w:t>
      </w:r>
      <w:r>
        <w:rPr>
          <w:rFonts w:cs="Arial" w:ascii="Arial" w:hAnsi="Arial"/>
          <w:b/>
          <w:bCs/>
        </w:rPr>
        <w:t>just don't put their personal name and address</w:t>
      </w:r>
      <w:r>
        <w:rPr>
          <w:rFonts w:cs="Arial" w:ascii="Arial" w:hAnsi="Arial"/>
        </w:rPr>
        <w:t xml:space="preserve"> on anything that goes out this way because the fine is hundreds of dollars. They send out SCRIPTS in very large envelopes which are 'used.' As there is no address on it, they call the film corporation a few days later, and ask the reader, did you get "</w:t>
      </w:r>
      <w:r>
        <w:rPr>
          <w:rFonts w:cs="Arial" w:ascii="Arial" w:hAnsi="Arial"/>
          <w:b/>
          <w:bCs/>
        </w:rPr>
        <w:t>BUYING TIME?"</w:t>
      </w:r>
      <w:r>
        <w:rPr>
          <w:rFonts w:cs="Arial" w:ascii="Arial" w:hAnsi="Arial"/>
        </w:rPr>
        <w:t xml:space="preserve"> And the reader says yes, there was no address or phone number on it, just the writer's name inside script. Give info to them, then. NOTE: The script will get rejected 9 times out of ten and comes back to the bottom feeder in another large envelope and they save that one, unstuck stamps or postage meters, and reuse them, too! Or sometimes use the entire envelope. CUT your name off it, put a tag in that hole’s space. </w:t>
      </w:r>
    </w:p>
    <w:p>
      <w:pPr>
        <w:pStyle w:val="NormalWeb"/>
        <w:jc w:val="both"/>
        <w:rPr/>
      </w:pPr>
      <w:r>
        <w:rPr>
          <w:rFonts w:cs="Arial" w:ascii="Arial" w:hAnsi="Arial"/>
        </w:rPr>
        <w:t xml:space="preserve">Bottom feeders </w:t>
      </w:r>
      <w:r>
        <w:rPr>
          <w:rFonts w:cs="Arial" w:ascii="Arial" w:hAnsi="Arial"/>
          <w:b/>
          <w:bCs/>
        </w:rPr>
        <w:t>never use bad stamps</w:t>
      </w:r>
      <w:r>
        <w:rPr>
          <w:rFonts w:cs="Arial" w:ascii="Arial" w:hAnsi="Arial"/>
        </w:rPr>
        <w:t xml:space="preserve"> to pay utility bills </w:t>
      </w:r>
      <w:r>
        <w:rPr>
          <w:rFonts w:cs="Arial" w:ascii="Arial" w:hAnsi="Arial"/>
          <w:b/>
          <w:bCs/>
        </w:rPr>
        <w:t>having their name and address inside</w:t>
      </w:r>
      <w:r>
        <w:rPr>
          <w:rFonts w:cs="Arial" w:ascii="Arial" w:hAnsi="Arial"/>
        </w:rPr>
        <w:t xml:space="preserve"> because if P.O spots a bogus letter, they open it and they will come looking for you. BFers do sign letters to pals, with their first name only…..and use bogus stamps. For none-close relationships, where person requires your full name and address, the BFer will put his return address on the letter but in this case, they use </w:t>
      </w:r>
      <w:r>
        <w:rPr>
          <w:rFonts w:cs="Arial" w:ascii="Arial" w:hAnsi="Arial"/>
          <w:b/>
          <w:bCs/>
        </w:rPr>
        <w:t>3 small-denomination stamps</w:t>
      </w:r>
      <w:r>
        <w:rPr>
          <w:rFonts w:cs="Arial" w:ascii="Arial" w:hAnsi="Arial"/>
        </w:rPr>
        <w:t xml:space="preserve"> --- one, two and three cents --- on an envelope with address clearly on the back. 99% get through. The one that is caught comes back to you saying 'insufficient postage,' which is not a crime. Mail is handled by machines only (and we include the postman when we say that) so that's why these audacious ploys work. Heard all the above from a Post Office Employee, who was a BFer himself. </w:t>
      </w:r>
    </w:p>
    <w:p>
      <w:pPr>
        <w:pStyle w:val="NormalWeb"/>
        <w:jc w:val="both"/>
        <w:rPr/>
      </w:pPr>
      <w:r>
        <w:rPr>
          <w:rFonts w:cs="Arial" w:ascii="Arial" w:hAnsi="Arial"/>
          <w:b/>
          <w:bCs/>
        </w:rPr>
        <w:t>HOW TO DO LAUNDRY?</w:t>
      </w:r>
      <w:r>
        <w:rPr>
          <w:rFonts w:cs="Arial" w:ascii="Arial" w:hAnsi="Arial"/>
          <w:b/>
          <w:bCs/>
          <w:u w:val="single"/>
        </w:rPr>
        <w:t> </w:t>
      </w:r>
      <w:r>
        <w:rPr>
          <w:rFonts w:cs="Arial" w:ascii="Arial" w:hAnsi="Arial"/>
        </w:rPr>
        <w:t xml:space="preserve">Good dollars go down the drain at Laundromats.  Good money, too s a load is $1.80 with a dry. BFers launder for free. How? They get a second use out of </w:t>
      </w:r>
      <w:r>
        <w:rPr>
          <w:rFonts w:cs="Arial" w:ascii="Arial" w:hAnsi="Arial"/>
          <w:u w:val="single"/>
        </w:rPr>
        <w:t>bath</w:t>
      </w:r>
      <w:r>
        <w:rPr>
          <w:rFonts w:cs="Arial" w:ascii="Arial" w:hAnsi="Arial"/>
        </w:rPr>
        <w:t>water. Try it. After you bathe, drop in some cheap borax, (eco-health nuts swear by it, eschew detergent as being carcinogenic) or they put diluted detergent in the tub, (not anti-bacterial that stuff is toxic to your skin) but regular dish washing detergent in the tub. Expensive TIDE-soap is a hoax of the public. Its chemical toxins are absorbed by skin and are rumored to cause cancer. The most toxin-free of all cleaning agents is Borax. Rub some into the wet clothes, scrub; let them soak while you drop in more clothing. When it's all boraxed, go back to first item and start scrubbing spots and extra rubbing armpits and crotches. Your nail brush will work fine on spots. Rinse first time in that tub water. Drain tub, roll up wash into one corner of tub floor, squeeze semi dry. Stand on it. Tread the grapes. Now, fill tub again, rinse with 1 tsp vinegar, much better than costly softeners which are actually toxic to the body. Swish the borax out. The acidity helps. You can use lemon or lime, strained. Squeeze the wash dry, carry in basket to tree branches where cords have been permanently hung, and line dry. But what about the nice fluff? This is so important, it bears repeating: NEVER put wet clothing in a dryer. Dryers EAT cottons up and wet clothing destroys the motor! Look in the lint filter, you'll see why your beloved, soft cotton garments get holes. Dryers chew up and swallow cotton thirstily. Instead, line dry and next morning, when wash is almost totally dry, bring wash inside and spin dry fluff for </w:t>
      </w:r>
      <w:r>
        <w:rPr>
          <w:rFonts w:cs="Arial" w:ascii="Arial" w:hAnsi="Arial"/>
          <w:b/>
          <w:bCs/>
          <w:sz w:val="28"/>
          <w:szCs w:val="28"/>
        </w:rPr>
        <w:t xml:space="preserve">the last </w:t>
      </w:r>
      <w:r>
        <w:rPr>
          <w:rFonts w:cs="Arial" w:ascii="Arial" w:hAnsi="Arial"/>
          <w:b/>
          <w:bCs/>
          <w:i/>
          <w:iCs/>
          <w:sz w:val="28"/>
          <w:szCs w:val="28"/>
        </w:rPr>
        <w:t>five minutes</w:t>
      </w:r>
      <w:r>
        <w:rPr>
          <w:rFonts w:cs="Arial" w:ascii="Arial" w:hAnsi="Arial"/>
          <w:i/>
          <w:iCs/>
        </w:rPr>
        <w:t>. </w:t>
      </w:r>
      <w:r>
        <w:rPr>
          <w:rFonts w:cs="Arial" w:ascii="Arial" w:hAnsi="Arial"/>
        </w:rPr>
        <w:t xml:space="preserve">That's how to use a DRYER! That and to spin the cats when they’re bad. Oh yes, never store anything breakable in a dryer. Cats have a way of starting a dryer on their own. I lost a collection of valuable antique crystal saltshakers that way. </w:t>
      </w:r>
    </w:p>
    <w:p>
      <w:pPr>
        <w:pStyle w:val="NormalWeb"/>
        <w:jc w:val="both"/>
        <w:rPr>
          <w:rFonts w:ascii="Arial" w:hAnsi="Arial" w:cs="Arial"/>
        </w:rPr>
      </w:pPr>
      <w:r>
        <w:rPr>
          <w:rFonts w:cs="Arial" w:ascii="Arial" w:hAnsi="Arial"/>
        </w:rPr>
        <w:t xml:space="preserve">The Bottom Feeder method saves money FOUR ways. You spend less cash on terrible chemicals, you save on doctor bills from not having detergents coming in through your pores; you get more wear out of your costly duds and fourth, you save on the utilities as dryers use a lot of juice. </w:t>
      </w:r>
    </w:p>
    <w:p>
      <w:pPr>
        <w:pStyle w:val="NormalWeb"/>
        <w:jc w:val="both"/>
        <w:rPr/>
      </w:pPr>
      <w:r>
        <w:rPr>
          <w:rFonts w:cs="Arial" w:ascii="Arial" w:hAnsi="Arial"/>
          <w:b/>
          <w:bCs/>
        </w:rPr>
        <w:t>THAT FRESH LOOK-</w:t>
      </w:r>
      <w:r>
        <w:rPr>
          <w:rFonts w:cs="Arial" w:ascii="Arial" w:hAnsi="Arial"/>
        </w:rPr>
        <w:t xml:space="preserve"> The ironing board is permanently set up in front of the TV set with an Indian or Guatemalan textile to the floor, so it looks pretty and so everybody looks spiffy all the time and they catch all the TV they want without guilt because they iron as they watch. </w:t>
      </w:r>
      <w:r>
        <w:rPr>
          <w:rFonts w:cs="Arial" w:ascii="Arial" w:hAnsi="Arial"/>
          <w:i/>
          <w:iCs/>
        </w:rPr>
        <w:t>Verk Arbeit Frei.</w:t>
      </w:r>
      <w:r>
        <w:rPr>
          <w:rFonts w:cs="Arial" w:ascii="Arial" w:hAnsi="Arial"/>
        </w:rPr>
        <w:t xml:space="preserve"> </w:t>
      </w:r>
    </w:p>
    <w:p>
      <w:pPr>
        <w:pStyle w:val="NormalWeb"/>
        <w:jc w:val="both"/>
        <w:rPr/>
      </w:pPr>
      <w:r>
        <w:rPr>
          <w:rFonts w:cs="Arial" w:ascii="Arial" w:hAnsi="Arial"/>
          <w:b/>
          <w:bCs/>
        </w:rPr>
        <w:t>HOW TO BUY A COMPUTER.</w:t>
      </w:r>
      <w:r>
        <w:rPr>
          <w:rFonts w:cs="Arial" w:ascii="Arial" w:hAnsi="Arial"/>
        </w:rPr>
        <w:t xml:space="preserve"> Remember the old joke, how many Poles to screw in a lightbulb? Four to turn the table? Well, how many BFers does it take to buy a computer? The answer is THREE. The bottom feeder is the motivator who says to his pals, 'guys, we need a computer.' The second guy has the credit; he gets to usethe computer as much as he likes. A third fellow makes the payments, 21$ a month, he gets to use the computer all he wants, too. The bottom feeder got to keep the computer at his house because he thought of it, and because he has super home security, (an enclosed yard, tall fence and then there's that big German Shepherd) and because he motivated them all and found the lowest price machine, a demo unit fresh off the showroom floor, pre-loaded with 150 kinds of software, from KREX or Tiger Direct (800 info for Number. But you and I don’t know these machines well enough to do that. I recommend </w:t>
      </w:r>
      <w:r>
        <w:rPr>
          <w:rFonts w:cs="Arial" w:ascii="Arial" w:hAnsi="Arial"/>
          <w:b/>
          <w:bCs/>
        </w:rPr>
        <w:t xml:space="preserve">the </w:t>
      </w:r>
      <w:hyperlink r:id="rId34">
        <w:r>
          <w:rPr>
            <w:rStyle w:val="InternetLink"/>
            <w:rFonts w:cs="Arial" w:ascii="Arial" w:hAnsi="Arial"/>
            <w:b/>
            <w:bCs/>
            <w:color w:val="000000"/>
          </w:rPr>
          <w:t>HINDU PC FIXER</w:t>
        </w:r>
      </w:hyperlink>
      <w:r>
        <w:rPr>
          <w:rFonts w:cs="Arial" w:ascii="Arial" w:hAnsi="Arial"/>
          <w:b/>
          <w:bCs/>
        </w:rPr>
        <w:t xml:space="preserve"> ON A BACK STREET.  ! </w:t>
      </w:r>
      <w:r>
        <w:rPr>
          <w:rFonts w:cs="Arial" w:ascii="Arial" w:hAnsi="Arial"/>
        </w:rPr>
        <w:t>Every city has one. HINDUS are amazing with PC’s. They fix them, all the businesses they work for GIVE them machines, free</w:t>
      </w:r>
      <w:r>
        <w:rPr>
          <w:rFonts w:cs="Arial" w:ascii="Arial" w:hAnsi="Arial"/>
          <w:b/>
          <w:bCs/>
        </w:rPr>
        <w:t xml:space="preserve">  Then, research using a PC online. LEARN TO BE YOUR OWN  </w:t>
      </w:r>
      <w:hyperlink r:id="rId35">
        <w:r>
          <w:rPr>
            <w:rStyle w:val="InternetLink"/>
            <w:rFonts w:cs="Arial" w:ascii="Arial" w:hAnsi="Arial"/>
            <w:b/>
            <w:bCs/>
            <w:color w:val="000000"/>
          </w:rPr>
          <w:t>TEKKIE</w:t>
        </w:r>
      </w:hyperlink>
      <w:r>
        <w:rPr>
          <w:rFonts w:cs="Arial" w:ascii="Arial" w:hAnsi="Arial"/>
        </w:rPr>
        <w:t xml:space="preserve">. </w:t>
      </w:r>
    </w:p>
    <w:p>
      <w:pPr>
        <w:pStyle w:val="NormalWeb"/>
        <w:jc w:val="both"/>
        <w:rPr>
          <w:rFonts w:ascii="Arial" w:hAnsi="Arial" w:cs="Arial"/>
        </w:rPr>
      </w:pPr>
      <w:r>
        <w:rPr>
          <w:rFonts w:cs="Arial" w:ascii="Arial" w:hAnsi="Arial"/>
        </w:rPr>
        <w:t xml:space="preserve">If your city has an ALL classifieds newspaper like the RECYCLER, just page thru it, writing down phone numbers. I never buy it, as it’s way over a buck now. Though someone told me they turned around and made part of it free, Not sure if PC part. NEXT, use the </w:t>
      </w:r>
      <w:hyperlink r:id="rId36">
        <w:r>
          <w:rPr>
            <w:rStyle w:val="InternetLink"/>
            <w:rFonts w:cs="Arial" w:ascii="Arial" w:hAnsi="Arial"/>
            <w:b/>
            <w:bCs/>
            <w:color w:val="000000"/>
          </w:rPr>
          <w:t>FREEYCLE ORG</w:t>
        </w:r>
      </w:hyperlink>
      <w:r>
        <w:rPr>
          <w:rFonts w:cs="Arial" w:ascii="Arial" w:hAnsi="Arial"/>
        </w:rPr>
        <w:t xml:space="preserve"> in every city now. No cost, just register once. You get about two or 3 free computers offered daily in a big city like mine.  </w:t>
      </w:r>
      <w:r>
        <w:rPr>
          <w:rFonts w:cs="Arial" w:ascii="Arial" w:hAnsi="Arial"/>
          <w:b/>
          <w:bCs/>
        </w:rPr>
        <w:t>FREECYCLE GROUPS</w:t>
      </w:r>
      <w:r>
        <w:rPr>
          <w:rFonts w:cs="Arial" w:ascii="Arial" w:hAnsi="Arial"/>
        </w:rPr>
        <w:t xml:space="preserve"> are in most States in the USA and most of UK. Google that word freecycle + groups You will get ten freebies a day offered you. It comes in your email. Today I got email offers of  baby clothes, computers, printers, scanners all offered me totally free. If I wanted to drive I could pick up merchandise all day and night. I  listed my 10 quarts of chicken fat/ cooking grease on there for soapmakers, got more answers than at Craig’s list. Many more</w:t>
      </w:r>
      <w:r>
        <w:rPr>
          <w:rFonts w:cs="Arial" w:ascii="Arial" w:hAnsi="Arial"/>
          <w:b/>
          <w:bCs/>
        </w:rPr>
        <w:t>. So this FREECYCLE thing is HOT!</w:t>
      </w:r>
    </w:p>
    <w:p>
      <w:pPr>
        <w:pStyle w:val="NormalWeb"/>
        <w:jc w:val="both"/>
        <w:rPr/>
      </w:pPr>
      <w:r>
        <w:rPr>
          <w:rFonts w:cs="Arial" w:ascii="Arial" w:hAnsi="Arial"/>
        </w:rPr>
        <w:t xml:space="preserve">Last  AND BEST OF ALL, use CRAIGS LIST online,  to find the </w:t>
      </w:r>
      <w:hyperlink r:id="rId37">
        <w:r>
          <w:rPr>
            <w:rStyle w:val="InternetLink"/>
            <w:rFonts w:cs="Arial" w:ascii="Arial" w:hAnsi="Arial"/>
            <w:b/>
            <w:bCs/>
            <w:color w:val="000000"/>
          </w:rPr>
          <w:t>FREE, GIVEAWAY SECTION</w:t>
        </w:r>
      </w:hyperlink>
      <w:r>
        <w:rPr>
          <w:rFonts w:cs="Arial" w:ascii="Arial" w:hAnsi="Arial"/>
        </w:rPr>
        <w:t xml:space="preserve"> which is an amazing gold mine. There </w:t>
      </w:r>
      <w:r>
        <w:rPr>
          <w:rFonts w:cs="Arial" w:ascii="Arial" w:hAnsi="Arial"/>
          <w:b/>
          <w:bCs/>
        </w:rPr>
        <w:t xml:space="preserve">are a few PC’s a day given away free in my city. You have to answer the ad within minutes of the guy’s putting it up and get in car and go there. </w:t>
      </w:r>
      <w:r>
        <w:rPr>
          <w:rFonts w:cs="Arial" w:ascii="Arial" w:hAnsi="Arial"/>
        </w:rPr>
        <w:t>Rich people dump setups which are Internet ready  for 100$ complete with all peripherals, printer, and always ….the software. So go for it. I just looked in the FREEBIES at CRAIGS LIST in my city, found many PC’s PRINTERS/ KEYBOARDS MONITORS scanners, copiers they were giving away. CHAR THE RECYCLER tells me that all those machines people leave out on the curb trash nite WORK FINE. She says it’s a 99% good statistic. (Note; NOT IF IT RAINS!)</w:t>
      </w:r>
    </w:p>
    <w:p>
      <w:pPr>
        <w:pStyle w:val="NormalWeb"/>
        <w:jc w:val="both"/>
        <w:rPr/>
      </w:pPr>
      <w:r>
        <w:rPr>
          <w:rFonts w:cs="Arial" w:ascii="Arial" w:hAnsi="Arial"/>
          <w:b/>
          <w:bCs/>
        </w:rPr>
        <w:t>MY REALLY FAVORITE WAY TO BUY A COMPUTER</w:t>
      </w:r>
      <w:r>
        <w:rPr>
          <w:rFonts w:cs="Arial" w:ascii="Arial" w:hAnsi="Arial"/>
        </w:rPr>
        <w:t xml:space="preserve">- I found a PC fixit shop on a back street, not on a pricey boulevard shop where the guy’s getting soaked for rent. BACKSTREET. Hindu Guy inside, BHANU PATEL, had dozens of pcs there. He said the big corporations just said ‘haul them away’ when he came in to do a fix job. Being from CALCUTTA he reamed and cleaned, sells them for a few bucks. He gives me copies of all the software in Christdom. Loads the version I love. I PREFER MICROSOFT WORD 1997, less byte intensive than 2000 or later. I cling to NETSCAPE browser vers 4.7 I write in WORD PRFECT FO DOS for speed, save it as WORD PREFECT FOR WINDOWS, then save it as WORD and finish it off in WORD. I USE NETSCAPE COMPOSER to FINISH off HTM text. I get them all from him. And teach my methods for </w:t>
      </w:r>
      <w:hyperlink r:id="rId38">
        <w:r>
          <w:rPr>
            <w:rStyle w:val="InternetLink"/>
            <w:rFonts w:cs="Arial" w:ascii="Arial" w:hAnsi="Arial"/>
            <w:b/>
            <w:bCs/>
            <w:color w:val="000000"/>
          </w:rPr>
          <w:t>websites.</w:t>
        </w:r>
      </w:hyperlink>
      <w:r>
        <w:rPr>
          <w:rFonts w:cs="Arial" w:ascii="Arial" w:hAnsi="Arial"/>
          <w:b/>
          <w:bCs/>
        </w:rPr>
        <w:t xml:space="preserve"> </w:t>
      </w:r>
      <w:r>
        <w:rPr>
          <w:rFonts w:cs="Arial" w:ascii="Arial" w:hAnsi="Arial"/>
        </w:rPr>
        <w:t xml:space="preserve">He always throws in speakers, gives me used printers that are like new. Your city will have a BHANU. Avoid ASIANS. They are mercenary and tough and don’t like us. BHANU looks like KRISHNAMURTI, Saintly. A light comes off him.  </w:t>
      </w:r>
    </w:p>
    <w:p>
      <w:pPr>
        <w:pStyle w:val="NormalWeb"/>
        <w:jc w:val="both"/>
        <w:rPr/>
      </w:pPr>
      <w:r>
        <w:rPr>
          <w:rFonts w:cs="Arial" w:ascii="Arial" w:hAnsi="Arial"/>
          <w:b/>
          <w:bCs/>
        </w:rPr>
        <w:t>HOW TO GET A FREE COMPUTER-</w:t>
      </w:r>
      <w:r>
        <w:rPr>
          <w:rFonts w:cs="Arial" w:ascii="Arial" w:hAnsi="Arial"/>
        </w:rPr>
        <w:t xml:space="preserve"> Dumpster dive behind Businesses or INDUSTRIAL Parks, which are landscaped groupings of buildings, offices near the rail road tracks. Seek out PC related manufacturers. As you drive in your city, keep eyes open for NEW BUSINESS SECTIONS and all PC businesses. Get a Big strong but light weight flash light, a three foot tall stool &amp; you're good to go.  A hat with a flash light attacked would be really good. My Pal Charlene finds dozens of PC's weekly. Printers, Monitors, the works. She's also a known recycler, signed up with the DEPT OF WATER POWER in their annual GREEN query (ask your Dept Water/Power about this,) Last she reads CRAIGS LIST daily so when schools want to give away their PC's or huge amts of donated PC's she's called.She rented a UHAUL truck, carried away dozens of really near new PC's.  </w:t>
      </w:r>
    </w:p>
    <w:p>
      <w:pPr>
        <w:pStyle w:val="NormalWeb"/>
        <w:jc w:val="both"/>
        <w:rPr/>
      </w:pPr>
      <w:r>
        <w:rPr>
          <w:rFonts w:cs="Arial" w:ascii="Arial" w:hAnsi="Arial"/>
          <w:b/>
          <w:bCs/>
        </w:rPr>
        <w:t>YOU NEED AN UCB.</w:t>
      </w:r>
      <w:r>
        <w:rPr>
          <w:rFonts w:cs="Arial" w:ascii="Arial" w:hAnsi="Arial"/>
        </w:rPr>
        <w:t xml:space="preserve"> A USB flash U3 is very handy - I had one - 4 gig - equal to about 4 cigarettes - compact... but they are easy to lose, even with  the tether... Hell, I don't know where mine is... Left it in the library once (near closing thank you) and retreived it the next day - there were only 8 other unclaimed flash drives in their drawer...! need a free one?  go claim you lost one, eyeball the color/brand in the lost and found drawer and come back a couple days later (to a different clerk/cashier) and describe one you saw.  </w:t>
      </w:r>
      <w:hyperlink r:id="rId39">
        <w:r>
          <w:rPr>
            <w:rStyle w:val="InternetLink"/>
            <w:rFonts w:cs="Arial" w:ascii="Arial" w:hAnsi="Arial"/>
            <w:b/>
            <w:bCs/>
            <w:color w:val="000000"/>
          </w:rPr>
          <w:t>MORE ABOUT THIS</w:t>
        </w:r>
      </w:hyperlink>
      <w:r>
        <w:rPr>
          <w:rFonts w:cs="Arial" w:ascii="Arial" w:hAnsi="Arial"/>
        </w:rPr>
        <w:t>.</w:t>
      </w:r>
    </w:p>
    <w:p>
      <w:pPr>
        <w:pStyle w:val="NormalWeb"/>
        <w:jc w:val="both"/>
        <w:rPr/>
      </w:pPr>
      <w:r>
        <w:rPr>
          <w:rFonts w:cs="Arial" w:ascii="Arial" w:hAnsi="Arial"/>
          <w:b/>
          <w:bCs/>
        </w:rPr>
        <w:t>COMPUTER PAPER</w:t>
      </w:r>
      <w:r>
        <w:rPr>
          <w:rFonts w:cs="Arial" w:ascii="Arial" w:hAnsi="Arial"/>
        </w:rPr>
        <w:t xml:space="preserve">: Need paper? Behind Office Supply and computer shops you find all kinds of treasures. A dumpster diver of my acquaintance found a ton of school notebooks in perfect shape, and took them to an orphanage. He found a box of computer paper with a serious dent but the paper inside was perfect. The downside is that he's still writing the great American novel and hasn't seen daylight in years.  </w:t>
      </w:r>
    </w:p>
    <w:p>
      <w:pPr>
        <w:pStyle w:val="NormalWeb"/>
        <w:jc w:val="both"/>
        <w:rPr/>
      </w:pPr>
      <w:r>
        <w:rPr>
          <w:rFonts w:cs="Arial" w:ascii="Arial" w:hAnsi="Arial"/>
          <w:b/>
          <w:bCs/>
        </w:rPr>
        <w:t>COMPUTER SUPPLIES:</w:t>
      </w:r>
      <w:r>
        <w:rPr>
          <w:rFonts w:cs="Arial" w:ascii="Arial" w:hAnsi="Arial"/>
        </w:rPr>
        <w:t xml:space="preserve"> I used to send out a dozen ribbons at a time for re-inking, at 2$ each instead of paying 8$ new. </w:t>
      </w:r>
      <w:r>
        <w:rPr>
          <w:rFonts w:cs="Arial" w:ascii="Arial" w:hAnsi="Arial"/>
          <w:b/>
          <w:bCs/>
        </w:rPr>
        <w:t>Software</w:t>
      </w:r>
      <w:r>
        <w:rPr>
          <w:rFonts w:cs="Arial" w:ascii="Arial" w:hAnsi="Arial"/>
        </w:rPr>
        <w:t xml:space="preserve">: BFers are never the registered user. They inherited the software from pals or those Hindu tekkies who sell used Computers. I buy a used PC from BHANU, he loads it with any software or Operating system that I want, Windows 98 SE.They bought the hardware, which makes their use of it legal.  </w:t>
      </w:r>
    </w:p>
    <w:p>
      <w:pPr>
        <w:pStyle w:val="NormalWeb"/>
        <w:jc w:val="both"/>
        <w:rPr/>
      </w:pPr>
      <w:r>
        <w:rPr>
          <w:rFonts w:cs="Arial" w:ascii="Arial" w:hAnsi="Arial"/>
          <w:b/>
          <w:bCs/>
        </w:rPr>
        <w:t>FREE INTERNET ACCESS: </w:t>
      </w:r>
      <w:r>
        <w:rPr>
          <w:rFonts w:cs="Arial" w:ascii="Arial" w:hAnsi="Arial"/>
        </w:rPr>
        <w:t xml:space="preserve">participate in marketing surveys, read E-mail ads and your E-mail can be free ordiscounted. That means you can type your way free of long distance phonecalls, converse in written words with allthe people you now call Long Distance. GOOGLE "CHEAP SERVERS" Call www.juno.com orwww.cyberfreeway.com or www.hotmamil.com or www.netaddress or usa.net.  </w:t>
      </w:r>
    </w:p>
    <w:p>
      <w:pPr>
        <w:pStyle w:val="NormalWeb"/>
        <w:jc w:val="both"/>
        <w:rPr/>
      </w:pPr>
      <w:r>
        <w:rPr>
          <w:rFonts w:cs="Arial" w:ascii="Arial" w:hAnsi="Arial"/>
          <w:b/>
          <w:bCs/>
        </w:rPr>
        <w:t>FLOPPY DISCS</w:t>
      </w:r>
      <w:r>
        <w:rPr>
          <w:rFonts w:cs="Arial" w:ascii="Arial" w:hAnsi="Arial"/>
        </w:rPr>
        <w:t xml:space="preserve">: Pals might get a BIG GIG drive and throw away a lot of old 3" floppies. Announce to all your fellow keystrokers that the day they want to dump, you will pick bring round a truck The big Line Servers used to send computer software on 3" floppy disks asking one to sign up with them. I erased the text (i.e. right click on A drive and instruct it to FORMAT them and you will re-format them). Then, use again. If it doesn't do it, see that little pair of square holes on the end? With a needle, slide left one shut. Then, it will format. For the one in a thousand that still won't, use X-tree to erase every file on it. Or use DOS. Then format it. As CD's won't reformat, and you can't re-burn them, use in fruit trees to scare birds.  </w:t>
      </w:r>
    </w:p>
    <w:p>
      <w:pPr>
        <w:pStyle w:val="NormalWeb"/>
        <w:jc w:val="both"/>
        <w:rPr/>
      </w:pPr>
      <w:r>
        <w:rPr>
          <w:rFonts w:cs="Arial" w:ascii="Arial" w:hAnsi="Arial"/>
          <w:b/>
          <w:bCs/>
        </w:rPr>
        <w:t>DESK SUPPLIES-</w:t>
      </w:r>
      <w:r>
        <w:rPr>
          <w:rFonts w:cs="Arial" w:ascii="Arial" w:hAnsi="Arial"/>
        </w:rPr>
        <w:t xml:space="preserve"> The transnational corporations nickel and dime you to death when you want to buy this stuff. Only it's not nickels. It's BIG, FAT dollars. A glue stick is cute but at two bucks, it's not a great improvement over paste ESPECIALLY when the little suckers have deliberately loose tops which dry them out in a week. 99c store has 'em two for a buck, which is better. I, however, do a lot of gluing so I mix a tablespoon of flour with some waterin a teacup, keep it on my desk full time, soupy so it won't dry out, with a Q-tip stuck in it for quick application. Fridge it when not in use. If I forget fridging and the paste gets moldy, I throw it out and start over. So paste isFREE. I find pens in every office or business I visit. Paperclips on floors in banks, sidewalks outside.. </w:t>
      </w:r>
    </w:p>
    <w:p>
      <w:pPr>
        <w:pStyle w:val="NormalWeb"/>
        <w:jc w:val="both"/>
        <w:rPr/>
      </w:pPr>
      <w:r>
        <w:rPr>
          <w:rFonts w:cs="Arial" w:ascii="Arial" w:hAnsi="Arial"/>
          <w:b/>
          <w:bCs/>
        </w:rPr>
        <w:t>THIS JUST IN:</w:t>
      </w:r>
      <w:r>
        <w:rPr>
          <w:rFonts w:cs="Arial" w:ascii="Arial" w:hAnsi="Arial"/>
        </w:rPr>
        <w:t xml:space="preserve"> I have just come in from my first nocturnal expedition to an INDUSTRIAL PARK taken by a pro dumpster diver. She knows where clusters of these parks are located in the San Fernando valley. Each park has a few dozen businesses and as many dumpsters. This girl has high quality light weight flashlights, a stick with a hook and that’s all you need. We found a thousand marker pens in their wrappers, a good keyboard. Other days she’s found PC’s.You enjoy Taco Bell a lot more when you’ve worked up an appetite in the fresh air, and those places are open all night! </w:t>
      </w:r>
    </w:p>
    <w:p>
      <w:pPr>
        <w:pStyle w:val="NormalWeb"/>
        <w:jc w:val="both"/>
        <w:rPr/>
      </w:pPr>
      <w:r>
        <w:rPr>
          <w:rFonts w:cs="Arial" w:ascii="Arial" w:hAnsi="Arial"/>
          <w:b/>
          <w:bCs/>
        </w:rPr>
        <w:t>PETS-</w:t>
      </w:r>
      <w:r>
        <w:rPr>
          <w:rFonts w:cs="Arial" w:ascii="Arial" w:hAnsi="Arial"/>
        </w:rPr>
        <w:t xml:space="preserve"> </w:t>
      </w:r>
      <w:r>
        <w:rPr>
          <w:rFonts w:cs="Arial" w:ascii="Arial" w:hAnsi="Arial"/>
          <w:b/>
          <w:bCs/>
          <w:i/>
          <w:iCs/>
        </w:rPr>
        <w:t>Don't bother.</w:t>
      </w:r>
      <w:r>
        <w:rPr>
          <w:rFonts w:cs="Arial" w:ascii="Arial" w:hAnsi="Arial"/>
        </w:rPr>
        <w:t xml:space="preserve"> If you didn't have one, you'd be forced to give all that love to humans, where it might actually do some good. BFers avoid animals. Pets tie you down, multiply, cost huge money to heal or board, then they die on you, break your heart just like humans but they're much more frail so they do it more often. In short, why bother? Some people say they're like eye candy. I say, </w:t>
      </w:r>
      <w:r>
        <w:rPr>
          <w:rFonts w:cs="Arial" w:ascii="Arial" w:hAnsi="Arial"/>
          <w:i/>
          <w:iCs/>
        </w:rPr>
        <w:t>adults don't need candy.</w:t>
      </w:r>
      <w:r>
        <w:rPr>
          <w:rFonts w:cs="Arial" w:ascii="Arial" w:hAnsi="Arial"/>
        </w:rPr>
        <w:t xml:space="preserve"> </w:t>
      </w:r>
    </w:p>
    <w:p>
      <w:pPr>
        <w:pStyle w:val="NormalWeb"/>
        <w:jc w:val="both"/>
        <w:rPr/>
      </w:pPr>
      <w:r>
        <w:rPr>
          <w:rFonts w:cs="Arial" w:ascii="Arial" w:hAnsi="Arial"/>
        </w:rPr>
        <w:t xml:space="preserve">If you have pets, keep them healthy of course. READ THE </w:t>
      </w:r>
      <w:hyperlink r:id="rId40">
        <w:r>
          <w:rPr>
            <w:rStyle w:val="InternetLink"/>
            <w:rFonts w:cs="Arial" w:ascii="Arial" w:hAnsi="Arial"/>
            <w:b/>
            <w:bCs/>
            <w:color w:val="000000"/>
          </w:rPr>
          <w:t>HOLISTIC PET INDEX</w:t>
        </w:r>
      </w:hyperlink>
      <w:r>
        <w:rPr>
          <w:rFonts w:cs="Arial" w:ascii="Arial" w:hAnsi="Arial"/>
        </w:rPr>
        <w:t xml:space="preserve">&gt;  No canned Pard made of offal by-products. Feed turkey burger (..69c an lb at my super, in a plastic bullet) cooked with real, fresh, chopped carrots or non-oxalic acid greens like kale or collards, .33c a bunch at barrio markets). Add a few squeezes of fresh, raw garlic, or garlic powder and a codliver oil capsule just before serving and fleas will move to the neighbors' house. </w:t>
      </w:r>
    </w:p>
    <w:p>
      <w:pPr>
        <w:pStyle w:val="NormalWeb"/>
        <w:jc w:val="both"/>
        <w:rPr>
          <w:rFonts w:ascii="Arial" w:hAnsi="Arial" w:cs="Arial"/>
        </w:rPr>
      </w:pPr>
      <w:r>
        <w:rPr>
          <w:rFonts w:cs="Arial" w:ascii="Arial" w:hAnsi="Arial"/>
        </w:rPr>
        <w:t xml:space="preserve">Care for the cat without expense by avoiding costly cat litter. Supermarkets are full of box ends which they use for can display. Line this tray with a sheet of foil, then a flat newspaper. Cat's claws would tear the foil if the paper weren't there. Next, tear up newspapers, shredding like spaghetti. Add crisp autumn leaves or fresh dirt for its earthy scent. You have disposable cat boxes. </w:t>
      </w:r>
    </w:p>
    <w:p>
      <w:pPr>
        <w:pStyle w:val="NormalWeb"/>
        <w:jc w:val="both"/>
        <w:rPr>
          <w:rFonts w:ascii="Arial" w:hAnsi="Arial" w:cs="Arial"/>
        </w:rPr>
      </w:pPr>
      <w:r>
        <w:rPr>
          <w:rFonts w:cs="Arial" w:ascii="Arial" w:hAnsi="Arial"/>
        </w:rPr>
        <w:t xml:space="preserve">I personally used to avoid any garden soil but now I use a little. I objected to garden earth in cat boxes as the cats might make foot prints of earth through the house. Well, they'll do that with germs and litter, too and frankly, I'd much rather see the prints so I can leap on it with my dangerously carcinogenic anti-bacterial soap. So now I've been known to make a fragrant mix of leaves, paper, soil as Litter costs more than 4 days of catfood! I micky mouse cat boxes with shallow, plastic lined boxes from the 99c store, a lot of newspapers, a little bit of their 99c. a bag litter. </w:t>
      </w:r>
    </w:p>
    <w:p>
      <w:pPr>
        <w:pStyle w:val="NormalWeb"/>
        <w:jc w:val="both"/>
        <w:rPr/>
      </w:pPr>
      <w:r>
        <w:rPr>
          <w:rFonts w:cs="Arial" w:ascii="Arial" w:hAnsi="Arial"/>
        </w:rPr>
        <w:t xml:space="preserve">NOTE: I have found a way to </w:t>
      </w:r>
      <w:r>
        <w:rPr>
          <w:rFonts w:cs="Arial" w:ascii="Arial" w:hAnsi="Arial"/>
          <w:b/>
          <w:bCs/>
        </w:rPr>
        <w:t>get use</w:t>
      </w:r>
      <w:r>
        <w:rPr>
          <w:rFonts w:cs="Arial" w:ascii="Arial" w:hAnsi="Arial"/>
        </w:rPr>
        <w:t xml:space="preserve"> out of litter. Remove turds with a bag on your hand, and an empty bag to collect them. PUT in trash. Take the wet, ammonia soaked litter to yard, dig it in. I have the problem of hard clay soil. This litter has taken that problem away. I FIND worms all thru the soil in a few months so it is not antipatico to nature. The soil is never hard clay again! It is amazing stuff. MIND you </w:t>
      </w:r>
      <w:r>
        <w:rPr>
          <w:rFonts w:cs="Arial" w:ascii="Arial" w:hAnsi="Arial"/>
          <w:b/>
          <w:bCs/>
        </w:rPr>
        <w:t>I do not get</w:t>
      </w:r>
      <w:r>
        <w:rPr>
          <w:rFonts w:cs="Arial" w:ascii="Arial" w:hAnsi="Arial"/>
        </w:rPr>
        <w:t xml:space="preserve"> the CLUMPING LITTER which is useless outdoors. THEY SAY a pregnant woman can never handle litter or garden soil where cats have lived. I promise I will warn the next family to live here about this habit of mine.  A pregnant woman can garden with a shovel, but not touch soil.</w:t>
      </w:r>
    </w:p>
    <w:p>
      <w:pPr>
        <w:pStyle w:val="NormalWeb"/>
        <w:jc w:val="both"/>
        <w:rPr>
          <w:rFonts w:ascii="Arial" w:hAnsi="Arial" w:cs="Arial"/>
        </w:rPr>
      </w:pPr>
      <w:r>
        <w:rPr>
          <w:rFonts w:cs="Arial" w:ascii="Arial" w:hAnsi="Arial"/>
        </w:rPr>
        <w:t xml:space="preserve">THE BEST POLICY FOR cats who get dirty paws…is that the cats are not allowed to come past the kitchen door. They can go into one wood floor hall, but no bedrooms, no living room, dining room because the little fiends will spray and think they're leaving you a valentine and doing you an immense favor as enemies won't attack the area.  </w:t>
      </w:r>
    </w:p>
    <w:p>
      <w:pPr>
        <w:pStyle w:val="NormalWeb"/>
        <w:jc w:val="both"/>
        <w:rPr>
          <w:rFonts w:ascii="Arial" w:hAnsi="Arial" w:cs="Arial"/>
        </w:rPr>
      </w:pPr>
      <w:r>
        <w:rPr>
          <w:rFonts w:cs="Arial" w:ascii="Arial" w:hAnsi="Arial"/>
        </w:rPr>
        <w:t xml:space="preserve">My monsters' little paws are allowed to track a little mud on linoleum. I can wash tile with bleach. I can't wash my carpets as easily so they stay on the hard floors. In Winter, the cats have their little rug in the kitchen, in front of the stove and for variety, they have perches in the breakfast room windows, where rags are spread. They don't go outside in winter except on warm days. In summer, they live outdoors. </w:t>
      </w:r>
    </w:p>
    <w:p>
      <w:pPr>
        <w:pStyle w:val="NormalWeb"/>
        <w:jc w:val="both"/>
        <w:rPr/>
      </w:pPr>
      <w:r>
        <w:rPr>
          <w:rFonts w:cs="Arial" w:ascii="Arial" w:hAnsi="Arial"/>
        </w:rPr>
        <w:t xml:space="preserve">I know a lot about cats. Recently a friend introduced me to her pals as 'the lady with fifty cats.' I shook my head. 'How she exaggerates, I only have 40' which brings me to my next subject. </w:t>
      </w:r>
      <w:r>
        <w:rPr>
          <w:rFonts w:cs="Arial" w:ascii="Arial" w:hAnsi="Arial"/>
          <w:b/>
          <w:bCs/>
        </w:rPr>
        <w:t>THE POUND.</w:t>
      </w:r>
      <w:r>
        <w:rPr>
          <w:rFonts w:cs="Arial" w:ascii="Arial" w:hAnsi="Arial"/>
        </w:rPr>
        <w:t xml:space="preserve"> </w:t>
      </w:r>
    </w:p>
    <w:p>
      <w:pPr>
        <w:pStyle w:val="NormalWeb"/>
        <w:jc w:val="both"/>
        <w:rPr/>
      </w:pPr>
      <w:r>
        <w:rPr>
          <w:rFonts w:cs="Arial" w:ascii="Arial" w:hAnsi="Arial"/>
        </w:rPr>
        <w:t xml:space="preserve">If anyone ever reports you for that chicken or those cats, or those excess goats, the pound will want to eyeball your house. Control their penchant for arriving any old time, (and ensure that you're ready for them with all animals off the property) by putting a sign on front door. 'WE WORK GRAVEYARD SHIFT, SLEEP DAYS. DO NOT RING DOORBELL BY DAY. CALL on PHONE; MAKE APPOINTMENT.'ALSO SAME SIGN ON GATE </w:t>
      </w:r>
      <w:r>
        <w:rPr>
          <w:rFonts w:cs="Arial" w:ascii="Arial" w:hAnsi="Arial"/>
          <w:b/>
          <w:bCs/>
        </w:rPr>
        <w:t>and you lock the gate.</w:t>
      </w:r>
      <w:r>
        <w:rPr>
          <w:rFonts w:cs="Arial" w:ascii="Arial" w:hAnsi="Arial"/>
        </w:rPr>
        <w:t xml:space="preserve">  </w:t>
      </w:r>
    </w:p>
    <w:p>
      <w:pPr>
        <w:pStyle w:val="NormalWeb"/>
        <w:jc w:val="both"/>
        <w:rPr>
          <w:rFonts w:ascii="Arial" w:hAnsi="Arial" w:cs="Arial"/>
        </w:rPr>
      </w:pPr>
      <w:r>
        <w:rPr>
          <w:rFonts w:cs="Arial" w:ascii="Arial" w:hAnsi="Arial"/>
        </w:rPr>
        <w:t xml:space="preserve">Animal Reg may take you up on that appointment thing. If they do, on day of appointed search, cage your animals in the basement as pound doesn't make a very good search, or use a pal's shed. But the Pound has learned to be wily. They will come to your house repeatedly when you don't answer door...and sooner or later, catch you with front door wide open. They are endlessly patient and will deluge you with notices threatening mayhem. This isn't good for your health. In this case, you need to face the issue. When you see them pull up, quickly put all cats in basement, then open the door, pretend to be startled when you see the officer standing there. When he tells you that he hears you have a lot of animals, say that you have fed all the cats on both blocks regularly for years, and the wild cats now collect on front lawn at sunset which is when you put the pan out. (there should always be a greasy pie tin on your sidewalk to prove this.) Then, invite the officer in to show him there are no cats around. </w:t>
      </w:r>
    </w:p>
    <w:p>
      <w:pPr>
        <w:pStyle w:val="NormalWeb"/>
        <w:jc w:val="both"/>
        <w:rPr>
          <w:rFonts w:ascii="Arial" w:hAnsi="Arial" w:cs="Arial"/>
        </w:rPr>
      </w:pPr>
      <w:r>
        <w:rPr>
          <w:rFonts w:cs="Arial" w:ascii="Arial" w:hAnsi="Arial"/>
        </w:rPr>
        <w:t xml:space="preserve">The pound employee will go through your entire house. Always confess to ONE or two, even THREE cats as your litter box is a dead giveway. Tell him you just have three adult cats. (You are allowed any number of infant cats). </w:t>
      </w:r>
    </w:p>
    <w:p>
      <w:pPr>
        <w:pStyle w:val="NormalWeb"/>
        <w:jc w:val="both"/>
        <w:rPr>
          <w:rFonts w:ascii="Arial" w:hAnsi="Arial" w:cs="Arial"/>
        </w:rPr>
      </w:pPr>
      <w:r>
        <w:rPr>
          <w:rFonts w:cs="Arial" w:ascii="Arial" w:hAnsi="Arial"/>
        </w:rPr>
        <w:t xml:space="preserve">The officer will stroll your house, see that clean litter box and see that you're just a pathetic character feeding strays and not a genuine 'cat nut,' the kind with furry bodies on every square inch, cat-turds all over floors. He'll tell you that you have to stop feeding ferals as those strays will be considered YOURS. Feign horror, say that you had NO IDEA and that you'd be glad to stop. It was expensive. Thank him for giving you a reason to stop. This charade will get you out of this 'rep' for having cats plus make him happy that he 'transformed' your life. He'll check your whole garden for cats, of course, and then go away. Last time I did it, I was in such shock afterwards, I forgot to loose the cats which were in closets, basement. Hours later, it suddenly hit me!  Anyway, after I wrote this, I found out that you don't have to open the door to a pound employee ever. A guy near me with twenty thousand chickens on an acre of land told me that's why his front fence gate is locked. It's a legal right few of us know about! He ignores all mail outs. CONSISTENTLY. Tears them up, uses them for cage lining! </w:t>
      </w:r>
    </w:p>
    <w:p>
      <w:pPr>
        <w:pStyle w:val="NormalWeb"/>
        <w:jc w:val="both"/>
        <w:rPr/>
      </w:pPr>
      <w:r>
        <w:rPr>
          <w:rFonts w:cs="Arial" w:ascii="Arial" w:hAnsi="Arial"/>
          <w:b/>
          <w:bCs/>
        </w:rPr>
        <w:t>NEUTERING:</w:t>
      </w:r>
      <w:r>
        <w:rPr>
          <w:rFonts w:cs="Arial" w:ascii="Arial" w:hAnsi="Arial"/>
          <w:b/>
          <w:bCs/>
          <w:u w:val="single"/>
        </w:rPr>
        <w:t xml:space="preserve"> </w:t>
      </w:r>
      <w:r>
        <w:rPr>
          <w:rFonts w:cs="Arial" w:ascii="Arial" w:hAnsi="Arial"/>
        </w:rPr>
        <w:t>There are organizations which will help you. In LA, it's Actors and Others for Animals (818) 755-6045. PETS ASSISTANCE (818) 709-0900 (213) 896-8110 Amanda Foundation (310) 278-2935 are 3 groups that contribute as much as half of the 40$ fee. I used to do my cats for 5$ each at Humana Holiday on Reseda Blvd. In by 8 out by 4 .But they closed. SO when cats are three months old, you put them in free RECYCLER newspaper. “FREE TO GOOD HOME.” I can’t but you can. NOTE: right now I found some cat activists who know how to use city free coupons and the FIX NATION neutering hospital. Every city has a group of pet activists and they are hugely informed on who’s doing free neutering.</w:t>
      </w:r>
    </w:p>
    <w:p>
      <w:pPr>
        <w:pStyle w:val="NormalWeb"/>
        <w:jc w:val="both"/>
        <w:rPr>
          <w:rFonts w:ascii="Arial" w:hAnsi="Arial" w:cs="Arial"/>
        </w:rPr>
      </w:pPr>
      <w:r>
        <w:rPr>
          <w:rFonts w:cs="Arial" w:ascii="Arial" w:hAnsi="Arial"/>
        </w:rPr>
        <w:t xml:space="preserve">Keep the Bowser or Fluffball you've got fit but don't go looking for babies or new pets. Pets prevent you from traveling which should be your main source of eye candy.I can't tell you how many huge trips I've had to refuse so I can stay home and cook for the cats! </w:t>
      </w:r>
    </w:p>
    <w:p>
      <w:pPr>
        <w:pStyle w:val="NormalWeb"/>
        <w:jc w:val="both"/>
        <w:rPr/>
      </w:pPr>
      <w:r>
        <w:rPr>
          <w:rFonts w:cs="Arial" w:ascii="Arial" w:hAnsi="Arial"/>
          <w:b/>
          <w:bCs/>
        </w:rPr>
        <w:t>4 TIPS TO TRAVEL THE WORLD CHEAPLY. 1</w:t>
      </w:r>
      <w:r>
        <w:rPr>
          <w:rFonts w:cs="Arial" w:ascii="Arial" w:hAnsi="Arial"/>
        </w:rPr>
        <w:t xml:space="preserve">.) Only go to cities where friends will let you throw a sleeping bag on the floor. Now that there's INTERNET, we can make good pals all over the world. If God meant you to spend 150$ a night for a room, he'd have made money grow on trees. 2.) Fly SKY LOW not SKY HIGH. Check with airlines to see if they have reinstated the good ole Stand by Policy where you could FLY at the LAST MINUTE for PENNIES but it seems to be totally KAPUT. The 90's analogues are price wars, which travel agents follow. Internet is full of info on this. 3.) Call the Bus company, train or airline and compare the three different prices. Trains are l0% higher than bus lines but they often have hidden costs, 3 meals a day. Compute what it will cost you to eat on the train or on a long, cross country bus trip vs. a 5 hr. plane ride. 4.) Check the travel section of Sunday newspaper for latest airline offers. </w:t>
      </w:r>
    </w:p>
    <w:p>
      <w:pPr>
        <w:pStyle w:val="NormalWeb"/>
        <w:jc w:val="both"/>
        <w:rPr>
          <w:rFonts w:ascii="Arial" w:hAnsi="Arial" w:cs="Arial"/>
        </w:rPr>
      </w:pPr>
      <w:r>
        <w:rPr>
          <w:rFonts w:cs="Arial" w:ascii="Arial" w:hAnsi="Arial"/>
          <w:b/>
          <w:bCs/>
        </w:rPr>
        <w:t>FREE TRIPS</w:t>
      </w:r>
      <w:r>
        <w:rPr>
          <w:rFonts w:cs="Arial" w:ascii="Arial" w:hAnsi="Arial"/>
        </w:rPr>
        <w:t xml:space="preserve">: Las Vegas is free if you can get there. Five people share gasoline from L.A. it’s not much. Make sure it’s a good car as there’s the BARSTOW CLIMB, a 20 mile hill. Once there, get a motel room for 15$ a night. Half of you sleep on cots or in sleeping bags. Now, the show is the hotels, casinos, watching the gamblers, but not gambling. For the entire span of your trip you can eat for free on the Strip. </w:t>
      </w:r>
      <w:hyperlink r:id="rId41">
        <w:r>
          <w:rPr>
            <w:rStyle w:val="InternetLink"/>
            <w:rFonts w:cs="Arial" w:ascii="Arial" w:hAnsi="Arial"/>
            <w:b/>
            <w:bCs/>
            <w:color w:val="000000"/>
          </w:rPr>
          <w:t>HOW TO DO THAT.</w:t>
        </w:r>
      </w:hyperlink>
    </w:p>
    <w:p>
      <w:pPr>
        <w:pStyle w:val="NormalWeb"/>
        <w:jc w:val="both"/>
        <w:rPr/>
      </w:pPr>
      <w:r>
        <w:rPr>
          <w:rFonts w:cs="Arial" w:ascii="Arial" w:hAnsi="Arial"/>
          <w:b/>
          <w:bCs/>
        </w:rPr>
        <w:t>FREE CRUISES: </w:t>
      </w:r>
      <w:r>
        <w:rPr>
          <w:rFonts w:cs="Arial" w:ascii="Arial" w:hAnsi="Arial"/>
        </w:rPr>
        <w:t xml:space="preserve">My friend the indigent Jeffrey, a total Bottom Feeder, who's slept in his car with several sheepdogs for years, heard his Uncle was coming home from a cruise to South America. Jeff the Neph met him at the pier, asked him all about the trip, especially the downside. Then Jeff wrote the company a scathing letter on his Uncle's stationery about the spitoons being dirty, toilets backed up, used my address and in return mail, got a ticket for a free cruise for two, free! The other way I saw on Oprah was book passage for the Premiere Cruise. Ships are never delivered on time so when the ship isn't ready they send you full refund and a free cruise ticket. </w:t>
      </w:r>
    </w:p>
    <w:p>
      <w:pPr>
        <w:pStyle w:val="NormalWeb"/>
        <w:jc w:val="both"/>
        <w:rPr/>
      </w:pPr>
      <w:r>
        <w:rPr>
          <w:rFonts w:cs="Arial" w:ascii="Arial" w:hAnsi="Arial"/>
          <w:b/>
          <w:bCs/>
        </w:rPr>
        <w:t>LECTURE ON ANYTHING?</w:t>
      </w:r>
      <w:r>
        <w:rPr>
          <w:rFonts w:cs="Arial" w:ascii="Arial" w:hAnsi="Arial"/>
        </w:rPr>
        <w:t xml:space="preserve"> Cruise lines let you travel for free if you teach, read palms, teach palmistry, do massage, etc.THE COMMUNICTY COLLEGE in your area has a catalogue they send to every family within l0 miles, offering classes in bead stringing, yoga. Become that teacher. </w:t>
      </w:r>
    </w:p>
    <w:p>
      <w:pPr>
        <w:pStyle w:val="NormalWeb"/>
        <w:jc w:val="both"/>
        <w:rPr/>
      </w:pPr>
      <w:r>
        <w:rPr>
          <w:rFonts w:cs="Arial" w:ascii="Arial" w:hAnsi="Arial"/>
          <w:b/>
          <w:bCs/>
        </w:rPr>
        <w:t>BECOME A COURIER:</w:t>
      </w:r>
      <w:r>
        <w:rPr>
          <w:rFonts w:cs="Arial" w:ascii="Arial" w:hAnsi="Arial"/>
          <w:b/>
          <w:bCs/>
          <w:u w:val="single"/>
        </w:rPr>
        <w:t xml:space="preserve"> </w:t>
      </w:r>
      <w:r>
        <w:rPr>
          <w:rFonts w:cs="Arial" w:ascii="Arial" w:hAnsi="Arial"/>
        </w:rPr>
        <w:t xml:space="preserve">FRUGAL Sylvia, THE TEMP SECRETARY, offered her services to Midnight Express in L.A. and became a courier. She went to Europe every few months, at the drop of a hat until she could tick off the numbers on buses in Edinburgh or Minsk with equal ease. All big cities have courier companies listed in Yellow Pages. Call them. Now I see why she's a temp and won't commit to a permanent job. </w:t>
      </w:r>
    </w:p>
    <w:p>
      <w:pPr>
        <w:pStyle w:val="NormalWeb"/>
        <w:jc w:val="both"/>
        <w:rPr/>
      </w:pPr>
      <w:r>
        <w:rPr>
          <w:rFonts w:cs="Arial" w:ascii="Arial" w:hAnsi="Arial"/>
          <w:b/>
          <w:bCs/>
        </w:rPr>
        <w:t>DRESS TO KILL CLOTHING TIPS.</w:t>
      </w:r>
      <w:r>
        <w:rPr>
          <w:rFonts w:cs="Arial" w:ascii="Arial" w:hAnsi="Arial"/>
          <w:b/>
          <w:bCs/>
          <w:u w:val="single"/>
        </w:rPr>
        <w:t> </w:t>
      </w:r>
      <w:r>
        <w:rPr>
          <w:rFonts w:cs="Arial" w:ascii="Arial" w:hAnsi="Arial"/>
        </w:rPr>
        <w:t xml:space="preserve">The quality of the garments that society women pay thousands for has declined to what anyone can make on a sewing machine hence the sewing machine is also in front of the TV permanently, a good cutting table nearby. As any Cherokee or Sioux can attest, sewing trim and beads is an incredible mind-clearing meditation device so you save on gurus, too.  Dressmaking can be a great business. READ </w:t>
      </w:r>
      <w:hyperlink r:id="rId42">
        <w:r>
          <w:rPr>
            <w:rStyle w:val="InternetLink"/>
            <w:rFonts w:cs="Arial" w:ascii="Arial" w:hAnsi="Arial"/>
            <w:b/>
            <w:bCs/>
            <w:color w:val="000000"/>
          </w:rPr>
          <w:t> UP ON THIS</w:t>
        </w:r>
      </w:hyperlink>
      <w:r>
        <w:rPr>
          <w:rFonts w:cs="Arial" w:ascii="Arial" w:hAnsi="Arial"/>
        </w:rPr>
        <w:t xml:space="preserve">. And </w:t>
      </w:r>
      <w:hyperlink r:id="rId43">
        <w:r>
          <w:rPr>
            <w:rStyle w:val="InternetLink"/>
            <w:rFonts w:cs="Arial" w:ascii="Arial" w:hAnsi="Arial"/>
            <w:b/>
            <w:bCs/>
            <w:color w:val="000000"/>
          </w:rPr>
          <w:t>Knitting</w:t>
        </w:r>
      </w:hyperlink>
      <w:r>
        <w:rPr>
          <w:rFonts w:cs="Arial" w:ascii="Arial" w:hAnsi="Arial"/>
          <w:b/>
          <w:bCs/>
        </w:rPr>
        <w:t xml:space="preserve"> </w:t>
      </w:r>
      <w:r>
        <w:rPr>
          <w:rFonts w:cs="Arial" w:ascii="Arial" w:hAnsi="Arial"/>
        </w:rPr>
        <w:t xml:space="preserve">is a way to have a 700$ Fisherman’s cardigan sweater for very little money. </w:t>
      </w:r>
    </w:p>
    <w:p>
      <w:pPr>
        <w:pStyle w:val="NormalWeb"/>
        <w:jc w:val="both"/>
        <w:rPr/>
      </w:pPr>
      <w:r>
        <w:rPr>
          <w:rFonts w:cs="Arial" w:ascii="Arial" w:hAnsi="Arial"/>
          <w:b/>
          <w:bCs/>
          <w:sz w:val="27"/>
          <w:szCs w:val="27"/>
        </w:rPr>
        <w:t>DRESS TO KILL (but NOT kill your WALLET!)</w:t>
      </w:r>
      <w:r>
        <w:rPr>
          <w:rFonts w:cs="Arial" w:ascii="Arial" w:hAnsi="Arial"/>
        </w:rPr>
        <w:t xml:space="preserve"> </w:t>
        <w:br/>
        <w:t xml:space="preserve">THRIFT STORES? Very costly lately so remember to screw clerks to the wall. BARGAIN. Chop them on price the smart way. Get ten items, push them at clerk, say, would you take 7$ for these? She'll go through them to see what they're worth, then look at you in horror and say 'no.' Do not flinch. Humbly say, but 7$ is all I have. How much could I buy for 7$? This is known as warming the waters. Always be sweet, long suffering, respectful. If the clerk has an attitude and won't cooperate, be her guru. In a gentle word of wisdom to her eternal soul say "this is a charitable institution. When poor people shop here, you should try to give them a charitable deal and profit only from the rich. My kids and I are very poor and I need you to give me a break." If that doesn't work, very sadly leave the pile of stuff you've chosen by cash register, turn away, then as if catching your own rudeness, return. 'Should I put all these back in stock so you don't have to?' If she says yes, take them to the kitchen section and dump them in an oven, then come by at midnight and put a brick through their window. Or a week later, go back. When you see someone buy a cardigan or coat, wait five minutes, then go to the desk and say 'I just set my coat down, a gray fleece? It's gone. You didn't sell it did you? Then screw them to the wall. Make them give you a hundred dollars worth of clothing for your dear, departed, dead mother's coat and threaten to sue them for emotional damages if they don't. Cheaper than acting class but better for what ails you then psychiatry. (I have rec'd letters telling me I'm a psychopath. Hey, this is my feeble attempt at sight gags, and Erna Bombeck HUMOR. I never did any of that nor would I recommend you DO IT.  </w:t>
      </w:r>
    </w:p>
    <w:p>
      <w:pPr>
        <w:pStyle w:val="NormalWeb"/>
        <w:jc w:val="both"/>
        <w:rPr/>
      </w:pPr>
      <w:r>
        <w:rPr>
          <w:rFonts w:cs="Arial" w:ascii="Arial" w:hAnsi="Arial"/>
        </w:rPr>
        <w:t xml:space="preserve">Tell you what REALLY happened to me though. My 7 yr old son Demian accompanied me to shop for school clothes. he carelessly set down his German hand knit cardigan sweater with the knitted, intricate Bavarian pattern that they use, with carved Silver buttons--- a real treasure, we shopped about 20 minutes, and in that time the woman clerk friggin' sold it. I did nothing, said nothing, desired nothing. I was in pained shock. This stings me ever since. In mothballs, that would have been on my grandchild. Demian's daughters Ayanna or Viviana’s sweater, today! I AM GOOD at MOTHBALLS all warm months, and that’s the </w:t>
      </w:r>
      <w:r>
        <w:rPr>
          <w:rFonts w:cs="Arial" w:ascii="Arial" w:hAnsi="Arial"/>
          <w:b/>
          <w:bCs/>
        </w:rPr>
        <w:t>main tip in this section.</w:t>
      </w:r>
      <w:r>
        <w:rPr>
          <w:rFonts w:cs="Arial" w:ascii="Arial" w:hAnsi="Arial"/>
        </w:rPr>
        <w:t xml:space="preserve"> </w:t>
      </w:r>
    </w:p>
    <w:p>
      <w:pPr>
        <w:pStyle w:val="NormalWeb"/>
        <w:jc w:val="both"/>
        <w:rPr/>
      </w:pPr>
      <w:r>
        <w:rPr>
          <w:rFonts w:cs="Arial" w:ascii="Arial" w:hAnsi="Arial"/>
          <w:b/>
          <w:bCs/>
        </w:rPr>
        <w:t>GARAGE SALE DUDS? </w:t>
      </w:r>
      <w:r>
        <w:rPr>
          <w:rFonts w:cs="Arial" w:ascii="Arial" w:hAnsi="Arial"/>
        </w:rPr>
        <w:t xml:space="preserve">Absolutely, but only on the super Ritzy side of town where a 2-pc Armani suit will go for 20 bucks. On the wrong side of the tracks, they want l0 bucks but it's not an Armani. (This rule is broken when you want antiques. ) Often the servants of the super rich in the barrios have all the giveaway furniture from fifty years ago, great stuff, too. </w:t>
      </w:r>
    </w:p>
    <w:p>
      <w:pPr>
        <w:pStyle w:val="NormalWeb"/>
        <w:jc w:val="both"/>
        <w:rPr/>
      </w:pPr>
      <w:r>
        <w:rPr>
          <w:rFonts w:cs="Arial" w:ascii="Arial" w:hAnsi="Arial"/>
        </w:rPr>
        <w:t xml:space="preserve">You have to use your wits. Second hand clothing shops are </w:t>
      </w:r>
      <w:r>
        <w:rPr>
          <w:rFonts w:cs="Arial" w:ascii="Arial" w:hAnsi="Arial"/>
          <w:b/>
          <w:bCs/>
        </w:rPr>
        <w:t>getting too pricey</w:t>
      </w:r>
      <w:r>
        <w:rPr>
          <w:rFonts w:cs="Arial" w:ascii="Arial" w:hAnsi="Arial"/>
        </w:rPr>
        <w:t xml:space="preserve">. At least you can haggle at a garage sale and by Sunday afternoon, loop back and get everything that they didn't sell for free. Do that several weeks in a row, you can furnish your house and your friends houses for pennies then have your own garage sale to boot! </w:t>
      </w:r>
    </w:p>
    <w:p>
      <w:pPr>
        <w:pStyle w:val="NormalWeb"/>
        <w:jc w:val="both"/>
        <w:rPr/>
      </w:pPr>
      <w:r>
        <w:rPr>
          <w:rFonts w:cs="Arial" w:ascii="Arial" w:hAnsi="Arial"/>
          <w:b/>
          <w:bCs/>
        </w:rPr>
        <w:t>USED OR ABUSED?</w:t>
      </w:r>
      <w:r>
        <w:rPr>
          <w:rFonts w:cs="Arial" w:ascii="Arial" w:hAnsi="Arial"/>
        </w:rPr>
        <w:t xml:space="preserve"> Old blankets of genuine wool are useful, even with a few moth holes or hanging taffeta edging. Not a deal breaker. When the bed is made, did you ever see the little taffeta edged part? No. A good snag at a sale is a goose down quilt. Nobody knows it but these guys wash and dry beautifully. Fluff up good as new. As with sleeping bags, use the industrial sized washing machine, diluted anti-bacterial soap and avoid softener rinses. Just dryer fluff'em for an hour. Sends dust mites to Hades. You may have to feel around in the feather wads to re-fluff at various points in case they lump in the dryer. Not a deal breaker, either.  </w:t>
      </w:r>
    </w:p>
    <w:p>
      <w:pPr>
        <w:pStyle w:val="NormalWeb"/>
        <w:jc w:val="both"/>
        <w:rPr/>
      </w:pPr>
      <w:r>
        <w:rPr>
          <w:rFonts w:cs="Arial" w:ascii="Arial" w:hAnsi="Arial"/>
          <w:b/>
          <w:bCs/>
        </w:rPr>
        <w:t>EATING-</w:t>
      </w:r>
      <w:r>
        <w:rPr>
          <w:rFonts w:cs="Arial" w:ascii="Arial" w:hAnsi="Arial"/>
        </w:rPr>
        <w:t xml:space="preserve"> Dumpster Diving is the bottomfeeder’s main source of fruits and vegies. You can visit your fave dumpsters daily and be giving pounds of produce away. Read the</w:t>
      </w:r>
      <w:r>
        <w:rPr>
          <w:rFonts w:cs="Arial" w:ascii="Arial" w:hAnsi="Arial"/>
          <w:b/>
          <w:bCs/>
        </w:rPr>
        <w:t xml:space="preserve"> </w:t>
      </w:r>
      <w:hyperlink r:id="rId44">
        <w:r>
          <w:rPr>
            <w:rStyle w:val="InternetLink"/>
            <w:rFonts w:cs="Arial" w:ascii="Arial" w:hAnsi="Arial"/>
            <w:b/>
            <w:bCs/>
            <w:color w:val="000000"/>
          </w:rPr>
          <w:t>FREEGAN</w:t>
        </w:r>
      </w:hyperlink>
      <w:r>
        <w:rPr>
          <w:rFonts w:cs="Arial" w:ascii="Arial" w:hAnsi="Arial"/>
          <w:b/>
          <w:bCs/>
        </w:rPr>
        <w:t xml:space="preserve"> </w:t>
      </w:r>
      <w:r>
        <w:rPr>
          <w:rFonts w:cs="Arial" w:ascii="Arial" w:hAnsi="Arial"/>
        </w:rPr>
        <w:t xml:space="preserve">website which is a training manual on this art form. Great website. I saw them on 20/20 and the edibles they pulled out of the trash outside healthfood stores was primo quality. Even their healthfood store prepared salad was still crunchy, not the least bit limp. Don’t push it in summertime though, espec if MAYO is involved. I go to the dumpster behind the DOLLAR STORE. Some days a few dozen packaged tomatos, chiles, bell peppers, cukes, eggplants. In summer melons and berries, which I plant if they’re over the hill.I plant apple seeds, apricot seeds, date seeds, chile seeds. I could go on for hours. Cut pingpong tables in quarters, added legs, put them on south side of house with flats, pots. Sell baby trees/vines or Trade for potting soil, by putting ads in Craigs list. </w:t>
      </w:r>
    </w:p>
    <w:p>
      <w:pPr>
        <w:pStyle w:val="NormalWeb"/>
        <w:jc w:val="both"/>
        <w:rPr/>
      </w:pPr>
      <w:r>
        <w:rPr>
          <w:rFonts w:cs="Arial" w:ascii="Arial" w:hAnsi="Arial"/>
          <w:b/>
          <w:bCs/>
        </w:rPr>
        <w:t>In some cities, you can </w:t>
      </w:r>
      <w:r>
        <w:rPr>
          <w:rFonts w:cs="Arial" w:ascii="Arial" w:hAnsi="Arial"/>
        </w:rPr>
        <w:t xml:space="preserve">KEEP female chickens in the yard, running loose. Always listen for that singing they do. WHEN they sing they just laid an egg and you want to mark her place in the bushes and loop back for the egg later. Don’t know why I bother cuz at the 99c store currently 30 eggs are 99c, as it’s summer, most of the year, they’re 99c for a dozen. (UPDATE. Jan 2007, price doubled. Six eggs cost 99c!) Believe it or not you don’t have to feed a chicken every day as THEY WORK the garden and do fine! I grow my own greens, chard, arugula, and garlic, orange trees, nectarines, guavas, grapes, figs, peaches, the pomegranates although the lichee trees aren’t bearing, they’re young yet. But that chicken, young though she be, she lays!  </w:t>
      </w:r>
    </w:p>
    <w:p>
      <w:pPr>
        <w:pStyle w:val="NormalWeb"/>
        <w:jc w:val="both"/>
        <w:rPr/>
      </w:pPr>
      <w:r>
        <w:rPr>
          <w:rFonts w:cs="Arial" w:ascii="Arial" w:hAnsi="Arial"/>
          <w:b/>
          <w:bCs/>
        </w:rPr>
        <w:t>FRUITS N’ NUTS -</w:t>
      </w:r>
      <w:r>
        <w:rPr>
          <w:rFonts w:cs="Arial" w:ascii="Arial" w:hAnsi="Arial"/>
        </w:rPr>
        <w:t xml:space="preserve"> Neighbors welcome me as I clean their lawns of dropped fruit and nuts. I ask their permission as I’m sure that all people reject fruit that fell off a tree. ALL the fruit trees in THE VALLEY drop their fruit sometime, so I ask the owner, ‘say can I have the stuff that fell on the ground?” They always say yes.When these gargantuan citrus trees are bearing, they tell me to take the fruit on the TREE, also but I’m never sure it’s ripe. So I don’t. To get fresh, raw, fallen fruit, I also hit the alleys. By these methods, I can get 10 grapefruit a day in summer, a dozen oranges per day, more lemons than anyone needs for lemonade.  </w:t>
      </w:r>
    </w:p>
    <w:p>
      <w:pPr>
        <w:pStyle w:val="NormalWeb"/>
        <w:jc w:val="both"/>
        <w:rPr>
          <w:rFonts w:ascii="Arial" w:hAnsi="Arial" w:cs="Arial"/>
        </w:rPr>
      </w:pPr>
      <w:r>
        <w:rPr>
          <w:rFonts w:cs="Arial" w:ascii="Arial" w:hAnsi="Arial"/>
        </w:rPr>
        <w:t xml:space="preserve">Just knowing where the trees are determines the streets I use for my daily run to the market daily for catfood, I can get enough real VIT C juicing fruit knowing I’ll have no stomach acidity or melted bones as this fruit was SO RIPE it fell off a tree!  </w:t>
      </w:r>
    </w:p>
    <w:p>
      <w:pPr>
        <w:pStyle w:val="NormalWeb"/>
        <w:jc w:val="both"/>
        <w:rPr>
          <w:rFonts w:ascii="Arial" w:hAnsi="Arial" w:cs="Arial"/>
        </w:rPr>
      </w:pPr>
      <w:r>
        <w:rPr>
          <w:rFonts w:cs="Arial" w:ascii="Arial" w:hAnsi="Arial"/>
        </w:rPr>
        <w:t xml:space="preserve">I need a daily dose of yellow corn tortillas, the kind w.no cellulose, no additives or preservatives like MEX MARKETS and delis sell. 3 dozen yellow corn for $1.49. I break them down, freeze them broken into three pckgs, use the fourth which is kept in fridge.  </w:t>
      </w:r>
    </w:p>
    <w:p>
      <w:pPr>
        <w:pStyle w:val="NormalWeb"/>
        <w:jc w:val="both"/>
        <w:rPr>
          <w:rFonts w:ascii="Arial" w:hAnsi="Arial" w:cs="Arial"/>
        </w:rPr>
      </w:pPr>
      <w:r>
        <w:rPr>
          <w:rFonts w:cs="Arial" w:ascii="Arial" w:hAnsi="Arial"/>
        </w:rPr>
        <w:t xml:space="preserve">I buy chicken on sale for 49c, as low as 39c, ten lbs of quarters. Freeze in pckgs of two. I get tuna on sale. While I can make my own mayo, if it’s Hellman’s or a good oil, never canola, cheap at 99c store, I will buy it. Egg salad/ tuna sandwich both are very tasty. Now here's a complaint. Those DAMN MAYO JARS today, little hard plastic things, tiny neck, I use half the mayo and can't get any more to come out! So don't get concussion shaking the damn thing, do what I do, add buttermilk, onions, garlic, chopped cucumber,shake it amd add some of the seasoned salt that I make with whatever spices, herbs I can find. shake it. THEN I PRETEND I have good, expensive RANCH DRESSING! Well, heck, I DO! I Can usually clean that liquid dressing of the jar down to the bottom, too. Carrot inserted or celery stick gets last dregs out. Makes a fine refrigerator door standing up snack.  </w:t>
      </w:r>
    </w:p>
    <w:p>
      <w:pPr>
        <w:pStyle w:val="NormalWeb"/>
        <w:jc w:val="both"/>
        <w:rPr/>
      </w:pPr>
      <w:r>
        <w:rPr>
          <w:rFonts w:cs="Arial" w:ascii="Arial" w:hAnsi="Arial"/>
          <w:b/>
          <w:bCs/>
        </w:rPr>
        <w:t>SPEND NO DOUGH ON DOUGH.</w:t>
      </w:r>
      <w:r>
        <w:rPr>
          <w:rFonts w:cs="Arial" w:ascii="Arial" w:hAnsi="Arial"/>
        </w:rPr>
        <w:t xml:space="preserve"> Made bread for years, until I learned how bad GLUTEN in flour was for us. Now, I ONLY BUY bible bread, made of soaked grains, drained. </w:t>
      </w:r>
      <w:hyperlink r:id="rId45">
        <w:r>
          <w:rPr>
            <w:rStyle w:val="InternetLink"/>
            <w:rFonts w:cs="Arial" w:ascii="Arial" w:hAnsi="Arial"/>
            <w:b/>
            <w:bCs/>
            <w:color w:val="000000"/>
          </w:rPr>
          <w:t>NO FLOUR</w:t>
        </w:r>
      </w:hyperlink>
      <w:r>
        <w:rPr>
          <w:rFonts w:cs="Arial" w:ascii="Arial" w:hAnsi="Arial"/>
        </w:rPr>
        <w:t xml:space="preserve"> in my diet whatsoever. I buy BIBLE BREAD now, however it’s gone up to 4$ a loaf. I know it’s time to make my own. </w:t>
      </w:r>
      <w:hyperlink r:id="rId46">
        <w:r>
          <w:rPr>
            <w:rStyle w:val="InternetLink"/>
            <w:rFonts w:cs="Arial" w:ascii="Arial" w:hAnsi="Arial"/>
            <w:b/>
            <w:bCs/>
            <w:color w:val="000000"/>
          </w:rPr>
          <w:t>THE BIBLE BREAD RECIPE.</w:t>
        </w:r>
      </w:hyperlink>
      <w:r>
        <w:rPr>
          <w:rFonts w:cs="Arial" w:ascii="Arial" w:hAnsi="Arial"/>
        </w:rPr>
        <w:t xml:space="preserve"> So what’s left to buy? COFFEE BEANS,CHEESE (YOU CAN </w:t>
      </w:r>
      <w:hyperlink r:id="rId47">
        <w:r>
          <w:rPr>
            <w:rStyle w:val="InternetLink"/>
            <w:rFonts w:cs="Arial" w:ascii="Arial" w:hAnsi="Arial"/>
            <w:b/>
            <w:bCs/>
            <w:color w:val="000000"/>
          </w:rPr>
          <w:t>MAKE IT YOURSELF</w:t>
        </w:r>
      </w:hyperlink>
      <w:r>
        <w:rPr>
          <w:rFonts w:cs="Arial" w:ascii="Arial" w:hAnsi="Arial"/>
        </w:rPr>
        <w:t xml:space="preserve"> and not pay 3$ a pound, )meats which are under a buck an lb, chicken/ pork and tilapia on sale, which I freeze in 4 oz pcs. For myself or 2 lb pckgs for the cats. No longer can I buy99c sale beef chuck steak and make small steaks and freeze them. Fish? You hit the sports fishing pier when the boats come in midday, they give you anything under size or over quota. Captains have it in the bait tanks. Yachts come in at midday and they have given me their catch. Sit on pier where the sports boat comes in. Clams? In every beach at low tide. Run that manicure thru sand about 2” deep, feel that lump? That’s a clam! My kids would join me, we’d get ten lbs. Also the boys used Hawaiian slings to catch surf fish like corbina, perch. Rarely did we have the cash to rent a place on the Pricey sports boat that leaves the pier at dawn but maybe fifteen times we did! FREEZER FILLER! But then so is a NOON visit to that pier when the other fishermen come in!Sammy Davis Jr.’s Dad, Will Mastin was always on that boat, and gave away all his fish. He just went out for the poker game. </w:t>
        <w:br/>
        <w:t xml:space="preserve"> ~^~^~^~^~^~^~^~^~^~^~^~^~  </w:t>
      </w:r>
    </w:p>
    <w:p>
      <w:pPr>
        <w:pStyle w:val="Normal"/>
        <w:spacing w:before="280" w:after="280"/>
        <w:jc w:val="both"/>
        <w:rPr/>
      </w:pPr>
      <w:r>
        <w:rPr>
          <w:rFonts w:cs="Arial" w:ascii="Arial" w:hAnsi="Arial"/>
          <w:b/>
          <w:bCs/>
        </w:rPr>
        <w:t>GOD MADE TREES WITH LITTLE GREEN APPLES -</w:t>
      </w:r>
      <w:r>
        <w:rPr>
          <w:rFonts w:cs="Arial" w:ascii="Arial" w:hAnsi="Arial"/>
        </w:rPr>
        <w:t xml:space="preserve">I know of two apple trees that litter lawns and alleys in summer. I get free citrus all over the valley when it falls on folks' lawn. I ask,” can I have the stuff that fell on ground? Only that?” They say, take what's on the tree, too. Now I don’t tell them, the stuff on the ground is third year citrus. What's on the tree could be 2nd year and it'll melt my bones. I just smile and say 'ground's ok, thanks'. You keep the tree fruit. I make lemonade with 3rd year lemons no water, only sugar, it's no more tart than orange juice. BUT what flavor. Always scrunch peels and rind in the pitcher too! Twice the flavor. As there are strokes in my grandparents I must have citrus bioflavenoids daily for life.  </w:t>
      </w:r>
    </w:p>
    <w:p>
      <w:pPr>
        <w:pStyle w:val="Normal"/>
        <w:spacing w:before="280" w:after="280"/>
        <w:jc w:val="both"/>
        <w:rPr/>
      </w:pPr>
      <w:r>
        <w:rPr>
          <w:rFonts w:cs="Arial" w:ascii="Arial" w:hAnsi="Arial"/>
          <w:b/>
          <w:bCs/>
        </w:rPr>
        <w:t>APPLIANCES</w:t>
      </w:r>
      <w:r>
        <w:rPr>
          <w:rFonts w:cs="Arial" w:ascii="Arial" w:hAnsi="Arial"/>
        </w:rPr>
        <w:t xml:space="preserve">- Orange juicers, Toaster ovens, Vacuum cleaners, Yogurt makers and portable HOT-Oil-radiator heaters, not electric exposed coil heaters, are my fave things, so cheap at thrifts or garage sales. SO USEFUL. CRAIGS list has a FREEBIEsection and a BARTER section. THE FREEYCLE WEBSITE is OUT THERE. GOOGLE IT. There are chapters in every state. The first is a SURF THERE FAST and nail it by driving…the second is SUBSCRIBE FREE, get list emails and answer fast, make appt with donor fast. Tons of PC’s couches, printers, scanners, the works. </w:t>
      </w:r>
    </w:p>
    <w:p>
      <w:pPr>
        <w:pStyle w:val="NormalWeb"/>
        <w:jc w:val="both"/>
        <w:rPr/>
      </w:pPr>
      <w:r>
        <w:rPr>
          <w:rFonts w:cs="Arial" w:ascii="Arial" w:hAnsi="Arial"/>
          <w:b/>
          <w:bCs/>
        </w:rPr>
        <w:t>GIVING GARAGE SALES-</w:t>
      </w:r>
      <w:r>
        <w:rPr>
          <w:rFonts w:cs="Arial" w:ascii="Arial" w:hAnsi="Arial"/>
        </w:rPr>
        <w:t xml:space="preserve"> The Recycler ad we have in L.A. is free to vendors, so why not? Always say 'Estate Sale, junk from 90 years collecting by pack rat, antique clothes, furniture, art' and give date/hour/address, no phone #.SIGNS cost mega-bucks because that art cardboard has gone sky high so paint a cardboard side taken from grocery box with white house paint, then do your lettering with a marker, hang signs on all nearby cross streets on Friday night. Always tell buyers 'make me an offer.' Don't bother with price tags. After you turn down a few lowball offers, you can train shoppers to pay what stuff is worth. You can easily make a thousand in a single week-end. Collect goods rest of month. </w:t>
      </w:r>
    </w:p>
    <w:p>
      <w:pPr>
        <w:pStyle w:val="NormalWeb"/>
        <w:jc w:val="both"/>
        <w:rPr/>
      </w:pPr>
      <w:r>
        <w:rPr>
          <w:rFonts w:cs="Arial" w:ascii="Arial" w:hAnsi="Arial"/>
          <w:b/>
          <w:bCs/>
        </w:rPr>
        <w:t>HAVE STUFF TO TRADE-</w:t>
      </w:r>
      <w:r>
        <w:rPr>
          <w:rFonts w:cs="Arial" w:ascii="Arial" w:hAnsi="Arial"/>
        </w:rPr>
        <w:t xml:space="preserve"> My big trade item is </w:t>
      </w:r>
      <w:hyperlink r:id="rId48">
        <w:r>
          <w:rPr>
            <w:rStyle w:val="InternetLink"/>
            <w:rFonts w:cs="Arial" w:ascii="Arial" w:hAnsi="Arial"/>
            <w:b/>
            <w:bCs/>
            <w:color w:val="000000"/>
            <w:sz w:val="28"/>
            <w:szCs w:val="28"/>
          </w:rPr>
          <w:t>crocosimia</w:t>
        </w:r>
      </w:hyperlink>
      <w:r>
        <w:rPr>
          <w:rFonts w:cs="Arial" w:ascii="Arial" w:hAnsi="Arial"/>
        </w:rPr>
        <w:t xml:space="preserve"> bulbs. BIG, flashy orange flowers, chest high, a SOUTH AFRICAN FLOWER that is spectacular in a vase and quite lasting! IN the yard, a field of orange, chest high gladiola type ancestors. Folks send me ten dollars worth of stamps, get a box from me!I sort of trade </w:t>
      </w:r>
      <w:hyperlink r:id="rId49">
        <w:r>
          <w:rPr>
            <w:rStyle w:val="InternetLink"/>
            <w:rFonts w:cs="Arial" w:ascii="Arial" w:hAnsi="Arial"/>
            <w:color w:val="000000"/>
          </w:rPr>
          <w:t>flower seeds</w:t>
        </w:r>
      </w:hyperlink>
      <w:r>
        <w:rPr>
          <w:rFonts w:cs="Arial" w:ascii="Arial" w:hAnsi="Arial"/>
        </w:rPr>
        <w:t xml:space="preserve">, All kinds, but for a very few stamps.  I now have added baby fruit trees to my reportoire.I plant every seed from citrus (has to be done while seed is new, fresh, damp, you can’t dry them out.) Baby plants are highly esteemed. I demand a trade. You get all the baby trees you need but you bring me potting soil. I put the ads on Craigs list and FREECYLE and get more takers than I can handle. I also save petfood cooking fat. I get l0 quarts in a few months. I put TALLOW on CRAIGS LIST and now have a long list of soap makers who live near me.I </w:t>
      </w:r>
      <w:hyperlink r:id="rId50">
        <w:r>
          <w:rPr>
            <w:rStyle w:val="InternetLink"/>
            <w:rFonts w:cs="Arial" w:ascii="Arial" w:hAnsi="Arial"/>
            <w:b/>
            <w:bCs/>
            <w:color w:val="000000"/>
          </w:rPr>
          <w:t>give seed</w:t>
        </w:r>
      </w:hyperlink>
      <w:r>
        <w:rPr>
          <w:rFonts w:cs="Arial" w:ascii="Arial" w:hAnsi="Arial"/>
        </w:rPr>
        <w:t xml:space="preserve"> away all year round.That’s not really traded. I give it away. BUT I demand you send me some postage stamps if you want them. No way I’m paying your postage! </w:t>
      </w:r>
    </w:p>
    <w:p>
      <w:pPr>
        <w:pStyle w:val="NormalWeb"/>
        <w:jc w:val="both"/>
        <w:rPr/>
      </w:pPr>
      <w:r>
        <w:rPr>
          <w:rFonts w:cs="Arial" w:ascii="Arial" w:hAnsi="Arial"/>
          <w:b/>
          <w:bCs/>
        </w:rPr>
        <w:t>PARTIES-</w:t>
      </w:r>
      <w:r>
        <w:rPr>
          <w:rFonts w:cs="Arial" w:ascii="Arial" w:hAnsi="Arial"/>
        </w:rPr>
        <w:t xml:space="preserve"> The important thing for BFers is high morale, not just happiness or contentment but out-and-out ecstasy. That is best achieved in a happy group of singing, laughing people, so invite pals over at the drop of a hat. Always call your astrologer and find a Venus or Jupiter night so that the vibes are over the rainbow. </w:t>
      </w:r>
      <w:hyperlink r:id="rId51">
        <w:r>
          <w:rPr>
            <w:rStyle w:val="InternetLink"/>
            <w:rFonts w:cs="Arial" w:ascii="Arial" w:hAnsi="Arial"/>
            <w:b/>
            <w:bCs/>
            <w:color w:val="000000"/>
          </w:rPr>
          <w:t>READ RITUALS!</w:t>
        </w:r>
      </w:hyperlink>
      <w:r>
        <w:rPr>
          <w:rFonts w:cs="Arial" w:ascii="Arial" w:hAnsi="Arial"/>
        </w:rPr>
        <w:t>Parties can even be a </w:t>
      </w:r>
      <w:hyperlink r:id="rId52">
        <w:r>
          <w:rPr>
            <w:rStyle w:val="InternetLink"/>
            <w:rFonts w:cs="Arial" w:ascii="Arial" w:hAnsi="Arial"/>
            <w:b/>
            <w:bCs/>
            <w:color w:val="000000"/>
          </w:rPr>
          <w:t>BUSINESS.</w:t>
        </w:r>
      </w:hyperlink>
      <w:r>
        <w:rPr>
          <w:rFonts w:cs="Arial" w:ascii="Arial" w:hAnsi="Arial"/>
        </w:rPr>
        <w:t xml:space="preserve"> Or a CHARITY. </w:t>
      </w:r>
    </w:p>
    <w:p>
      <w:pPr>
        <w:pStyle w:val="NormalWeb"/>
        <w:jc w:val="both"/>
        <w:rPr/>
      </w:pPr>
      <w:r>
        <w:rPr>
          <w:rFonts w:cs="Arial" w:ascii="Arial" w:hAnsi="Arial"/>
          <w:b/>
          <w:bCs/>
        </w:rPr>
        <w:t>EDUCATION:</w:t>
      </w:r>
      <w:r>
        <w:rPr>
          <w:rFonts w:cs="Arial" w:ascii="Arial" w:hAnsi="Arial"/>
        </w:rPr>
        <w:t xml:space="preserve"> As BFers show no income, there are dozens of educational grants available to them. When a BFer applies for a scholarship, he gets it and ends up studying for free. Here's a prime area where working AT A REAL JOB and DEALING WITH the IRS and Uncle Sam has huge penalties. IF your kid has worked at a job, they penalize him and he does not get scholarships. No child should ever work on top of the table during or after high school. He will qualify for no education if he does. Stay under the table, work part time and become street wise. </w:t>
      </w:r>
    </w:p>
    <w:p>
      <w:pPr>
        <w:pStyle w:val="NormalWeb"/>
        <w:jc w:val="both"/>
        <w:rPr/>
      </w:pPr>
      <w:r>
        <w:rPr>
          <w:rFonts w:cs="Arial" w:ascii="Arial" w:hAnsi="Arial"/>
          <w:b/>
          <w:bCs/>
        </w:rPr>
        <w:t>STATE PAID, FREE EDUCATION</w:t>
      </w:r>
      <w:r>
        <w:rPr>
          <w:rFonts w:cs="Arial" w:ascii="Arial" w:hAnsi="Arial"/>
        </w:rPr>
        <w:t xml:space="preserve">  The Department of Rehabilitation exists in all states and will pay all school/book&amp; travel costs for any kind of  training --w. proviso it be job-related. You have to qualify by needing job retraining. IOW, state that you USED to do business X as a job, but that you became ill and couldn't continue. Meaning your knees got problematic, your back went out or carpal syndrome if a typist or maybe mental illness, maybe eye strain. Some malady. They're not big on checking and you can say that you couldn't afford a doctor but had to quit that line of work. Some employers will pay for your training, job-related or not but Dept of Rehab gives you a huge long list of trades to study. </w:t>
      </w:r>
    </w:p>
    <w:p>
      <w:pPr>
        <w:pStyle w:val="NormalWeb"/>
        <w:jc w:val="both"/>
        <w:rPr>
          <w:rFonts w:ascii="Arial" w:hAnsi="Arial" w:cs="Arial"/>
        </w:rPr>
      </w:pPr>
      <w:r>
        <w:rPr>
          <w:rFonts w:cs="Arial" w:ascii="Arial" w:hAnsi="Arial"/>
        </w:rPr>
        <w:t xml:space="preserve">I was wondering...if anybody on my HOMESTEADERS' list cared to suggest a prioritized list of typical Vo-Tech skills-classes for the "equipped" homesteader? E.g., take metalworking first, then arc welding, then woodworking, then gas welding, then auto-mechanicing, I got an answer from a genius TIV, on my list who said "oh boy---dog in a butcher shop! Metalworking is generally understood as sheet-metal, useful but lower in priority to heavier metal fabrication which is incorporated in the welding courses. I'd start with arc-welding, both AC and DC rods, and including MIG, TIG wire-spool---they are easiest, make good welds without a lot of practice, and will handle all the welding (up to 1/2-inch plate) that you are likely to need. You might do gas-welding, though it is chiefly useful for cutting, and the newer plasma-cutters are displacing gas. I've fought enough with gas suppliers over my oxygen and acetylene bottles--if I were in a remote area and if younger, maybe where I am, I would buy a Taiwanese water-electrolysis unit and make my own oxygen and hydrogen cheaper than I can buy it from the friendly gas-conspiracy people. Next, I would do foundry, both ferrous cupola and non-ferrous. Make your own foundry , your own charcoal (hard to get coking coal any more) and other equipment from the Lindsay Gingery books---and don't forget aluminum injection-molding and thermoplastic injection-molding. Gingery has a book on the latter, and I have plans for a simple aluminum-injection machine somewhere around here. Following that I would do automotive mechanics---that will cover diesel as well as IC engines. No good mechanic need worry about where to find part-time or full-time employment, and I know a lot of them earning well above $50,000 a year. Need a heated, well-lit, well-equipped shop to work in though---the dirt is bearable, but cold, dampness and poor lighting isn't.  </w:t>
      </w:r>
    </w:p>
    <w:p>
      <w:pPr>
        <w:pStyle w:val="NormalWeb"/>
        <w:jc w:val="both"/>
        <w:rPr>
          <w:rFonts w:ascii="Arial" w:hAnsi="Arial" w:cs="Arial"/>
        </w:rPr>
      </w:pPr>
      <w:r>
        <w:rPr>
          <w:rFonts w:cs="Arial" w:ascii="Arial" w:hAnsi="Arial"/>
        </w:rPr>
        <w:t xml:space="preserve">"And then there's electronics. You wouldn't want to repair TV's, (briefly had a shop when black and white TV was the mainstay) though its interesting, because they are not essential to communications and business and the work doesn't pay enough.  </w:t>
      </w:r>
    </w:p>
    <w:p>
      <w:pPr>
        <w:pStyle w:val="NormalWeb"/>
        <w:jc w:val="both"/>
        <w:rPr>
          <w:rFonts w:ascii="Arial" w:hAnsi="Arial" w:cs="Arial"/>
        </w:rPr>
      </w:pPr>
      <w:r>
        <w:rPr>
          <w:rFonts w:cs="Arial" w:ascii="Arial" w:hAnsi="Arial"/>
        </w:rPr>
        <w:t xml:space="preserve">"Computers are another matter Anyone who can quickly (or at all) diagnose and repair a problem can name his/her ticket. The Hewlett Packard rep in this area wouldn't get out of bed if he couldn't see $50,000 in his pot---and he's good enough to get more if he wants it. It is useless and hideously expensive to take a computer in for repair to the big three computer repair operations. They are not necessarily dishonest, just uniformly incompetent. To them Plug and Play means blindly replacing all the components until the machine works again---eight or nine hundred dollars later they might get it right, or maybe it still won't work..  </w:t>
      </w:r>
    </w:p>
    <w:p>
      <w:pPr>
        <w:pStyle w:val="NormalWeb"/>
        <w:jc w:val="both"/>
        <w:rPr>
          <w:rFonts w:ascii="Arial" w:hAnsi="Arial" w:cs="Arial"/>
        </w:rPr>
      </w:pPr>
      <w:r>
        <w:rPr>
          <w:rFonts w:cs="Arial" w:ascii="Arial" w:hAnsi="Arial"/>
        </w:rPr>
        <w:t xml:space="preserve">"The woodworking skills are an essential part of homesteading, building houses or building furniture---but unless incorporated in your small shop production-line as a business---making furniture for example, it may save you money, but won't make much. Still, it's something to think about if you have some good hardwoods in your woodlot, and plans to make or buy a </w:t>
        <w:br/>
        <w:t xml:space="preserve">lumbermaking bandsaw." Thank you TIV for that one! </w:t>
      </w:r>
    </w:p>
    <w:p>
      <w:pPr>
        <w:pStyle w:val="NormalWeb"/>
        <w:jc w:val="both"/>
        <w:rPr/>
      </w:pPr>
      <w:r>
        <w:rPr>
          <w:rFonts w:cs="Arial" w:ascii="Arial" w:hAnsi="Arial"/>
          <w:b/>
          <w:bCs/>
        </w:rPr>
        <w:t>MOVIES-</w:t>
      </w:r>
      <w:r>
        <w:rPr>
          <w:rFonts w:cs="Arial" w:ascii="Arial" w:hAnsi="Arial"/>
        </w:rPr>
        <w:t xml:space="preserve"> There are some 2$ theaters with second run films. That is the only ad I scan in the newspaper. The Northridge Cinema. There are 1$ videos, with coupons. There's no need to see first run films. Most BFers get basic cable and catch films that are about 2 years old. While Yuppies are talking about that new Gwenyth Paltrow film, you're discussing Kubrick. I'd rather be in the latter conversation! </w:t>
      </w:r>
    </w:p>
    <w:p>
      <w:pPr>
        <w:pStyle w:val="NormalWeb"/>
        <w:jc w:val="both"/>
        <w:rPr/>
      </w:pPr>
      <w:r>
        <w:rPr>
          <w:rFonts w:cs="Arial" w:ascii="Arial" w:hAnsi="Arial"/>
          <w:b/>
          <w:bCs/>
        </w:rPr>
        <w:t>TV-</w:t>
      </w:r>
      <w:r>
        <w:rPr>
          <w:rFonts w:cs="Arial" w:ascii="Arial" w:hAnsi="Arial"/>
        </w:rPr>
        <w:t xml:space="preserve">Having no cable, I’ve learned what shows are really great. SURFACE &amp; JOURNEYMAN were fab, NBC cancelled ‘em. But LAW AND ORDER is always riveting.Vegas CSI is OK. MEDIUM works. SARAH CONNOR works. DEAD LIKE ME is fab, now in syndication.  </w:t>
      </w:r>
    </w:p>
    <w:p>
      <w:pPr>
        <w:pStyle w:val="NormalWeb"/>
        <w:jc w:val="both"/>
        <w:rPr/>
      </w:pPr>
      <w:r>
        <w:rPr>
          <w:rFonts w:cs="Arial" w:ascii="Arial" w:hAnsi="Arial"/>
          <w:b/>
          <w:bCs/>
        </w:rPr>
        <w:t>BOOKS-</w:t>
      </w:r>
      <w:r>
        <w:rPr>
          <w:rFonts w:cs="Arial" w:ascii="Arial" w:hAnsi="Arial"/>
        </w:rPr>
        <w:t xml:space="preserve"> I find that you can order used books online and get a deal. (Use my </w:t>
      </w:r>
      <w:hyperlink r:id="rId53">
        <w:r>
          <w:rPr>
            <w:rStyle w:val="InternetLink"/>
            <w:rFonts w:cs="Arial" w:ascii="Arial" w:hAnsi="Arial"/>
            <w:b/>
            <w:bCs/>
            <w:color w:val="000000"/>
          </w:rPr>
          <w:t>Secret METHOD</w:t>
        </w:r>
      </w:hyperlink>
      <w:r>
        <w:rPr>
          <w:rFonts w:cs="Arial" w:ascii="Arial" w:hAnsi="Arial"/>
        </w:rPr>
        <w:t xml:space="preserve">.) Salvation Army is cheaper. Read them, then sell them. </w:t>
      </w:r>
      <w:hyperlink r:id="rId54">
        <w:r>
          <w:rPr>
            <w:rStyle w:val="InternetLink"/>
            <w:rFonts w:cs="Arial" w:ascii="Arial" w:hAnsi="Arial"/>
            <w:b/>
            <w:bCs/>
            <w:color w:val="000000"/>
          </w:rPr>
          <w:t>MY METHOD.</w:t>
        </w:r>
      </w:hyperlink>
      <w:r>
        <w:rPr>
          <w:rFonts w:cs="Arial" w:ascii="Arial" w:hAnsi="Arial"/>
        </w:rPr>
        <w:t xml:space="preserve"> </w:t>
      </w:r>
    </w:p>
    <w:p>
      <w:pPr>
        <w:pStyle w:val="NormalWeb"/>
        <w:jc w:val="both"/>
        <w:rPr/>
      </w:pPr>
      <w:r>
        <w:rPr>
          <w:rFonts w:cs="Arial" w:ascii="Arial" w:hAnsi="Arial"/>
          <w:b/>
          <w:bCs/>
        </w:rPr>
        <w:t>MUSIC-THEATRE-</w:t>
      </w:r>
      <w:r>
        <w:rPr>
          <w:rFonts w:cs="Arial" w:ascii="Arial" w:hAnsi="Arial"/>
        </w:rPr>
        <w:t xml:space="preserve"> Second Acting is an ancient technique from the original Bottom Feeders in New York back in the depression. There's not a theatre in town that's full. Find out what time the intermission hits, join the crowd returning to their seats. Only, be the last one in, so you can see the empty seats as lights go down. </w:t>
      </w:r>
    </w:p>
    <w:p>
      <w:pPr>
        <w:pStyle w:val="NormalWeb"/>
        <w:jc w:val="both"/>
        <w:rPr/>
      </w:pPr>
      <w:r>
        <w:rPr>
          <w:rFonts w:cs="Arial" w:ascii="Arial" w:hAnsi="Arial"/>
          <w:b/>
          <w:bCs/>
        </w:rPr>
        <w:t>EDUCATION-</w:t>
      </w:r>
      <w:r>
        <w:rPr>
          <w:rFonts w:cs="Arial" w:ascii="Arial" w:hAnsi="Arial"/>
        </w:rPr>
        <w:t xml:space="preserve"> Community extension has classrooms that are neat, but costly. Introduction to Microsoft Word is 99$. ADULT HIGH SCHOOL has the class for 15$ a semester. Check all high schools near you, at six p.m. when the ADULT EDUCATION office opens. </w:t>
      </w:r>
    </w:p>
    <w:p>
      <w:pPr>
        <w:pStyle w:val="NormalWeb"/>
        <w:jc w:val="both"/>
        <w:rPr/>
      </w:pPr>
      <w:r>
        <w:rPr>
          <w:rFonts w:cs="Arial" w:ascii="Arial" w:hAnsi="Arial"/>
          <w:b/>
          <w:bCs/>
        </w:rPr>
        <w:t>SCHOLARSHIPS</w:t>
      </w:r>
      <w:r>
        <w:rPr>
          <w:rFonts w:cs="Arial" w:ascii="Arial" w:hAnsi="Arial"/>
        </w:rPr>
        <w:t xml:space="preserve">- If mom and Dad make more than 25k a yr, no scholarships for the kid at college and if the CHILD HIMSELF works in a job and is clocked in with earnings, NO GRANTS, not certain aboutSCHOLARSHIPS. So be certain kids never show earnings.. A true Bfer can SEEM on paper to make 25k. People with W-2’s can’t fake it. That suggests the method for kid to get educated. SECOND METHOD: Stick some of the kid’s clothing at Grannie’s house. Her income is 700$ a month, so if he lives with her, he is not dwelling with an above limit person. He gets the scholarship. Auntie works, Sis out on her own, even if it’s a l bedroom apt. they don’t come look!  </w:t>
      </w:r>
    </w:p>
    <w:p>
      <w:pPr>
        <w:pStyle w:val="NormalWeb"/>
        <w:jc w:val="both"/>
        <w:rPr/>
      </w:pPr>
      <w:r>
        <w:rPr>
          <w:rFonts w:cs="Arial" w:ascii="Arial" w:hAnsi="Arial"/>
          <w:b/>
          <w:bCs/>
        </w:rPr>
        <w:t>BREAD AND CIRCUSES, OTHER ENTERTAINMENT</w:t>
      </w:r>
      <w:r>
        <w:rPr>
          <w:rFonts w:cs="Arial" w:ascii="Arial" w:hAnsi="Arial"/>
        </w:rPr>
        <w:t xml:space="preserve">: Natural History Museum is free lst Tuesday of ea. month, (213) 744-3466. LACMA on Wilshire free second Wednesday each month (213) 857-6000. Calf Museum Science/Industry (213) 744-7400. Griffith Observatory (213) 664-1191. Network TV tickets, (ABC) 818-506-0067, Bill Maher show wherever he is now, CBS (213)852-2624; NBC (818) 840-4444. Call Paramount Studios for their many sit-coms which use live audiences.  Saturday Nite Live in NYC. Your town may have t.v. studios, radio stations. </w:t>
      </w:r>
    </w:p>
    <w:p>
      <w:pPr>
        <w:pStyle w:val="NormalWeb"/>
        <w:jc w:val="both"/>
        <w:rPr/>
      </w:pPr>
      <w:r>
        <w:rPr>
          <w:rFonts w:cs="Arial" w:ascii="Arial" w:hAnsi="Arial"/>
          <w:b/>
          <w:bCs/>
        </w:rPr>
        <w:t>NEWSPAPERS-</w:t>
      </w:r>
      <w:r>
        <w:rPr>
          <w:rFonts w:cs="Arial" w:ascii="Arial" w:hAnsi="Arial"/>
        </w:rPr>
        <w:t xml:space="preserve"> Newspapers cost between 10$ and 30$ a month. Where's the logic paying for something that's out on the streets sitting cleanly in nice baskets on trash night? Invest a buck in a flashlight! </w:t>
      </w:r>
    </w:p>
    <w:p>
      <w:pPr>
        <w:pStyle w:val="NormalWeb"/>
        <w:jc w:val="both"/>
        <w:rPr/>
      </w:pPr>
      <w:r>
        <w:rPr>
          <w:rFonts w:cs="Arial" w:ascii="Arial" w:hAnsi="Arial"/>
          <w:b/>
          <w:bCs/>
        </w:rPr>
        <w:t>MAGAZINES-</w:t>
      </w:r>
      <w:r>
        <w:rPr>
          <w:rFonts w:cs="Arial" w:ascii="Arial" w:hAnsi="Arial"/>
        </w:rPr>
        <w:t xml:space="preserve">Again, cheap and easy on your street, trash night. Or on a ritzier street than yours, trash night. You will have the cream of the crop. Another way, SUBSCRIBE. You'll spot a thousand ads saying 'free subscription, free issue, if you don't like it, no charge.' Take them up on it. Get those free issues. Be certain to give them away afterwards to other BFers or homeless. Especially to homeless as it upgrades them, gets them back into society. You can't piss on City Living, Homes, Style, Fashion and Vanity when you've got your nose in it. </w:t>
      </w:r>
    </w:p>
    <w:p>
      <w:pPr>
        <w:pStyle w:val="NormalWeb"/>
        <w:jc w:val="both"/>
        <w:rPr/>
      </w:pPr>
      <w:r>
        <w:rPr>
          <w:rFonts w:cs="Arial" w:ascii="Arial" w:hAnsi="Arial"/>
          <w:b/>
          <w:bCs/>
        </w:rPr>
        <w:t>PHOTOS</w:t>
      </w:r>
      <w:r>
        <w:rPr>
          <w:rFonts w:cs="Arial" w:ascii="Arial" w:hAnsi="Arial"/>
        </w:rPr>
        <w:t xml:space="preserve">- Ralph's Markets processes a 35 m. roll for $3.99. No one else comes close to this price. No wonder they're #1. </w:t>
      </w:r>
    </w:p>
    <w:p>
      <w:pPr>
        <w:pStyle w:val="NormalWeb"/>
        <w:jc w:val="both"/>
        <w:rPr/>
      </w:pPr>
      <w:r>
        <w:rPr>
          <w:rFonts w:cs="Arial" w:ascii="Arial" w:hAnsi="Arial"/>
          <w:b/>
          <w:bCs/>
        </w:rPr>
        <w:t>LET CARS DRIVE YOU CRAZY? NOT A BFer.</w:t>
      </w:r>
      <w:r>
        <w:rPr>
          <w:rFonts w:cs="Arial" w:ascii="Arial" w:hAnsi="Arial"/>
        </w:rPr>
        <w:t xml:space="preserve"> Rich people can afford to keep a limo driver on staff, take taxis even. If they don't drive, their friends are glad to do them carpool favors. For the rich, the bus is chump change and the millieu so vetty folkorico. Poor people get grinding depression on buses and the 2 dollar round trip is usually what the whole family spends on food for a week. </w:t>
      </w:r>
      <w:r>
        <w:rPr>
          <w:rFonts w:cs="Arial" w:ascii="Arial" w:hAnsi="Arial"/>
          <w:i/>
          <w:iCs/>
        </w:rPr>
        <w:t>Les Miserables</w:t>
      </w:r>
      <w:r>
        <w:rPr>
          <w:rFonts w:cs="Arial" w:ascii="Arial" w:hAnsi="Arial"/>
        </w:rPr>
        <w:t xml:space="preserve"> must have cars and they must be procured and run at the lowest price and yield the most cluck per buck. In spite of Big Brother, this is strangely do-able. </w:t>
      </w:r>
    </w:p>
    <w:p>
      <w:pPr>
        <w:pStyle w:val="NormalWeb"/>
        <w:jc w:val="both"/>
        <w:rPr/>
      </w:pPr>
      <w:r>
        <w:rPr>
          <w:rFonts w:cs="Arial" w:ascii="Arial" w:hAnsi="Arial"/>
          <w:b/>
          <w:bCs/>
        </w:rPr>
        <w:t>BUYING USED</w:t>
      </w:r>
      <w:r>
        <w:rPr>
          <w:rFonts w:cs="Arial" w:ascii="Arial" w:hAnsi="Arial"/>
        </w:rPr>
        <w:t xml:space="preserve">: Forget used car lots. Those guys are sharks. The price will be double what you might get it for on the street and you're courting a stroke trying to get them to fix anything later, so why bother?GET THE RECYCLER and buy from a real person. </w:t>
      </w:r>
    </w:p>
    <w:p>
      <w:pPr>
        <w:pStyle w:val="NormalWeb"/>
        <w:jc w:val="both"/>
        <w:rPr/>
      </w:pPr>
      <w:r>
        <w:rPr>
          <w:rFonts w:cs="Arial" w:ascii="Arial" w:hAnsi="Arial"/>
          <w:b/>
          <w:bCs/>
        </w:rPr>
        <w:t>THE AUCTION QUESTION</w:t>
      </w:r>
      <w:r>
        <w:rPr>
          <w:rFonts w:cs="Arial" w:ascii="Arial" w:hAnsi="Arial"/>
        </w:rPr>
        <w:t xml:space="preserve">. If you really know cars' motors and they'll let you turn the motor over with a key, so you can hear it, you might bid on one of the mystery harem beauties of the auction. If it's a pig in a poke, stay away. This car could be totally dead, left out on the highway (by an owner without the 2 or 3 grand he knew it would cost to fix it,) to be picked up for just that reason. Much better is a car from a real, live person whom you've asked the right questions. </w:t>
      </w:r>
    </w:p>
    <w:p>
      <w:pPr>
        <w:pStyle w:val="NormalWeb"/>
        <w:jc w:val="both"/>
        <w:rPr/>
      </w:pPr>
      <w:r>
        <w:rPr>
          <w:rFonts w:cs="Arial" w:ascii="Arial" w:hAnsi="Arial"/>
          <w:b/>
          <w:bCs/>
        </w:rPr>
        <w:t>STREET BUYING:</w:t>
      </w:r>
      <w:r>
        <w:rPr>
          <w:rFonts w:cs="Arial" w:ascii="Arial" w:hAnsi="Arial"/>
        </w:rPr>
        <w:t xml:space="preserve"> Always buy from a seller who has an address, a home that he actually lives in. See him inside the home to make certain. Check his driver's license to make certain it matches site and papers of car. When I first wrote this, in ‘98, a bottomfeeder could get a l983 Honda Civic that runs well for 300$-500. It would be twice or three times that in a carlot. TODAY in 2007, if I WANTED TO SELL you that 83 HONDA, which I don’t as it runs fantastic, it might be less.  </w:t>
      </w:r>
    </w:p>
    <w:p>
      <w:pPr>
        <w:pStyle w:val="NormalWeb"/>
        <w:jc w:val="both"/>
        <w:rPr/>
      </w:pPr>
      <w:r>
        <w:rPr>
          <w:rFonts w:cs="Arial" w:ascii="Arial" w:hAnsi="Arial"/>
          <w:b/>
          <w:bCs/>
        </w:rPr>
        <w:t>QUESTIONS TO ASK THE SELLER</w:t>
      </w:r>
      <w:r>
        <w:rPr>
          <w:rFonts w:cs="Arial" w:ascii="Arial" w:hAnsi="Arial"/>
        </w:rPr>
        <w:t xml:space="preserve"> of a cheap car on phone, before you visit him. Here's the silky, sly question. "Tell me about the car." If he says, "oh, nothing much, it runs great." he's pulling the wool over your eyes. If he doesn't volunteer information and forces you to ask question, be suspicious. If he answers vagaries like "it RUNS STRONG" suspect that it burns gas and leaks oil. It's got a little motor vibration means it has valve clatter. Forget it. Fish around, ask every question that is in this article. If everything sounds too good to be true, ask him 'why are you selling it?' If he says to buy another car of the same model, it's probably a good car. If he answers 'Too many cars, it's the extra one," be wary. You want to hear, "we have a new BABY, we need a bigger car." Or, it's four years old, I want to get rid of it before it goes bad." Another honest answer. </w:t>
      </w:r>
    </w:p>
    <w:p>
      <w:pPr>
        <w:pStyle w:val="NormalWeb"/>
        <w:jc w:val="both"/>
        <w:rPr/>
      </w:pPr>
      <w:r>
        <w:rPr>
          <w:rFonts w:cs="Arial" w:ascii="Arial" w:hAnsi="Arial"/>
          <w:b/>
          <w:bCs/>
        </w:rPr>
        <w:t>QUESTIONS TO ASK PART II</w:t>
      </w:r>
      <w:r>
        <w:rPr>
          <w:rFonts w:cs="Arial" w:ascii="Arial" w:hAnsi="Arial"/>
        </w:rPr>
        <w:t xml:space="preserve">: Mileage, tires, condition, upholstery, color, what motorwork does it need? Does the car overheat? Did you ever replace motor? Has it been in an accident? If so, what parts are new on it? How many miles on it? Does the car smoke? What color is the smoke? Black smoke, the most alarming, is actually the least problematic. White smoke means burning oil. Blue smoke means  burning oil. These two conditions are expensive to fix. Black smoke means gasoline is running too rich and is easily resolved. Is there condensation on top of oil cap?" If so, it's blown a head gasket, very expensive to fix. Ask when he last smogged it, did it pass right away or did he have to do a major tune up? Ask when smog certificate and registration expire? Ask if it has been categorized as a AGross Polluter by the DMV. Better yet, call the DMV first with the License plate Number; ask THEM. </w:t>
      </w:r>
    </w:p>
    <w:p>
      <w:pPr>
        <w:pStyle w:val="NormalWeb"/>
        <w:jc w:val="both"/>
        <w:rPr>
          <w:rFonts w:ascii="Arial" w:hAnsi="Arial" w:cs="Arial"/>
        </w:rPr>
      </w:pPr>
      <w:r>
        <w:rPr>
          <w:rFonts w:cs="Arial" w:ascii="Arial" w:hAnsi="Arial"/>
        </w:rPr>
        <w:t xml:space="preserve">Next, ask the owner if he has proof of regular maintenance. Dream on about getting regular maintenance records for a twenty year old heap, but this guy is a straight arrow anal type he might have this paperwork. If so, consider this gem of a car seriously. </w:t>
      </w:r>
    </w:p>
    <w:p>
      <w:pPr>
        <w:pStyle w:val="NormalWeb"/>
        <w:jc w:val="both"/>
        <w:rPr>
          <w:rFonts w:ascii="Arial" w:hAnsi="Arial" w:cs="Arial"/>
        </w:rPr>
      </w:pPr>
      <w:r>
        <w:rPr>
          <w:rFonts w:cs="Arial" w:ascii="Arial" w:hAnsi="Arial"/>
        </w:rPr>
        <w:t xml:space="preserve">Next, warn seller you're serious by saying that you're coming over to drive the car but you'd like to know now, does it overheat? Say, "If so, it could be just an easy to fix thermostat or a costly, complex cooling problem." That shows that you know motors. Threatening to come over may make him cough up the truth now. Cars overheating after ten minutes or not making hills easily is a sure sign that it's in its dotage, a geezermobile. </w:t>
      </w:r>
    </w:p>
    <w:p>
      <w:pPr>
        <w:pStyle w:val="NormalWeb"/>
        <w:jc w:val="both"/>
        <w:rPr>
          <w:rFonts w:ascii="Arial" w:hAnsi="Arial" w:cs="Arial"/>
        </w:rPr>
      </w:pPr>
      <w:r>
        <w:rPr>
          <w:rFonts w:cs="Arial" w:ascii="Arial" w:hAnsi="Arial"/>
        </w:rPr>
        <w:t xml:space="preserve">If he answers enough questions correctly, go see and drive the car but only after you've called DMV and run the license plate through to see if it is a G.P., (in which case do not buy it,) how much registration fees are actually owing and if there are tickets on the car. You don't have to pay the tickets, no matter what DMV tells you, but you can tell seller you know about them and get the price down wayyyy further. </w:t>
      </w:r>
    </w:p>
    <w:p>
      <w:pPr>
        <w:pStyle w:val="NormalWeb"/>
        <w:jc w:val="both"/>
        <w:rPr>
          <w:rFonts w:ascii="Arial" w:hAnsi="Arial" w:cs="Arial"/>
        </w:rPr>
      </w:pPr>
      <w:r>
        <w:rPr>
          <w:rFonts w:cs="Arial" w:ascii="Arial" w:hAnsi="Arial"/>
        </w:rPr>
        <w:t xml:space="preserve">Here's a good time to tell you. DMV has two laws going. What they tell you on the phone and what you can get at the window when you demand to talk to the supervisor. </w:t>
      </w:r>
    </w:p>
    <w:p>
      <w:pPr>
        <w:pStyle w:val="NormalWeb"/>
        <w:jc w:val="both"/>
        <w:rPr>
          <w:rFonts w:ascii="Arial" w:hAnsi="Arial" w:cs="Arial"/>
        </w:rPr>
      </w:pPr>
      <w:r>
        <w:rPr>
          <w:rFonts w:cs="Arial" w:ascii="Arial" w:hAnsi="Arial"/>
        </w:rPr>
        <w:t xml:space="preserve">When you actually get inside the car, there are three things you want to see. One, does it go uphill with ease? If so, motor's still strong. Second, are there motor sounds indicating valve knock or timing belt loose? If so, the former is expensive to fix, the latter is around $130-300 (more if belt's sealed in box under other things.) Third, does car overheat after twenty minutes? if you see the car is overheating, check the thermostat. Pull it out and see if it's regulating properly. If the thermostat is fine, the heating is symptom of impending disaster and car's a lemon. </w:t>
      </w:r>
    </w:p>
    <w:p>
      <w:pPr>
        <w:pStyle w:val="NormalWeb"/>
        <w:jc w:val="both"/>
        <w:rPr/>
      </w:pPr>
      <w:r>
        <w:rPr>
          <w:rFonts w:cs="Arial" w:ascii="Arial" w:hAnsi="Arial"/>
          <w:b/>
          <w:bCs/>
        </w:rPr>
        <w:t>SMART CARBUYERS go to THE SELLERS' house.</w:t>
      </w:r>
      <w:r>
        <w:rPr>
          <w:rFonts w:cs="Arial" w:ascii="Arial" w:hAnsi="Arial"/>
        </w:rPr>
        <w:t xml:space="preserve"> Lately, there are a lot of scams involving stolen cars. During the initial phone call, get the car's license plate number. Remember, always check the car's license plate with DMV to see if registration fees are up to date, before you even go see the car and they'll tell you (maybe) if it's stolen. Later, when you're there with the car, check seller's driver's license and name on the car registration to see that they match. Cuz if they don't, it's stolen. Tags are not proof of a car's legality as these can be snipped off another car. Make certain registration fees are up to date because you'll have to pay them if they're not. Now, remember I mentioned that supervisors at DMV can forgive you stuff? You can buy cars that haven't been registered in YEARS very cheaply. When you bring plates to the DMV, and they try to collect for those YEARS, scream bloody murder and say when you bought it, the car had brand new tags. Make certain the head supervisor is called over. They will make you bring in the license plate because they want to see these tags. They are going to forgive you all fees but pretend you don't know this. Come back an hour later while employee remembers you, with the license plate. Show them the phony but real, brand new tags. Clerk again calls supervisors. They will immediately forgive all those unregistered years but oddly, they do not go looking for the crook who sold it to you. I'm sure the day will come when they do, but now they do not. </w:t>
      </w:r>
    </w:p>
    <w:p>
      <w:pPr>
        <w:pStyle w:val="NormalWeb"/>
        <w:jc w:val="both"/>
        <w:rPr>
          <w:rFonts w:ascii="Arial" w:hAnsi="Arial" w:cs="Arial"/>
        </w:rPr>
      </w:pPr>
      <w:r>
        <w:rPr>
          <w:rFonts w:cs="Arial" w:ascii="Arial" w:hAnsi="Arial"/>
        </w:rPr>
        <w:t xml:space="preserve">So remember, to save yourself time, before you visit the seller's house, get the key information on the phone. Get seller's name, car's license number and his address. Then, dial the DMV and on the line, they'll tell you how many years of fees are owed and confirm name and address. You can get cars on blocks, unregistered cars and cars with tickets on them incredibly cheaply often between $100 and $200. </w:t>
      </w:r>
    </w:p>
    <w:p>
      <w:pPr>
        <w:pStyle w:val="NormalWeb"/>
        <w:jc w:val="both"/>
        <w:rPr/>
      </w:pPr>
      <w:r>
        <w:rPr>
          <w:rFonts w:cs="Arial" w:ascii="Arial" w:hAnsi="Arial"/>
        </w:rPr>
        <w:t xml:space="preserve">Bottom Feeders never give seller their correct name or address. They choose to register their cars in a name that does not trace back to their driver's license. This is very very important. The reason is if you are caught driving a car with NO TAGS, no insurance, no driver's license (which together would cost you 2k you don't have as you need it for rent food,) nothin at all will happen to you. The usual penalty for all those paper syou don't have is maybe four thousand. But they wrote the ticket out to your other name. The ticket goes into a void. You do not exist under that name. But have a driver's license on you with your real name, you will have a warrent chasing you for 12 yrs. BY THE WAY, TO BEAT A TICKET,ALWAYS GO TO COURT, AN ARTICLE ON THIS HERE: </w:t>
      </w:r>
      <w:hyperlink r:id="rId55">
        <w:r>
          <w:rPr>
            <w:rStyle w:val="InternetLink"/>
            <w:rFonts w:cs="Arial" w:ascii="Arial" w:hAnsi="Arial"/>
            <w:b/>
            <w:bCs/>
            <w:color w:val="000000"/>
          </w:rPr>
          <w:t>HOW TO BEAT IT!</w:t>
        </w:r>
      </w:hyperlink>
      <w:r>
        <w:rPr>
          <w:rFonts w:cs="Arial" w:ascii="Arial" w:hAnsi="Arial"/>
        </w:rPr>
        <w:t xml:space="preserve">But here’s what I DO. First, I always carry l00 empty cans/ bottles in hatchback in plain sight. Looking like poverty INC. Cop spots my car has tags 5 years old. I tell the policeman ‘don’t write a ticket. My four kids won’t let me drive it until car is 25yrs old (Cal cuts us a deal: no SMOG tests required at that age for a car,) and then the kids want me to make it street legal and I can get a license and drive it, But it’s not 25 years old yet, it’s 23 yrs old. And sir, it was raining and I was alone at home and Chickens were 59c an lb onsale I had to get these groceries. Kids were out partying as it’s a weekend, and I was hungy and alone (There were 4 big bags of food on seat) “My kids are in college week days and won’t drive me to the market. I’m eatin’ broccoli and it was raining and I couldn’t walk it…..so I took the car.” He let me off. The patchwork explanation held together. </w:t>
      </w:r>
    </w:p>
    <w:p>
      <w:pPr>
        <w:pStyle w:val="NormalWeb"/>
        <w:jc w:val="both"/>
        <w:rPr>
          <w:rFonts w:ascii="Arial" w:hAnsi="Arial" w:cs="Arial"/>
        </w:rPr>
      </w:pPr>
      <w:r>
        <w:rPr>
          <w:rFonts w:cs="Arial" w:ascii="Arial" w:hAnsi="Arial"/>
        </w:rPr>
        <w:t xml:space="preserve">You only go to court if the car, registration is all in your own name. But maybe you wouldn't want to bother if it was a twenty five year old car, no smog, nolicense, no insurance. In any case, when a bottom feeder buys a used car, he will MISPELL his name by several letters when he registers that  car. If they ask for paper to prove this name when you register title to a car, say with horror, my wallet was taken in the bus station when I arrived in your city. I am without driver's license. I had one in Panama (Poland, France) and I bring, I have passport, also. GONE. I can not own car?" They will relent cuz it's not mandatory. "Tell them, when you pass driver's test, you will be able to go to social security, get a card for yourself and a job." Gratuitous reassuring is realistic. </w:t>
      </w:r>
    </w:p>
    <w:p>
      <w:pPr>
        <w:pStyle w:val="NormalWeb"/>
        <w:jc w:val="both"/>
        <w:rPr>
          <w:rFonts w:ascii="Arial" w:hAnsi="Arial" w:cs="Arial"/>
        </w:rPr>
      </w:pPr>
      <w:r>
        <w:rPr>
          <w:rFonts w:cs="Arial" w:ascii="Arial" w:hAnsi="Arial"/>
        </w:rPr>
        <w:t xml:space="preserve">MORE ABOUT BUYING CARS - The punctilious seller of the car probably will inform DMV of the name of purchaser, his address. NOT A GOOD IDEA to give seller all this! You do not want any paper traceable to you later. We are here to confound every computer Big Brother has, at every step for no reason other than we can do it. So Fantasia Moronica Il Duce bought that 83 Honda, not YOU. He lived in IL PALAZZO de BUCCARELLI in Milano. So let the state of California chase him! I'm kidding. Give the name that is a few letters off your real name to the seller. Give him an address where you can receive mail. For all state/ job/ Soc. Security purposes, you need a box and cheapest ones are at those XEROX places. It looks like a real addie. 456 Reseda Blvd, Apt 34, Reseda ca. 92004 </w:t>
      </w:r>
    </w:p>
    <w:p>
      <w:pPr>
        <w:pStyle w:val="NormalWeb"/>
        <w:jc w:val="both"/>
        <w:rPr/>
      </w:pPr>
      <w:r>
        <w:rPr>
          <w:rFonts w:cs="Arial" w:ascii="Arial" w:hAnsi="Arial"/>
        </w:rPr>
        <w:t>When the Bfer goes to DMV and registers the car, he is required to show I.D. but in a thick accent, he says, Polish passport, had a suitcase but dis burg-u-lar in de Grayhound station took. All my suitcase, clothes phttttt! Consulate look in Poland for copy. Soon send." Smile. Always good to put an aluminum tooth in front so you look Bulgarian. SMILE the aluminum smile. Then the DMV won't bother you, but  they will give you your car registration. Then, when insurance is required, the Bfer has a pal make a copy of some pal's genuine insurance on any PC, print it out on the ole ink jet. Adding of course, your vehicle # but one digit off so cops reads it sez fine, but the computer goes HUH? </w:t>
      </w:r>
      <w:r>
        <w:rPr>
          <w:rFonts w:cs="Arial" w:ascii="Arial" w:hAnsi="Arial"/>
          <w:b/>
          <w:bCs/>
        </w:rPr>
        <w:t>READ UP ON THE METHOD HERE</w:t>
      </w:r>
      <w:r>
        <w:rPr>
          <w:rFonts w:cs="Arial" w:ascii="Arial" w:hAnsi="Arial"/>
        </w:rPr>
        <w:t xml:space="preserve">: </w:t>
      </w:r>
      <w:hyperlink r:id="rId56">
        <w:r>
          <w:rPr>
            <w:rStyle w:val="InternetLink"/>
            <w:rFonts w:cs="Arial" w:ascii="Arial" w:hAnsi="Arial"/>
            <w:b/>
            <w:bCs/>
            <w:color w:val="000000"/>
          </w:rPr>
          <w:t>SAMS INSURANCE</w:t>
        </w:r>
      </w:hyperlink>
      <w:r>
        <w:rPr>
          <w:rFonts w:cs="Arial" w:ascii="Arial" w:hAnsi="Arial"/>
        </w:rPr>
        <w:t xml:space="preserve"> </w:t>
      </w:r>
    </w:p>
    <w:p>
      <w:pPr>
        <w:pStyle w:val="NormalWeb"/>
        <w:jc w:val="both"/>
        <w:rPr/>
      </w:pPr>
      <w:r>
        <w:rPr>
          <w:rFonts w:cs="Arial" w:ascii="Arial" w:hAnsi="Arial"/>
          <w:b/>
          <w:bCs/>
        </w:rPr>
        <w:t>AFTER PAYING FOR A CAR, </w:t>
      </w:r>
      <w:r>
        <w:rPr>
          <w:rFonts w:cs="Arial" w:ascii="Arial" w:hAnsi="Arial"/>
        </w:rPr>
        <w:t xml:space="preserve">the final, last ditch, Cosa Nostra carefully worded secret threat to make sure it's not a lemon is: "this heap fails me, I'm back with my uncle Matteo and a crowbar." But no Bottom Feeder would do that. If the car fails, YOU failed to do your homework. You deserve a lemon. </w:t>
      </w:r>
    </w:p>
    <w:p>
      <w:pPr>
        <w:pStyle w:val="NormalWeb"/>
        <w:jc w:val="both"/>
        <w:rPr>
          <w:rFonts w:ascii="Arial" w:hAnsi="Arial" w:cs="Arial"/>
        </w:rPr>
      </w:pPr>
      <w:r>
        <w:rPr>
          <w:rFonts w:cs="Arial" w:ascii="Arial" w:hAnsi="Arial"/>
        </w:rPr>
        <w:t xml:space="preserve">I want to say this about the State of Fuckifornia and its fuck-you over car laws. Insurance is a thousand to $1400 a year if you have a good record. It is mandatory. Licensing a wreck that cost you 300$ is 72$. Each year. Car transfer fees another 75$ when you buy it and call it yours. NOTE: The state of Calif just let them triple our registration fees to 200$ a year for a junker car! Smog testing is 60$ or a month's food.....but to fix the car so it passes can be another thousand for a head job, tune up, valve work, etc. No bottom feeder has that 5k in his pocket. NONE! If we had it, we'd be paying rent, taking time off to write that novel about poverty that would rival LITTLE WOMEN, anything DICKENS ever wrote and probably save the world!  </w:t>
      </w:r>
    </w:p>
    <w:p>
      <w:pPr>
        <w:pStyle w:val="NormalWeb"/>
        <w:jc w:val="both"/>
        <w:rPr>
          <w:rFonts w:ascii="Arial" w:hAnsi="Arial" w:cs="Arial"/>
        </w:rPr>
      </w:pPr>
      <w:r>
        <w:rPr>
          <w:rFonts w:cs="Arial" w:ascii="Arial" w:hAnsi="Arial"/>
        </w:rPr>
        <w:t xml:space="preserve">THE ANSWER? Tune it ALL out. Todd Gitlin famous 60's activist sez that do what Rosa Parks did. When a law is horrid and unjust like blacks can't sit in front of bus, IGNORE IT! Vote with your butt! If everyone who was poor did this, the world would be a better place!  Drive the streets with a big bow matching your car color hanging over the tag. Or a fake Azalea bush hanging down like a rabbit tail. That 2 yr old tag you acquired from prev owner is invisible. Drive invisibly too. Meaning every stop sign, come to a full stop so that your hood ornament bobs. Any California rolls, any sushi driving you will be stopped, ticketed, the state has the option to seize car, hold it for 30 days. That means at 70 bucks a day, 4k for the state to have so you can get it back. </w:t>
      </w:r>
    </w:p>
    <w:p>
      <w:pPr>
        <w:pStyle w:val="NormalWeb"/>
        <w:jc w:val="both"/>
        <w:rPr>
          <w:rFonts w:ascii="Arial" w:hAnsi="Arial" w:cs="Arial"/>
        </w:rPr>
      </w:pPr>
      <w:r>
        <w:rPr>
          <w:rFonts w:cs="Arial" w:ascii="Arial" w:hAnsi="Arial"/>
        </w:rPr>
        <w:t xml:space="preserve">At that point, they will auction it off for 200$ but can you be there, that day? Idea is, drive disposable old cars. They don't arrest when you have no license, no tags, no job, no food, and classified ads circled and proof from doctor you're crippled but say "hey, I'm still looking for work. PC work, whole industry went under, cop will let you go but he will cite you, meaning when you go to court, 4k penalties. So you do not want a ticket/ warrent in your name. That is why no driver's license at all, just the registration with the name one letter off.... And carry nothing in the car because if they seize it, you cannot get it back. Those glasses, those boxes. Take your groceries, get out and leave. THEY do not want to see you drive off in an unreg car. You have to park it as if you were going to go get it towed, walk away and come back 30 min later and drive away like Wily Coyote. </w:t>
      </w:r>
    </w:p>
    <w:p>
      <w:pPr>
        <w:pStyle w:val="NormalWeb"/>
        <w:jc w:val="both"/>
        <w:rPr/>
      </w:pPr>
      <w:r>
        <w:rPr>
          <w:rFonts w:cs="Arial" w:ascii="Arial" w:hAnsi="Arial"/>
          <w:b/>
          <w:bCs/>
        </w:rPr>
        <w:t>FIXING THE CAR ONCE YOU'VE GOT IT:</w:t>
      </w:r>
      <w:r>
        <w:rPr>
          <w:rFonts w:cs="Arial" w:ascii="Arial" w:hAnsi="Arial"/>
        </w:rPr>
        <w:t xml:space="preserve"> </w:t>
      </w:r>
    </w:p>
    <w:p>
      <w:pPr>
        <w:pStyle w:val="NormalWeb"/>
        <w:jc w:val="both"/>
        <w:rPr/>
      </w:pPr>
      <w:r>
        <w:rPr>
          <w:rFonts w:cs="Arial" w:ascii="Arial" w:hAnsi="Arial"/>
          <w:b/>
          <w:bCs/>
        </w:rPr>
        <w:t>Tips on CAR MECHANICS:</w:t>
      </w:r>
      <w:r>
        <w:rPr>
          <w:rFonts w:cs="Arial" w:ascii="Arial" w:hAnsi="Arial"/>
        </w:rPr>
        <w:t xml:space="preserve"> The main trick is that once you've got an estimate on work to be done, find a HOME based mechanic. Paying no shop rent makes a Mechanic a reasonable human being. Kids in the nabe who do this work abound. As I drive my nabe, I spot guys working on cars here and there and park and talk to them immediately. Write down their phone, name, addie rather than trying to memorize the place. Then, car dies, go to real mechanic, ask "how much would it be to fix 'off the books,' cash?" You may get a sizeably reduced quote. If it's still too much, ask him to tell you how to fix it yourself. These guys are always proud to point to gismos and explain them. Then, phone the KID. Say “I need the timing belt replaced, apparently that means you have to pull the radiator. Can you do it? What would you charge?” He tell syou probably half what the other guy wanted. If that’s too much, get a book at the library and take off your own radiator. You do WELD, don’t you? If it’s just a tune-up that means taking spark plugs out, cleaning them with thinner or acetone and a stiff brush, re-gapping them and sticking them back in place. New spark plugs, you say? Whaddayou, Onassis? In all third world countries they use plugs a hundred times. </w:t>
      </w:r>
    </w:p>
    <w:p>
      <w:pPr>
        <w:pStyle w:val="NormalWeb"/>
        <w:jc w:val="both"/>
        <w:rPr/>
      </w:pPr>
      <w:r>
        <w:rPr>
          <w:rFonts w:cs="Arial" w:ascii="Arial" w:hAnsi="Arial"/>
          <w:b/>
          <w:bCs/>
        </w:rPr>
        <w:t>Changing oil and air filter</w:t>
      </w:r>
      <w:r>
        <w:rPr>
          <w:rFonts w:cs="Arial" w:ascii="Arial" w:hAnsi="Arial"/>
        </w:rPr>
        <w:t xml:space="preserve">---how hard is that? Opening wheels up? Checking brake pads? A ten year old could do it.I can’t but I have a neighbor, guy on crutches, drags his back feet, but the cars change daily in his driveway. EVERYONE knows about him. Beautiful new cars are there on lifts. I talk to him and find he really loves doing this. So I know when it’s my time for an oil change, he’s my guy. TUNE UP is 25$ he tells me. </w:t>
      </w:r>
    </w:p>
    <w:p>
      <w:pPr>
        <w:pStyle w:val="NormalWeb"/>
        <w:jc w:val="both"/>
        <w:rPr>
          <w:rFonts w:ascii="Arial" w:hAnsi="Arial" w:cs="Arial"/>
        </w:rPr>
      </w:pPr>
      <w:r>
        <w:rPr>
          <w:rFonts w:cs="Arial" w:ascii="Arial" w:hAnsi="Arial"/>
        </w:rPr>
        <w:t xml:space="preserve">Now, the average citizen takes that baby to a 'no pass no pay' smog guy and see if it flies. I don't as California now has an automatic Gross Polluter Report Card. Your computer read out is immediately in a 1-second simulcast, sent to Sacramento and you will never get off that data bank, ever again. The State will hound you about it and come to find you. So never go to a regular smog shop. BFers ask around until they hear about a "cooperative" one. And if you ask, you will find. CLUE: Mexican Body shops know where so chum up with Jose or Pedro or Manuel, use him regularly and give him memorable gifts on holidays. </w:t>
      </w:r>
    </w:p>
    <w:p>
      <w:pPr>
        <w:pStyle w:val="NormalWeb"/>
        <w:jc w:val="both"/>
        <w:rPr/>
      </w:pPr>
      <w:r>
        <w:rPr>
          <w:rFonts w:cs="Arial" w:ascii="Arial" w:hAnsi="Arial"/>
          <w:b/>
          <w:bCs/>
        </w:rPr>
        <w:t>WHAT? THE CAR WON'T SMOG? </w:t>
      </w:r>
      <w:r>
        <w:rPr>
          <w:rFonts w:cs="Arial" w:ascii="Arial" w:hAnsi="Arial"/>
        </w:rPr>
        <w:t xml:space="preserve">Not that I'd do it but some BFers have a way around all the regulations California imposes on its prisoners, its captive audience (among them the new, January 1st, l997 Screwola that the driver be insured to the hilt which costs a thousand plus a year). The BFer way around such regulations is simple. They won't pay the DMV a red cent. They buy a used car, never transfer the title, never bother visiting the DMV where they can't get car registered anyway, as they don't have insurance. Then buyer drives like a grannie, avoiding freeway entrances and Public parks where the California Highway Patrol can legally create a check-point Charley. </w:t>
      </w:r>
    </w:p>
    <w:p>
      <w:pPr>
        <w:pStyle w:val="NormalWeb"/>
        <w:jc w:val="both"/>
        <w:rPr>
          <w:rFonts w:ascii="Arial" w:hAnsi="Arial" w:cs="Arial"/>
        </w:rPr>
      </w:pPr>
      <w:r>
        <w:rPr>
          <w:rFonts w:cs="Arial" w:ascii="Arial" w:hAnsi="Arial"/>
        </w:rPr>
        <w:t xml:space="preserve">The BFer drives the car until it's falling apart and its tags are one year expired, then at this 'au jus' point, he sells it, signs the old owner's name on the pink and start over. A rolling stone gathers no moss! </w:t>
      </w:r>
    </w:p>
    <w:p>
      <w:pPr>
        <w:pStyle w:val="NormalWeb"/>
        <w:jc w:val="both"/>
        <w:rPr>
          <w:rFonts w:ascii="Arial" w:hAnsi="Arial" w:cs="Arial"/>
        </w:rPr>
      </w:pPr>
      <w:r>
        <w:rPr>
          <w:rFonts w:cs="Arial" w:ascii="Arial" w:hAnsi="Arial"/>
        </w:rPr>
        <w:t xml:space="preserve">Other scams involving not bothering with registration, insurance, smogging and tags: some bold souls have at least some ID in another name or learn to speak with a thick foreign accent and offer NO ID, just a library card maybe, so that if a policeman writes them a ticket for no tags it also evaporates into the same la-la land where the pink slip and insurance reside. </w:t>
      </w:r>
    </w:p>
    <w:p>
      <w:pPr>
        <w:pStyle w:val="NormalWeb"/>
        <w:jc w:val="both"/>
        <w:rPr>
          <w:rFonts w:ascii="Arial" w:hAnsi="Arial" w:cs="Arial"/>
        </w:rPr>
      </w:pPr>
      <w:r>
        <w:rPr>
          <w:rFonts w:cs="Arial" w:ascii="Arial" w:hAnsi="Arial"/>
        </w:rPr>
        <w:t xml:space="preserve">The one thing a BFer won't do when approached by a cop with ticket book in hand is to say you forget your license and offer the old owner's name off the car registration. It's cruel to claim to be the old owner who's forgotten his operator's license and to cause the ticket to be given to the name on the car registration, the old owner ---even if it's easy to do. Even if it's easy for old owner to beat it. That might cause some hassle to the innocent previous owner, and thusly bring the BFer bad karma. But Some Bfers let the karma fall where it may. I'm just the reporter. Don't kill the messenger. </w:t>
      </w:r>
    </w:p>
    <w:p>
      <w:pPr>
        <w:pStyle w:val="NormalWeb"/>
        <w:jc w:val="both"/>
        <w:rPr>
          <w:rFonts w:ascii="Arial" w:hAnsi="Arial" w:cs="Arial"/>
        </w:rPr>
      </w:pPr>
      <w:r>
        <w:rPr>
          <w:rFonts w:cs="Arial" w:ascii="Arial" w:hAnsi="Arial"/>
        </w:rPr>
        <w:t xml:space="preserve">More honorable BFers buy cheap, transfer title, pay the annual registration fees that DMV wants, (in the poor person's range, about $60-80). Low, because we pay the tax on the ostensible sale price. (The BFer always makes out his own bill of Sale saying that it was purchased 'as is' and cost only $100.00 so that the tax is the least possible.) </w:t>
      </w:r>
    </w:p>
    <w:p>
      <w:pPr>
        <w:pStyle w:val="NormalWeb"/>
        <w:jc w:val="both"/>
        <w:rPr>
          <w:rFonts w:ascii="Arial" w:hAnsi="Arial" w:cs="Arial"/>
        </w:rPr>
      </w:pPr>
      <w:r>
        <w:rPr>
          <w:rFonts w:cs="Arial" w:ascii="Arial" w:hAnsi="Arial"/>
        </w:rPr>
        <w:t xml:space="preserve">True, the hard core BFer gets the car transferred into the name he has chosen. Most will change the first vowel in their last name so old ID works (as DMV clerks eyeball hastily) yet computers are absolutely stymied. </w:t>
      </w:r>
    </w:p>
    <w:p>
      <w:pPr>
        <w:pStyle w:val="NormalWeb"/>
        <w:jc w:val="both"/>
        <w:rPr>
          <w:rFonts w:ascii="Arial" w:hAnsi="Arial" w:cs="Arial"/>
        </w:rPr>
      </w:pPr>
      <w:r>
        <w:rPr>
          <w:rFonts w:cs="Arial" w:ascii="Arial" w:hAnsi="Arial"/>
        </w:rPr>
        <w:t xml:space="preserve">Bfers will do all that in good spirits but it is with great sadness that a BFer pays a grand for liability insurance and this is what California requires now. Yes, that's right, after March l997, the DMV wants Proof of costly insurance. </w:t>
      </w:r>
    </w:p>
    <w:p>
      <w:pPr>
        <w:pStyle w:val="NormalWeb"/>
        <w:jc w:val="both"/>
        <w:rPr>
          <w:rFonts w:ascii="Arial" w:hAnsi="Arial" w:cs="Arial"/>
        </w:rPr>
      </w:pPr>
      <w:r>
        <w:rPr>
          <w:rFonts w:cs="Arial" w:ascii="Arial" w:hAnsi="Arial"/>
        </w:rPr>
        <w:t xml:space="preserve">TRY insurance with different vendors. Start by giving a name one vowel or consonant OFF your own name. They see no tickets in that name, no warrents. You get your car insurance. If they say, hey there's no driver's license in that name, try this: I have to get one. Don't I have to go to driving school first? They say yeah and give you insurance. OR the third way Bfers get around this is to write a check for insurance, in true name on Driver's License, but one vowel off of the name on car registration, then register the car, show the "vowel off" proof of insurance as no clerk remembers the whole spelling on the line and then looks at the other document and checks the entire spelling. The cop who tickets you later or the DMV employee who gives you your registration and tags will eyeball the name, on both papers and se they look mostly the same. Petulia Francesca Cordony and Patulia Franceska Cordonny are identical, no? NO they aren't! But they look ok to el quicko scanno. Most cops and DMV employees are super dyslexic, anyway. Switched lobes got them into that line of work. If their brains weren't fried, they'd be humans. </w:t>
      </w:r>
    </w:p>
    <w:p>
      <w:pPr>
        <w:pStyle w:val="NormalWeb"/>
        <w:jc w:val="both"/>
        <w:rPr>
          <w:rFonts w:ascii="Arial" w:hAnsi="Arial" w:cs="Arial"/>
        </w:rPr>
      </w:pPr>
      <w:r>
        <w:rPr>
          <w:rFonts w:cs="Arial" w:ascii="Arial" w:hAnsi="Arial"/>
        </w:rPr>
        <w:t xml:space="preserve">What you do to get your money back from insurance company later, is to then cancel the policy the very next day and call the insurance company and tell them JOE BLOW insurance is cheaper. I'm switching, put that money back in my ATM account, (its a virtual transaction, right?) or say "The car is a lemon, I returned it." More costly,  cancel the check if it was done that way, to insurance company.  No red alerts will follow this transaction that was and then wasn't thru state computers. No clerk at DMV will spot anything due to missing vowel. Use all that paperwork as proof of insurance to get the tags new. And cancel insurance after tags are in your hand! </w:t>
      </w:r>
    </w:p>
    <w:p>
      <w:pPr>
        <w:pStyle w:val="NormalWeb"/>
        <w:jc w:val="both"/>
        <w:rPr>
          <w:rFonts w:ascii="Arial" w:hAnsi="Arial" w:cs="Arial"/>
        </w:rPr>
      </w:pPr>
      <w:r>
        <w:rPr>
          <w:rFonts w:cs="Arial" w:ascii="Arial" w:hAnsi="Arial"/>
        </w:rPr>
        <w:t xml:space="preserve">Others just copy a pal's insurance on their PC, using their own data, imaginary insurer's name and address and phone. They inkjet print it up, stick it in an official looking metered envelope, carry it in car, to DMV, to judges, courts. It works fine. If they WERE caught they'd swear they'd met Mr. Gulagarian at a party, or read his ad in the Armenian newspaper lying in a deli, that he'd come to their house, they'd paid the 550$ to a thousand bucks in untraceable cash, and they assumed their policy was real. </w:t>
      </w:r>
    </w:p>
    <w:p>
      <w:pPr>
        <w:pStyle w:val="NormalWeb"/>
        <w:jc w:val="both"/>
        <w:rPr>
          <w:rFonts w:ascii="Arial" w:hAnsi="Arial" w:cs="Arial"/>
        </w:rPr>
      </w:pPr>
      <w:r>
        <w:rPr>
          <w:rFonts w:cs="Arial" w:ascii="Arial" w:hAnsi="Arial"/>
        </w:rPr>
        <w:t xml:space="preserve">A ton of cash spent on insurance isn't all it takes the state of California to hand over your tags. They demand blood and grief too, and their endless mobius loop of bureaucratic snafus drive all of us crazy. All car exchanges require a new smog check done by previous owner or by buyer within thirty days. After taking the registration and tax money, they demand you smog the car and come back with proof it 'smogged' to get the tags handed over to you. They say thirty days, but the truth is, you have a whole year, after tags expire, to do this because tags on car's butt are good for a year so BFers buy 300$ heaps, don't register them, just drive them with the old tags for a year.As tags are fairly recent, cops won't spot or stop the car unless you drive poorly, of course. </w:t>
      </w:r>
    </w:p>
    <w:p>
      <w:pPr>
        <w:pStyle w:val="NormalWeb"/>
        <w:jc w:val="both"/>
        <w:rPr>
          <w:rFonts w:ascii="Arial" w:hAnsi="Arial" w:cs="Arial"/>
        </w:rPr>
      </w:pPr>
      <w:r>
        <w:rPr>
          <w:rFonts w:cs="Arial" w:ascii="Arial" w:hAnsi="Arial"/>
        </w:rPr>
        <w:t xml:space="preserve">But, a year later, you absolutely must fix the car, bring the car's motor up to standard, smog it and go to DMV and get your legal tags or be ticketed---unless you have brass balls, and can drive a car with wrong color tags and stay fifty feet away from cops. Entirely possible if you're a rearview mirror checker.And I am. After a ticket for sushi driving (California roll) and not going in to court (too far away,) I lost license. So I drive with no paper. They catch me I’m going to lose my 1983 Honda Civic. Maybe.Maybe not.I have about 100 cans/bottles in hatchback and cops that stop me take pity and let me go, actually. Any old gal who collects bottles and claims to have four kids (I actually do,) but they’re not in school, which I claim…doesn’t deserve a ticket. Every six months I turn in cans, get my money and start the collection all over again.. </w:t>
      </w:r>
    </w:p>
    <w:p>
      <w:pPr>
        <w:pStyle w:val="NormalWeb"/>
        <w:jc w:val="both"/>
        <w:rPr>
          <w:rFonts w:ascii="Arial" w:hAnsi="Arial" w:cs="Arial"/>
        </w:rPr>
      </w:pPr>
      <w:r>
        <w:rPr>
          <w:rFonts w:cs="Arial" w:ascii="Arial" w:hAnsi="Arial"/>
        </w:rPr>
        <w:t xml:space="preserve">For BFers, there used to be PAY 5$ for INOPERATIVE STATUS.If you can't find a job, have starving babies, and don't have the thousand it takes to fix the car's motor, you can go back to DMV and ask to pay inoperative status fees of 5$. You must do this within the year, before registration expires, before the car goes into triple time fines.But now kindly, the DMV lets you get INOP status for free! That’s my status! </w:t>
      </w:r>
    </w:p>
    <w:p>
      <w:pPr>
        <w:pStyle w:val="NormalWeb"/>
        <w:jc w:val="both"/>
        <w:rPr/>
      </w:pPr>
      <w:r>
        <w:rPr>
          <w:rFonts w:cs="Arial" w:ascii="Arial" w:hAnsi="Arial"/>
          <w:b/>
          <w:bCs/>
        </w:rPr>
        <w:t>THE SLEEPING BEAUTY CAR: </w:t>
      </w:r>
      <w:r>
        <w:rPr>
          <w:rFonts w:cs="Arial" w:ascii="Arial" w:hAnsi="Arial"/>
        </w:rPr>
        <w:t xml:space="preserve">Now you have a car with no tags, and 'inoperative status' which means the car is supposed to be off the street, in the garage, or on blocks until you can fix it but not on any city street. But hey, the car works. A BFer is embolded by poverty into a Zen state. He figures that as long as a cop isn't behind you in traffic, what does it matter what the tags are? What is the sound of a tree falling in the forest if there's no one to hear it fall? </w:t>
      </w:r>
    </w:p>
    <w:p>
      <w:pPr>
        <w:pStyle w:val="NormalWeb"/>
        <w:jc w:val="both"/>
        <w:rPr>
          <w:rFonts w:ascii="Arial" w:hAnsi="Arial" w:cs="Arial"/>
        </w:rPr>
      </w:pPr>
      <w:r>
        <w:rPr>
          <w:rFonts w:cs="Arial" w:ascii="Arial" w:hAnsi="Arial"/>
        </w:rPr>
        <w:t xml:space="preserve">The BFer will then drive the car, careful not to get seen by a policeman. No freeways where CHIPS have exhaust pipe checkpoint Charlies, no City parks, streets that abut public parks or their parking lots, and no boulevards patrolled by city police units. </w:t>
      </w:r>
    </w:p>
    <w:p>
      <w:pPr>
        <w:pStyle w:val="NormalWeb"/>
        <w:jc w:val="both"/>
        <w:rPr>
          <w:rFonts w:ascii="Arial" w:hAnsi="Arial" w:cs="Arial"/>
        </w:rPr>
      </w:pPr>
      <w:r>
        <w:rPr>
          <w:rFonts w:cs="Arial" w:ascii="Arial" w:hAnsi="Arial"/>
        </w:rPr>
        <w:t xml:space="preserve">The BFer drives very carefully, always with THREE THINGS IN THE CAR! A TON OF EMPTIES TO RECYCLE in back seat, and a bag of GERBER's BABY FOOD, tinned or dried non-perishable children-favorites like spaghetti, in the car. THIRD. BABY PHOTOS! YEP, If she/ he gets stopped by a cop he pulls the registration out of the glove compartment, and photos of the driver surrounded by infants will roll out onto carseat and BFer improvises on the photos and bag of baby food, saying 'The car was on blocks in yard but the kids needed food, I have too many children (or grandchildren if you’re old) to walk to the market and leave them alone, no job, no daycare, please let me take the food to them then you can jail me.' No cop will. They'll give you a warning. Gratefully say "I'll go right home, officer' put the car right back on blocks. They won't let you. They require you tow it. So walk off with your bags of food and go sit under a shady tree for a half hour. Cops have so much coffee and do-nuts in their bloodstream they're way too restless to wait around. </w:t>
      </w:r>
    </w:p>
    <w:p>
      <w:pPr>
        <w:pStyle w:val="NormalWeb"/>
        <w:jc w:val="both"/>
        <w:rPr>
          <w:rFonts w:ascii="Arial" w:hAnsi="Arial" w:cs="Arial"/>
        </w:rPr>
      </w:pPr>
      <w:r>
        <w:rPr>
          <w:rFonts w:cs="Arial" w:ascii="Arial" w:hAnsi="Arial"/>
        </w:rPr>
        <w:t xml:space="preserve">Pray the cop writes you no ticket for that lack of insurance, that he lets you go home and that you can continue to drive a car that has paid, inoperative status and a driver without insurance. Cops generally won't ticket or impound car if a family person is out for groceries in an emergency. A true bottom feeder will pull out the phony, valid insurance and say I am insured but the car won't pass the smog test without 500$ worth of motor work and my youngest child has Amylateral Sclerosis that means his nerves are melting and everything is going for the medicine...the doctors tell us not to hope, and why spend the money but.....(bite your lip at this point, but don't cry because cops hate wimps..) As MICHAEL CAINE said, don’t try to cry. TRY NOT TO CRY! Acting tip.Cop will see you straining NOT to cry and he'll let you go. He won't impound. He may not even cite you. But don't count on that last. Cited, you save ticket to remember what name it's in so you can never have another car with that name. And you don't go in, cuz penalties are 4k and in court they can grab/ jail you. (Of course if in court, you say 'I'll go to traffic school," and they let you walk out of court. ) You disappear forever. </w:t>
      </w:r>
    </w:p>
    <w:p>
      <w:pPr>
        <w:pStyle w:val="NormalWeb"/>
        <w:jc w:val="both"/>
        <w:rPr>
          <w:rFonts w:ascii="Arial" w:hAnsi="Arial" w:cs="Arial"/>
        </w:rPr>
      </w:pPr>
      <w:r>
        <w:rPr>
          <w:rFonts w:cs="Arial" w:ascii="Arial" w:hAnsi="Arial"/>
        </w:rPr>
        <w:t xml:space="preserve">There are circumstances that will bring you a car being impounded. A year after tags expire, some BFers put a phony tag on their plate. Stolen or computer generated. A cop can be behind you and not realize the tags are bogus, but he will generally impound that car if he stops you and runs the plate or looks at tag carefully. I've seen them tear it off and let the driver go, if it's an emergency. I was once caught with an expired tag Toyota pick-up truck loaded with boxes and plants. I told cop (truthfully) that my four kids and I had been evicted, and only needed the truck for a few minutes to move. He let me go. I made another 40 trips as that was truly a big eviction and move and I not only moved a thousand plants, but I moved 100 boxes of my organic soil confounding the landlady as to where my gorgeous garden that she wanted to use to attract a higher paying renter, and where it had gone. </w:t>
      </w:r>
    </w:p>
    <w:p>
      <w:pPr>
        <w:pStyle w:val="NormalWeb"/>
        <w:jc w:val="both"/>
        <w:rPr>
          <w:rFonts w:ascii="Arial" w:hAnsi="Arial" w:cs="Arial"/>
        </w:rPr>
      </w:pPr>
      <w:r>
        <w:rPr>
          <w:rFonts w:cs="Arial" w:ascii="Arial" w:hAnsi="Arial"/>
        </w:rPr>
        <w:t xml:space="preserve">A BFer in a hot car usually stays off freeways, never makes left turns (as a hundred cars pass your back plates while you do); they do triple rights to make that left. If a BFer sees a unit a few cars back in the rear view, they immediately signal and turn right. A cop ahead of them in traffic means they quickly pull onto private property, park, get out and walk fast. A cop in cross traffic means peeling an eye to see which way he plans to turn. The idea is: no cop gets to see their rear plate, at any speed. Or see the bow hanging over your tag. </w:t>
      </w:r>
    </w:p>
    <w:p>
      <w:pPr>
        <w:pStyle w:val="NormalWeb"/>
        <w:jc w:val="both"/>
        <w:rPr>
          <w:rFonts w:ascii="Arial" w:hAnsi="Arial" w:cs="Arial"/>
        </w:rPr>
      </w:pPr>
      <w:r>
        <w:rPr>
          <w:rFonts w:cs="Arial" w:ascii="Arial" w:hAnsi="Arial"/>
        </w:rPr>
        <w:t xml:space="preserve">If you're careless and are stopped, speak a pidgin Middle European language and claim to be from Zagreb. A BFer always masters one 'accent' and claims to be a tourist, ignorant of registration rules, whose brother just 'bought me' the car and has the recently dated, hand-written or typed receipt in glove compartment and computer generated car insurance (proving this car is covered for liability) in his imaginary brother's name, and the totally innocent look to prove it. Classified ads with circled jobs is excellent. The bag of Gerbers Baby food. "I just get baby food. I just get job, I be ok. I get insurance, no problem." </w:t>
      </w:r>
    </w:p>
    <w:p>
      <w:pPr>
        <w:pStyle w:val="NormalWeb"/>
        <w:jc w:val="both"/>
        <w:rPr>
          <w:rFonts w:ascii="Arial" w:hAnsi="Arial" w:cs="Arial"/>
        </w:rPr>
      </w:pPr>
      <w:r>
        <w:rPr>
          <w:rFonts w:cs="Arial" w:ascii="Arial" w:hAnsi="Arial"/>
        </w:rPr>
        <w:t xml:space="preserve">Cops will not arrest or impound a foreign tourist who has no driver's license. Especially if he says his backpack was taken at the Downtown Bus Station and he's waiting for a new passport to come from Yugoslavian Consulate and that his brother was kind enough to lend him the car to go get the baby food on the car seat. Cop may give a fix-it ticket. In a Slavic name, it has nothing to do with YOUR driver's license. Sure, it will follow the Slavic Name forever. God forbid the real Grisha Gregorian ever tries to get a license in the state of California, but fix it tickets on a Bfer car, will follow that car for a long, useful life, and then to the dump. </w:t>
      </w:r>
    </w:p>
    <w:p>
      <w:pPr>
        <w:pStyle w:val="NormalWeb"/>
        <w:jc w:val="both"/>
        <w:rPr>
          <w:rFonts w:ascii="Arial" w:hAnsi="Arial" w:cs="Arial"/>
        </w:rPr>
      </w:pPr>
      <w:r>
        <w:rPr>
          <w:rFonts w:cs="Arial" w:ascii="Arial" w:hAnsi="Arial"/>
        </w:rPr>
        <w:t xml:space="preserve">LA cops won't impound even if they find marijuana in a car. They could but they rarely do. Of course, if you give any officer a hard time he will plant the joint, himself just so he can impound and make you lose your car AND he'll pull your ignition wires, making you walk home to boot, plus have you pay huge fines on having grass but most policeman will not take you to jail because they are allergic to paperwork involved with arrests. </w:t>
      </w:r>
    </w:p>
    <w:p>
      <w:pPr>
        <w:pStyle w:val="NormalWeb"/>
        <w:jc w:val="both"/>
        <w:rPr>
          <w:rFonts w:ascii="Arial" w:hAnsi="Arial" w:cs="Arial"/>
        </w:rPr>
      </w:pPr>
      <w:r>
        <w:rPr>
          <w:rFonts w:cs="Arial" w:ascii="Arial" w:hAnsi="Arial"/>
        </w:rPr>
        <w:t xml:space="preserve">California is creating a new automized paperwork situation which will not have humans in the loop so --soon---traffic arrests will be a thing of the past. They will clip your wings through paperwork but for us who have no real papers in our pockets, for us who don't let State-generated paperwork into our universe, it's a case of paper scissors, stone wings! </w:t>
      </w:r>
    </w:p>
    <w:p>
      <w:pPr>
        <w:pStyle w:val="NormalWeb"/>
        <w:jc w:val="both"/>
        <w:rPr/>
      </w:pPr>
      <w:r>
        <w:rPr>
          <w:rFonts w:cs="Arial" w:ascii="Arial" w:hAnsi="Arial"/>
          <w:b/>
          <w:bCs/>
        </w:rPr>
        <w:t>ROBOTIZED BIG BROTHER:</w:t>
      </w:r>
      <w:r>
        <w:rPr>
          <w:rFonts w:cs="Arial" w:ascii="Arial" w:hAnsi="Arial"/>
        </w:rPr>
        <w:t xml:space="preserve"> After January 1st, 1997, the new plan with Smog Check II was to put CHP checkpoints on freeway ON RAMPS (CHIPS are not legally able to function on city surface streets). But frankly I never saw them there, so the info was bogus These checkpoints supposedly would have robotic DYNAMOMETER smog readers. As you go up the ramp, the robot will measure your exhaust. If RtD2 gets a bad score he'll snap a picture of your car's ass and you'll get mail asking you to bring the car in to be checked. The way to foil that is when you plan to hit a freeway, carry a plastic azalea in your trunk with the bushy part hanging over the plates. BFers are all gardeners anyway! </w:t>
      </w:r>
    </w:p>
    <w:p>
      <w:pPr>
        <w:pStyle w:val="NormalWeb"/>
        <w:jc w:val="both"/>
        <w:rPr>
          <w:rFonts w:ascii="Arial" w:hAnsi="Arial" w:cs="Arial"/>
        </w:rPr>
      </w:pPr>
      <w:r>
        <w:rPr>
          <w:rFonts w:cs="Arial" w:ascii="Arial" w:hAnsi="Arial"/>
        </w:rPr>
        <w:t xml:space="preserve">There will also be On-Ramp check station points manned by human readers with huge rectal smogmeters. The poor will simply learn not to take freeways and use surface streets. </w:t>
      </w:r>
    </w:p>
    <w:p>
      <w:pPr>
        <w:pStyle w:val="NormalWeb"/>
        <w:jc w:val="both"/>
        <w:rPr>
          <w:rFonts w:ascii="Arial" w:hAnsi="Arial" w:cs="Arial"/>
        </w:rPr>
      </w:pPr>
      <w:r>
        <w:rPr>
          <w:rFonts w:cs="Arial" w:ascii="Arial" w:hAnsi="Arial"/>
        </w:rPr>
        <w:t xml:space="preserve">But it's an ill wind that blows NO good. Due to the straights being forced to ditch perfectly fine autos, there will be a huge glut of unsmoggable cars in the marketplace, at dirt low prices, so two things will happen. Perfectly fine cars will become throwaways, Detroit's ultimate wetdream. </w:t>
      </w:r>
    </w:p>
    <w:p>
      <w:pPr>
        <w:pStyle w:val="NormalWeb"/>
        <w:jc w:val="both"/>
        <w:rPr>
          <w:rFonts w:ascii="Arial" w:hAnsi="Arial" w:cs="Arial"/>
        </w:rPr>
      </w:pPr>
      <w:r>
        <w:rPr>
          <w:rFonts w:cs="Arial" w:ascii="Arial" w:hAnsi="Arial"/>
        </w:rPr>
        <w:t xml:space="preserve">2.) Perfectly fine citizens will turn to forgery and crime in order to feed their babies who will be weaned on evading cops at every corner and become the shiftiest bunch of urban guerillas on the face of the planet. Whoppeee. And they said Armageddon wouldn't be fun! </w:t>
      </w:r>
    </w:p>
    <w:p>
      <w:pPr>
        <w:pStyle w:val="NormalWeb"/>
        <w:jc w:val="both"/>
        <w:rPr>
          <w:rFonts w:ascii="Arial" w:hAnsi="Arial" w:cs="Arial"/>
        </w:rPr>
      </w:pPr>
      <w:r>
        <w:rPr>
          <w:rFonts w:cs="Arial" w:ascii="Arial" w:hAnsi="Arial"/>
        </w:rPr>
        <w:t xml:space="preserve">A last word: there is no hope offering a West Coast cop cash. LA's GESTAPO is the most brutal in the country but unlike coppers on the east coast, they're not venal or corrupt. They'll gladly beat you up but they won't take your $. I am not joking. My gal pal Judy got beaten up by one. Jewish red head with a bit of a sassy funny mouth on her. </w:t>
      </w:r>
    </w:p>
    <w:p>
      <w:pPr>
        <w:pStyle w:val="NormalWeb"/>
        <w:jc w:val="both"/>
        <w:rPr>
          <w:rFonts w:ascii="Arial" w:hAnsi="Arial" w:cs="Arial"/>
        </w:rPr>
      </w:pPr>
      <w:r>
        <w:rPr>
          <w:rFonts w:cs="Arial" w:ascii="Arial" w:hAnsi="Arial"/>
        </w:rPr>
        <w:t xml:space="preserve">Another little known fact about L.A. cops is that they are the horniest navy blue buns on the planet with more sexual harassment of female staffers than the Marines, Disney Studios and Hell itself put together and if you're a foxy babe and can mime mindless, they'll settle for a promise to meet later for margaritas. If Judy had done that, instead....... no 25k lawsuit. So she did the right thing. </w:t>
      </w:r>
    </w:p>
    <w:p>
      <w:pPr>
        <w:pStyle w:val="NormalWeb"/>
        <w:jc w:val="both"/>
        <w:rPr>
          <w:rFonts w:ascii="Arial" w:hAnsi="Arial" w:cs="Arial"/>
        </w:rPr>
      </w:pPr>
      <w:r>
        <w:rPr>
          <w:rFonts w:cs="Arial" w:ascii="Arial" w:hAnsi="Arial"/>
        </w:rPr>
        <w:t xml:space="preserve">So, imagine a future where you buy a used car, give a fake name when you buy it, drive it for a year while the smog tags are under a year old. At the end of a year, you can no longer drive it without looking in your rear view mirror. You can't park the car on public streets. Its tags are a year Plus old, which means they are totally expired. All this means is that you, like the State of California, have to cross over to TRACK II. </w:t>
      </w:r>
    </w:p>
    <w:p>
      <w:pPr>
        <w:pStyle w:val="NormalWeb"/>
        <w:jc w:val="both"/>
        <w:rPr>
          <w:rFonts w:ascii="Arial" w:hAnsi="Arial" w:cs="Arial"/>
        </w:rPr>
      </w:pPr>
      <w:r>
        <w:rPr>
          <w:rFonts w:cs="Arial" w:ascii="Arial" w:hAnsi="Arial"/>
        </w:rPr>
        <w:t xml:space="preserve">To do this, you pay the 2nd year inoperative fees of only 5$. If you pay no fees at all, you couldn't SELL this car later for top dollar. Unpaid fees become fines which get so exhorbitant no one could buy the car from you. One other reason. Cops don't get so bugged at your driving an inoperative vehicle as they do with your driving a totally unregistered one. Scofflaws make them so angry they see Impound written in RED letters. Poor jerks who have to go get groceries in the middle of the night do not. Cops are very pro family. </w:t>
      </w:r>
    </w:p>
    <w:p>
      <w:pPr>
        <w:pStyle w:val="NormalWeb"/>
        <w:jc w:val="both"/>
        <w:rPr>
          <w:rFonts w:ascii="Arial" w:hAnsi="Arial" w:cs="Arial"/>
        </w:rPr>
      </w:pPr>
      <w:r>
        <w:rPr>
          <w:rFonts w:cs="Arial" w:ascii="Arial" w:hAnsi="Arial"/>
        </w:rPr>
        <w:t xml:space="preserve">Always remember: if you're driving a Second Year Inoperative, remember, the car's tags on butt are the wrong color. They're from a few years back. Inoperative cars do not get new tags even though their papers are up to date. However, a wily BFer will always carry a thrift store bike over the plate or hang a plastic azalea tree out of the back of his trunk, its leaves covering the plate and with a realistic little red flag waving from its branches. The hem of the flag is gummed with SUPER GLUE to the plate so that no one can see the tag. And there's no law against an azalea having sticky sap. A true BFer will drive with that azalea and that flag in place for years until every cop in the city has seen it twice, then switch to a plastic ficus. </w:t>
      </w:r>
    </w:p>
    <w:p>
      <w:pPr>
        <w:pStyle w:val="NormalWeb"/>
        <w:jc w:val="both"/>
        <w:rPr>
          <w:rFonts w:ascii="Arial" w:hAnsi="Arial" w:cs="Arial"/>
        </w:rPr>
      </w:pPr>
      <w:r>
        <w:rPr>
          <w:rFonts w:cs="Arial" w:ascii="Arial" w:hAnsi="Arial"/>
        </w:rPr>
        <w:t xml:space="preserve">Cautious BFers who actually can afford liability insurance, but still have a smoky car, prefer a more solid way out. They take the car to a certain mechanic in the valley who will smog a Reebok for fifty dollars, get their proof of smogging, pay the annual fees to DMV and drive street legal and hold their heads high even though they've colluded with a criminal mechanic in misrepresentation and forgery. They register and smog and give DMV its due but they are criminals too, in a way. The philosophical axiom that describes this little known Cosmic Law is: The Bigger that Brother is, the lower the Citizen must stoop. </w:t>
      </w:r>
    </w:p>
    <w:p>
      <w:pPr>
        <w:pStyle w:val="NormalWeb"/>
        <w:jc w:val="both"/>
        <w:rPr>
          <w:rFonts w:ascii="Arial" w:hAnsi="Arial" w:cs="Arial"/>
        </w:rPr>
      </w:pPr>
      <w:r>
        <w:rPr>
          <w:rFonts w:cs="Arial" w:ascii="Arial" w:hAnsi="Arial"/>
        </w:rPr>
        <w:t xml:space="preserve">In the old days, if you couldn't find this wonderful smog guy, or the two grand to fix your car's motor, there used to be one other BF alternative. You called the Smog Referee and made an appointment. One used to give him 3 handwritten letters from 3 mechanics or tire dealerships saying, 'will fix valves, carburator for 1400$,' another estimate is for $1500 and a third for $3000. As their estimates are so damn high, Smog Referee used to exempt you and you could get legal tags. But now the DMV is talking about raising the amount you must spend to fix car to astronomical amounts. So after early 1997, when I wrote most of this file, you have to play BFer hardball. NOTE: Today there are less crooked smog mechanics as machine carries message to Sacramento. However some of the guys with Computers that link to Sacramento, wheel a new car into the stall, it passes. They give you the 'certificate' for a bill. And the referee thing is gone. </w:t>
      </w:r>
    </w:p>
    <w:p>
      <w:pPr>
        <w:pStyle w:val="NormalWeb"/>
        <w:jc w:val="both"/>
        <w:rPr>
          <w:rFonts w:ascii="Arial" w:hAnsi="Arial" w:cs="Arial"/>
        </w:rPr>
      </w:pPr>
      <w:r>
        <w:rPr>
          <w:rFonts w:cs="Arial" w:ascii="Arial" w:hAnsi="Arial"/>
        </w:rPr>
        <w:t xml:space="preserve">Let me tell you about BFers who have real sang froid. They scotch tape a totally forged, counterfeit tag on car's back plate, computer-generating a tag that resembles the one currently in use, gum it on back plate, shiny Scotch tape imitating the real thing's reflective surface, although at night, it doesn’t reflect the same way. This might work for an occasional trip across town during the day. But these are cold blooded people. What they do is, they park that car in driveway with the tag backed up so it doesn’t show to street. Then, they never park on a public street or public parking lot. They park backwards even in a supermarket parking lot as cops sometimes run thru there, automatically scan licenses and run checks inside there. They also drive very carefully for a year or two. No rolling through stop signs, no yellow lights, no lane changes without signaling, no driving without a seat belt, no inoperative turn lights, no driving with a headphone or cellphone in sight. It is a kind of Benign Driving Yoga that connects you with the timeless, patient God within. That little shiny tag looks good enough that a policeman won't run the plates even if he's right behind the car. Keeping an even pulse with a cop behind you is the world's most terrific yoga exercise. </w:t>
      </w:r>
    </w:p>
    <w:p>
      <w:pPr>
        <w:pStyle w:val="NormalWeb"/>
        <w:jc w:val="both"/>
        <w:rPr>
          <w:rFonts w:ascii="Arial" w:hAnsi="Arial" w:cs="Arial"/>
        </w:rPr>
      </w:pPr>
      <w:r>
        <w:rPr>
          <w:rFonts w:cs="Arial" w:ascii="Arial" w:hAnsi="Arial"/>
        </w:rPr>
        <w:t xml:space="preserve">One more possibility. If a cop stopped a Bfer with totally phony tags, the wily coyote driver could offer a Dated Bill of Sale no more than ten days old, saying they just bought the car. They claim that it's less than ten days since they bought it, because they aren't legally required to have to have title transferred yet. When cop points out that the tag is computer generated, the BFer bursts into tears and says it looked real to him. That he would never have suspected it was fraudulent. This would get him off the hook but the DMV would go to the old owner and maybe find that he had reported the sale to JOE BLOW BFer a vowel off a year before and they'd come looking for the vowel-off person. No problem. In the meantime, between time, the scam will work on the cop. By the time SPEEDY RABBIT goes huh, Wily Coyote is laughing his way down the highway of life. </w:t>
      </w:r>
    </w:p>
    <w:p>
      <w:pPr>
        <w:pStyle w:val="NormalWeb"/>
        <w:jc w:val="both"/>
        <w:rPr>
          <w:rFonts w:ascii="Arial" w:hAnsi="Arial" w:cs="Arial"/>
        </w:rPr>
      </w:pPr>
      <w:r>
        <w:rPr>
          <w:rFonts w:cs="Arial" w:ascii="Arial" w:hAnsi="Arial"/>
        </w:rPr>
        <w:t xml:space="preserve">However, if a phony tagged car were parked on any public street, and a computer check were run on plates and tags turned up dinky, the car would be booted or impounded. And when it is, hope your day runner or your shitzu isn't in the front seat! Bet park in small lots, ass backwards! BFers have a way around those snoopy cops going around impounding; they park in public or private lots, driveways, garages only, and always park tags to the back. </w:t>
      </w:r>
    </w:p>
    <w:p>
      <w:pPr>
        <w:pStyle w:val="NormalWeb"/>
        <w:jc w:val="both"/>
        <w:rPr>
          <w:rFonts w:ascii="Arial" w:hAnsi="Arial" w:cs="Arial"/>
        </w:rPr>
      </w:pPr>
      <w:r>
        <w:rPr>
          <w:rFonts w:cs="Arial" w:ascii="Arial" w:hAnsi="Arial"/>
        </w:rPr>
        <w:t xml:space="preserve">If a BFer is stopped with a phony tag, and doesn't have a l0 day old Bill of Sale, he had better have a cyanide tablet or a Columbian passport because this is a serious misdemeanor. Fuzz will impound the car right there, snipping the ignition wires so you can't get it off street when they leave. They will not arrest you, but they will write you up a hell of a ticket. That's where the Columbian passport comes in. Let Letty in Lima deal with it. </w:t>
      </w:r>
    </w:p>
    <w:p>
      <w:pPr>
        <w:pStyle w:val="NormalWeb"/>
        <w:jc w:val="both"/>
        <w:rPr>
          <w:rFonts w:ascii="Arial" w:hAnsi="Arial" w:cs="Arial"/>
        </w:rPr>
      </w:pPr>
      <w:r>
        <w:rPr>
          <w:rFonts w:cs="Arial" w:ascii="Arial" w:hAnsi="Arial"/>
        </w:rPr>
        <w:t xml:space="preserve">No account of BFer tactics and strategies vis a vis the DMV is complete without a treatment of the issue of phony IDs. With Big Brother's new emphasis on Fiching everyone in the country, and cross referencing to social security numbers, it's become hard for BFer's with too many parking violations to register cars or get PHONY driver's licenses (one reason to register your car with a thick accent, or in vowel off names or get driver's licenses in totally strange names, switching with a pal in another state). Because what pal is so true he'll let you use his soc secur. # One might, as it is in another state. </w:t>
      </w:r>
    </w:p>
    <w:p>
      <w:pPr>
        <w:pStyle w:val="NormalWeb"/>
        <w:jc w:val="both"/>
        <w:rPr>
          <w:rFonts w:ascii="Arial" w:hAnsi="Arial" w:cs="Arial"/>
        </w:rPr>
      </w:pPr>
      <w:r>
        <w:rPr>
          <w:rFonts w:cs="Arial" w:ascii="Arial" w:hAnsi="Arial"/>
        </w:rPr>
        <w:t xml:space="preserve">Hardcore BFers say there's still time to get around this, as only Kentucky puts the Social Security Number on the Driver's License record. So no switch with pals in Kentucky. </w:t>
      </w:r>
    </w:p>
    <w:p>
      <w:pPr>
        <w:pStyle w:val="NormalWeb"/>
        <w:jc w:val="both"/>
        <w:rPr>
          <w:rFonts w:ascii="Arial" w:hAnsi="Arial" w:cs="Arial"/>
        </w:rPr>
      </w:pPr>
      <w:r>
        <w:rPr>
          <w:rFonts w:cs="Arial" w:ascii="Arial" w:hAnsi="Arial"/>
        </w:rPr>
        <w:t xml:space="preserve">California now asks the person who registers a car to give their Social Security Number, but you can forget and invert a digit or say you're from another country and don't have an American SSA # yet and the DMV staff doesn't care. Or say your suitcase was taken at bus station down town. </w:t>
      </w:r>
    </w:p>
    <w:p>
      <w:pPr>
        <w:pStyle w:val="NormalWeb"/>
        <w:jc w:val="both"/>
        <w:rPr>
          <w:rFonts w:ascii="Arial" w:hAnsi="Arial" w:cs="Arial"/>
        </w:rPr>
      </w:pPr>
      <w:r>
        <w:rPr>
          <w:rFonts w:cs="Arial" w:ascii="Arial" w:hAnsi="Arial"/>
        </w:rPr>
        <w:t xml:space="preserve">BFers tell me that if there's any place in the world where you could create a new identity with the birth certificate and social security of a pal from another state, it would be in the HOLLYWOOD DMV OFFICE on Cole Street because the employees are all Russian and it's in their genetic DNA code to do sloppy paperwork and ignore rules and English is total Greek to them anyway. </w:t>
      </w:r>
    </w:p>
    <w:p>
      <w:pPr>
        <w:pStyle w:val="NormalWeb"/>
        <w:jc w:val="both"/>
        <w:rPr>
          <w:rFonts w:ascii="Arial" w:hAnsi="Arial" w:cs="Arial"/>
        </w:rPr>
      </w:pPr>
      <w:r>
        <w:rPr>
          <w:rFonts w:cs="Arial" w:ascii="Arial" w:hAnsi="Arial"/>
        </w:rPr>
        <w:t xml:space="preserve">My secret BFer source says that when he gets in line with his Maryland pal's birth certificate, when it's his turn, if it's not a Russian employee, he puts the other guy in front. He does this by pretending that he's still filling out a form. Then, when the Russian clerk is due for a client, he goes. He gives the birth certificate and social security card of a friend on the other side of the country. To confound the fingerprint machine, which has the BFer's old license on record, the BFer has put Crazy Glue on his right thumb then sanded it, then lubricated the finger with thick sludgey oil, creating a blotch not a print. If he has other licenses on file and coded into the computer, it won't ring bells. (As if they really check a new driver's fingerprints against all fingerprints at the DMV! Yeah, right.) </w:t>
      </w:r>
    </w:p>
    <w:p>
      <w:pPr>
        <w:pStyle w:val="NormalWeb"/>
        <w:jc w:val="both"/>
        <w:rPr>
          <w:rFonts w:ascii="Arial" w:hAnsi="Arial" w:cs="Arial"/>
        </w:rPr>
      </w:pPr>
      <w:r>
        <w:rPr>
          <w:rFonts w:cs="Arial" w:ascii="Arial" w:hAnsi="Arial"/>
        </w:rPr>
        <w:t xml:space="preserve">The danger is that California may soon start checking with other states to see if JOE BLOW is registered in two states. If they ask, the BFer says he is not registered elsewhere and waits for them to check. If they do actually check with the other state, and your pal has a license there, DMV simply asks you to drop one of your two licenses. When that happens, the BFer drops the license in California and sends all the pal's ID back to Maryland and starts over. </w:t>
      </w:r>
    </w:p>
    <w:p>
      <w:pPr>
        <w:pStyle w:val="NormalWeb"/>
        <w:jc w:val="both"/>
        <w:rPr/>
      </w:pPr>
      <w:r>
        <w:rPr>
          <w:rFonts w:cs="Arial" w:ascii="Arial" w:hAnsi="Arial"/>
          <w:b/>
          <w:bCs/>
        </w:rPr>
        <w:t>TRAFFIC TICKETS, HOW NOT TO GET ONE</w:t>
      </w:r>
      <w:r>
        <w:rPr>
          <w:rFonts w:cs="Arial" w:ascii="Arial" w:hAnsi="Arial"/>
        </w:rPr>
        <w:t xml:space="preserve">. And </w:t>
      </w:r>
      <w:r>
        <w:rPr>
          <w:rFonts w:cs="Arial" w:ascii="Arial" w:hAnsi="Arial"/>
          <w:b/>
          <w:bCs/>
        </w:rPr>
        <w:t>EIGHT WAYS TO DEFLECT A COP BENT ON TICKETING YOU!</w:t>
      </w:r>
      <w:r>
        <w:rPr>
          <w:rFonts w:cs="Arial" w:ascii="Arial" w:hAnsi="Arial"/>
        </w:rPr>
        <w:t xml:space="preserve"> </w:t>
      </w:r>
    </w:p>
    <w:p>
      <w:pPr>
        <w:pStyle w:val="NormalWeb"/>
        <w:jc w:val="both"/>
        <w:rPr/>
      </w:pPr>
      <w:r>
        <w:rPr>
          <w:rFonts w:cs="Arial" w:ascii="Arial" w:hAnsi="Arial"/>
        </w:rPr>
        <w:t>There's something about being pulled over for a traffic ticket that brings out the delinquent kid caught red-handed in some of us. Maybe we're 45 now, but hit those flashing red-and-blue lights, and we'restammering out excuses like it's seventh grade and we've just been busted for skipping class. STAMMER those excuses the right way and you don't get the ticket! I INCLUDED AN URL about A PAGE UP FROM HERE, THE </w:t>
      </w:r>
      <w:hyperlink r:id="rId57">
        <w:r>
          <w:rPr>
            <w:rStyle w:val="InternetLink"/>
            <w:rFonts w:cs="Arial" w:ascii="Arial" w:hAnsi="Arial"/>
            <w:b/>
            <w:bCs/>
            <w:color w:val="000000"/>
          </w:rPr>
          <w:t>BEAT IT</w:t>
        </w:r>
      </w:hyperlink>
      <w:r>
        <w:rPr>
          <w:rFonts w:cs="Arial" w:ascii="Arial" w:hAnsi="Arial"/>
        </w:rPr>
        <w:t xml:space="preserve">ARTICLE, but Here, some more tips from the PRO's. </w:t>
      </w:r>
    </w:p>
    <w:p>
      <w:pPr>
        <w:pStyle w:val="NormalWeb"/>
        <w:jc w:val="both"/>
        <w:rPr/>
      </w:pPr>
      <w:r>
        <w:rPr>
          <w:rFonts w:cs="Arial" w:ascii="Arial" w:hAnsi="Arial"/>
          <w:b/>
          <w:bCs/>
        </w:rPr>
        <w:t>#1THE BOTTLE CAN EXCUSE</w:t>
      </w:r>
      <w:r>
        <w:rPr>
          <w:rFonts w:cs="Arial" w:ascii="Arial" w:hAnsi="Arial"/>
        </w:rPr>
        <w:t xml:space="preserve">. Carry a hold full of bottles and cans. My backseat and hatch back area have maybe 20$ worth of cans at all times. Say: `”I know my CAR does not have tags BUT IF I GET ENOUGH of these cans and BOTTLES RECYCLED, I CAN EAT a meal, rent a shower, get a job, THEN PAY INSURANCE, THEN BUY THE NEW MOTOR, THEN MAKE this 24 year old CAR STREET LEGAL”. You’d better have 400 bottles, cans in back seat like I do when you say that sentence. A year ago a cop let me go on this one! The tale of needing to drive to get fruit in alleys as I had the four kids in school may have helped. Yesterday dinner hour, coming from market in rain, I again got off. I checked in 4 directions before I got onto the street to make that left turn but suddenly, he was right behind me. Needed the Groceries and kids weren’t home, couldn’t walk, heavy rain, nighttime, four kids in college, no money for tags, car is about to be 25 yrs old, then no SMOG, meanwhile I’d really need a new motor, have a Mex hubby in another country who can’t spell alimony, it all worked again. Maybe because it’s the truth! </w:t>
      </w:r>
    </w:p>
    <w:p>
      <w:pPr>
        <w:pStyle w:val="NormalWeb"/>
        <w:jc w:val="both"/>
        <w:rPr/>
      </w:pPr>
      <w:r>
        <w:rPr>
          <w:rFonts w:cs="Arial" w:ascii="Arial" w:hAnsi="Arial"/>
          <w:b/>
          <w:bCs/>
        </w:rPr>
        <w:t>#2 PEEING IN TRAFFIC IS SO HARD TO DO!</w:t>
      </w:r>
      <w:r>
        <w:rPr>
          <w:rFonts w:cs="Arial" w:ascii="Arial" w:hAnsi="Arial"/>
        </w:rPr>
        <w:t xml:space="preserve">"Oh officer, I really have to go--I mean, I really have to go!" Though an oldie, this one is still pretty effective, especially if the driver is young and cute, and the officer is a single guy; it's hard to deny adamsel in distress. Just don't overplay your hand--or overact your part. You might say, 'can you give me the ticket at the bathroom at that gas station just ahead? Outside it, after I come out?" I won't try to escape. I won't crawl through the window. I just wanna go so bad! A performance worthy of Meryl Streep is not in your best interests. And keep the material G-rated. You  want to avoid having to go out on a "date" with love struck Officer Friendly. </w:t>
      </w:r>
    </w:p>
    <w:p>
      <w:pPr>
        <w:pStyle w:val="NormalWeb"/>
        <w:jc w:val="both"/>
        <w:rPr/>
      </w:pPr>
      <w:r>
        <w:rPr>
          <w:rFonts w:cs="Arial" w:ascii="Arial" w:hAnsi="Arial"/>
          <w:b/>
          <w:bCs/>
          <w:sz w:val="28"/>
          <w:szCs w:val="28"/>
        </w:rPr>
        <w:t>#3 The Desperate Situation</w:t>
      </w:r>
      <w:r>
        <w:rPr>
          <w:rFonts w:cs="Arial" w:ascii="Arial" w:hAnsi="Arial"/>
        </w:rPr>
        <w:t xml:space="preserve">. If you can act convincingly harried--but not psychotic--with just a touch of the pathetic, regaling the officer with a story about your critical job interview and how you've been looking for a job for two years without luck, and then how one interviewer today kept you a little long and the next one will kill you if you're late. Better have a stack of classifieds with circles on them and a whole lot of resumes right there on the passenger seat! This is a real good reason to keep that stack full time in the car! Or maybe you always travel with your dog anyway? Say you have a vet appointment for the sick puppy (be inventive, worms were coming out of his nose orifices, it freaked you out!). The cop may be a dog lover,  may relent and let you slide. So reason to travel with a dog in the car! </w:t>
      </w:r>
    </w:p>
    <w:p>
      <w:pPr>
        <w:pStyle w:val="NormalWeb"/>
        <w:jc w:val="both"/>
        <w:rPr/>
      </w:pPr>
      <w:r>
        <w:rPr>
          <w:rFonts w:cs="Arial" w:ascii="Arial" w:hAnsi="Arial"/>
          <w:b/>
          <w:bCs/>
        </w:rPr>
        <w:t>#4 The NON COMPUS MENTUS Sad Sack</w:t>
      </w:r>
      <w:r>
        <w:rPr>
          <w:rFonts w:cs="Arial" w:ascii="Arial" w:hAnsi="Arial"/>
        </w:rPr>
        <w:t xml:space="preserve">. Be flustered; make a show of fishing around for your license and registration--as though you've never had to find them before. Drop them between the seats, and make a show of desperately trying to dig them out. All the while, mutter about how sorry you are, that this day "just couldn't get much worse"--and so on. A little quavering of the voice and shaking of the hands as you offer him your papers sometimes helps, too. It's dog-world psychology: You're acting like the submissive beta dog in the pack, deferring to the alpha dog's status. Cops like this, and it's often enough to get them to let you split with just a warning </w:t>
      </w:r>
    </w:p>
    <w:p>
      <w:pPr>
        <w:pStyle w:val="NormalWeb"/>
        <w:jc w:val="both"/>
        <w:rPr/>
      </w:pPr>
      <w:r>
        <w:rPr>
          <w:rFonts w:cs="Arial" w:ascii="Arial" w:hAnsi="Arial"/>
        </w:rPr>
        <w:t>#</w:t>
      </w:r>
      <w:r>
        <w:rPr>
          <w:rFonts w:cs="Arial" w:ascii="Arial" w:hAnsi="Arial"/>
          <w:b/>
          <w:bCs/>
        </w:rPr>
        <w:t>5 Ice cream in the trunk! Perishables in the car works great</w:t>
      </w:r>
      <w:r>
        <w:rPr>
          <w:rFonts w:cs="Arial" w:ascii="Arial" w:hAnsi="Arial"/>
        </w:rPr>
        <w:t xml:space="preserve">. Add the flustered act to them. And a sad sack story about how yesterday, in all this heat, you lost all the frozen food you had, and the two dollar peaches turned to inedible mush and here you had to buy it all twice. Just be sure you do, in fact, have some plausible-looking grocery bags in the trunk, and real peaches and ice cream in case the officer wants a look-see. And be sure it's damn hot out! </w:t>
      </w:r>
    </w:p>
    <w:p>
      <w:pPr>
        <w:pStyle w:val="NormalWeb"/>
        <w:jc w:val="both"/>
        <w:rPr/>
      </w:pPr>
      <w:r>
        <w:rPr>
          <w:rFonts w:cs="Arial" w:ascii="Arial" w:hAnsi="Arial"/>
          <w:b/>
          <w:bCs/>
        </w:rPr>
        <w:t>$6 LOOTERS AND HOOTERS</w:t>
      </w:r>
      <w:r>
        <w:rPr>
          <w:rFonts w:cs="Arial" w:ascii="Arial" w:hAnsi="Arial"/>
        </w:rPr>
        <w:t xml:space="preserve">- "Officer, I was fleeing for my life. Did you see that maniac who was following me?" In other words, you were driving fast in order to get away from a tailgating, road-raging loon or masher. Or maybe a car jacker. Again, solid acting is key here. Think Naomi Watts in the RING! The devil is in the details. You've got to have your facts at hand: Be ready and able to offer up a plausible description of the other vehicle and what it did to threaten you. How he pulled along side and said 'show me your hooters, baby." And then, 'nice car. Can I see it from the inside?" You freaked, you sped off. He will not ticket you if you can produce tears of terror (and some cleavage). Didn’t work for my son Demian who had been carjacked at gunpoint, then as Dem was irritated, he shoved the cop who was mauling him while he accused DEMIAN of carjacking the woman he’d asked for a ride, then the cop fell on his head and got knocked out. Two other cops beat my kid to a pulp! </w:t>
      </w:r>
    </w:p>
    <w:p>
      <w:pPr>
        <w:pStyle w:val="NormalWeb"/>
        <w:jc w:val="both"/>
        <w:rPr/>
      </w:pPr>
      <w:r>
        <w:rPr>
          <w:rFonts w:cs="Arial" w:ascii="Arial" w:hAnsi="Arial"/>
          <w:b/>
          <w:bCs/>
        </w:rPr>
        <w:t>#7 The Honest Approach</w:t>
      </w:r>
      <w:r>
        <w:rPr>
          <w:rFonts w:cs="Arial" w:ascii="Arial" w:hAnsi="Arial"/>
        </w:rPr>
        <w:t xml:space="preserve">. Sometimes, the best excuse is no excuse at all. This is especially effective if you're driving a flashy new sports car--provided you were just going a little fast, but not drivingdangerously. The cop--well, most of them--is human and understands temptation. Given the chance to drive the same car, it's not likely he'd be able to resist seeing what she'd do. So tell him you didn't mean to get carried away, but the car just sort of overtook you. It's a 50-50 bet he'll at least cut you a little slack--again, provided you were just going a little fast. But not if you were driving 80 mph in a school zone. </w:t>
      </w:r>
    </w:p>
    <w:p>
      <w:pPr>
        <w:pStyle w:val="NormalWeb"/>
        <w:jc w:val="both"/>
        <w:rPr/>
      </w:pPr>
      <w:r>
        <w:rPr>
          <w:rFonts w:cs="Arial" w:ascii="Arial" w:hAnsi="Arial"/>
          <w:b/>
          <w:bCs/>
        </w:rPr>
        <w:t>#8 SICK PASSENGER-</w:t>
      </w:r>
      <w:r>
        <w:rPr>
          <w:rFonts w:cs="Arial" w:ascii="Arial" w:hAnsi="Arial"/>
        </w:rPr>
        <w:t xml:space="preserve"> If your passenger has brass balls and can keep a straight face, try this. "She has internal bleeding. I have to get to the emergency hospital." This worked for me. I had a police escort to the hospital, too. We two parked hastily, I helped my passenger from the car, while cop watched, and we went inside the ER and lost ourselves inside the busy complex, hid in a washroom til the cop had left. Or here’s an idea. Carry a book on heart disease with a bookmark and passages underlined and say ‘I’m having those symptoms right now, so I was going to a hospital/ doctor.” I also have very convincing counterfeit car insurance, done on a laser printer, to the same name on my car’s registration, a few vowels off my own name’s spelling. But misspelled. I have no driver’s license. If I carried it, they’d see the correctly spelled name and haul me off to jail for one ticket for making a sushi infraction, the famed California roll slide stop. I Won’t have a legal license for 7 full years. One single unpaid sushi ticket due to having 30 mouths to feed, and I lost my license and got huge penalties. Same thirty mouthes to feed today, so I only shoot thru small streets to market and back, no can go to L.A. 20 miles away. But if a cop were on a small street, </w:t>
      </w:r>
    </w:p>
    <w:p>
      <w:pPr>
        <w:pStyle w:val="NormalWeb"/>
        <w:jc w:val="both"/>
        <w:rPr/>
      </w:pPr>
      <w:r>
        <w:rPr>
          <w:rFonts w:cs="Arial" w:ascii="Arial" w:hAnsi="Arial"/>
          <w:b/>
          <w:bCs/>
        </w:rPr>
        <w:t>#9 JUST GOT OFF THE BOAT</w:t>
      </w:r>
      <w:r>
        <w:rPr>
          <w:rFonts w:cs="Arial" w:ascii="Arial" w:hAnsi="Arial"/>
        </w:rPr>
        <w:t xml:space="preserve">- This one works if you have no ID on you. Car must be registered to your name but with enough misspellings that key vowels are exchanged so no computer could ever trace it to you, must less find you. It is not hard to register your cars with DMV with copious misspellings as no DMV clerk ever really checks letters. They have DMV DYSLEXIA. YOU FILLED out the form, your I.D. looks  vaguely similar to your own name. So become that new version of your name. Master a superb Greek, Hungarian, Spanish accent, depending on what surname you have. IRISH if you are O GILLICUCDDY. Just make sure your cop doesn't speak Gaelic, Hungarian, etc. SAY with gentleness, respect but not panic, (they're sick of panic). "Sir. I am going to the DMV for my book on American driving rules. I must get drivers' license for your country. I had Greek, (Hungarian Spanish, Mexican Peruvian) one, but at bus station as I am arriving to your city, all luggage phtttt! Taken. This friendly fellow say, I load luggage, take you to taxi, and while he helping me, we are calling taxi, someone take the entire luggage cart. I later think luggage man was in on it. My greek passport, in it my Greek driving license, all my clothing gone....and my brother Gianni had bought me this car already. So I now must get to CONSULATE to get new passport. I must get to DMV to arrange papers. I am very good driver in my country. We all drive this way in Budapest, Athens, etc, Mexico City, it never a problem.  What did I do that you Americans do not like? I am tourist. Not resident yet. Will this prevent me getting my citizenship?" Plaintive look. Be pathetic, Be foreign. Do NOT DROP your accent. It works great. Done it myself. Worked l00%. But I used to do multiple foreign accents on tv. shows in the sixties and I was real sure of myself. Worst comes to worst, they write you a ticket as the misspelled name on the registration and address is not a problem, they don't do home pickups for traffic warrants. Ticket goes to TICKET HELL. The misspelled name of course has a warrant out for him for next 7 years. So make sure you give the officer a name that has no owner, Gianni Gomez. There isn't one of those around. </w:t>
      </w:r>
    </w:p>
    <w:p>
      <w:pPr>
        <w:pStyle w:val="NormalWeb"/>
        <w:jc w:val="both"/>
        <w:rPr/>
      </w:pPr>
      <w:r>
        <w:rPr>
          <w:rFonts w:cs="Arial" w:ascii="Arial" w:hAnsi="Arial"/>
          <w:b/>
          <w:bCs/>
        </w:rPr>
        <w:t>PARKING TICKETS</w:t>
      </w:r>
      <w:r>
        <w:rPr>
          <w:rFonts w:cs="Arial" w:ascii="Arial" w:hAnsi="Arial"/>
        </w:rPr>
        <w:t xml:space="preserve">. One BFER will go to court with great excuses and photos and hope cop doesn’t show up. He wins. Most BFers are looser than that. They tear up parking tickets for years, then they sell the car to one of their other 'legal' names (to that library card or that magazine subscription name, or even to a relative's name, I.D. but not the relative's address, for deniabilty (CIA word) later. They use a P.O. box that is at one of those KINKOS TYPE shops that rents boxes, but they write it out this way, 134 Ivy Street, #2144. (sounds like the penthouse, doesn’t it?) Not an obvious POSTAL BOX BIZ, Box #) </w:t>
      </w:r>
    </w:p>
    <w:p>
      <w:pPr>
        <w:pStyle w:val="NormalWeb"/>
        <w:jc w:val="both"/>
        <w:rPr>
          <w:rFonts w:ascii="Arial" w:hAnsi="Arial" w:cs="Arial"/>
        </w:rPr>
      </w:pPr>
      <w:r>
        <w:rPr>
          <w:rFonts w:cs="Arial" w:ascii="Arial" w:hAnsi="Arial"/>
        </w:rPr>
        <w:t xml:space="preserve">Another ploy is to use ANY name and say you're buying the car for that youngster, a nephew perhaps. All your old parking tickets disappear when title is transferred. (Actually, the data on it goes into a mini-Purgatory in some computer file attached to the name, so BFers keep a file with names cross referenced with tickets, license plate numbers, and addresses they've used so they won't make any mistakes and repeat a hot name, address.) All names return to life after 7 years. The Lazarus Factor. </w:t>
      </w:r>
    </w:p>
    <w:p>
      <w:pPr>
        <w:pStyle w:val="NormalWeb"/>
        <w:jc w:val="both"/>
        <w:rPr>
          <w:rFonts w:ascii="Arial" w:hAnsi="Arial" w:cs="Arial"/>
        </w:rPr>
      </w:pPr>
      <w:r>
        <w:rPr>
          <w:rFonts w:cs="Arial" w:ascii="Arial" w:hAnsi="Arial"/>
        </w:rPr>
        <w:t xml:space="preserve">In the last analysis, Parking tickets were invented by MAN not God. Parking lots are cruel and unusual punishment, insanely costly, devised by the devil, by KAL, lord of the dark domain that Earth is, and saints can get around them. Big Business is inhumane to charge 7$ for twenty minutes parking but Big Brother --the government that's supposed to care for us---has been heartlessly cruel-er sending our boys to die in foreign wars to steal oil, sending all tax money to the IMF, giving unemployed citizens licensing fees more than a year of rent, insurance fees more than a year of food, parking tickets the size of a week of food for a family of four all for forgetting to shove in a precious quarter, or the quarter running out. </w:t>
      </w:r>
    </w:p>
    <w:p>
      <w:pPr>
        <w:pStyle w:val="NormalWeb"/>
        <w:jc w:val="both"/>
        <w:rPr>
          <w:rFonts w:ascii="Arial" w:hAnsi="Arial" w:cs="Arial"/>
        </w:rPr>
      </w:pPr>
      <w:r>
        <w:rPr>
          <w:rFonts w:cs="Arial" w:ascii="Arial" w:hAnsi="Arial"/>
        </w:rPr>
        <w:t xml:space="preserve">When tickets go to warrant, the government asks a big chunk of the a decade's income. They confiscate our licenses when we can't pay tickets so we can't get groceries, go to school or work, carry our kids to school or to a 2$ movie. Our basic rights to eat, shop, study, work, earn, love and breathe are being interfered with. </w:t>
      </w:r>
    </w:p>
    <w:p>
      <w:pPr>
        <w:pStyle w:val="NormalWeb"/>
        <w:jc w:val="both"/>
        <w:rPr>
          <w:rFonts w:ascii="Arial" w:hAnsi="Arial" w:cs="Arial"/>
        </w:rPr>
      </w:pPr>
      <w:r>
        <w:rPr>
          <w:rFonts w:cs="Arial" w:ascii="Arial" w:hAnsi="Arial"/>
        </w:rPr>
        <w:t xml:space="preserve">My son happens to be such an interfered-with person. He's never had an accident, drove well, made a living driving in fact. A single ticket for doing a California Roll at a stop sign went to warrent, he had no cash that week, nor did I. A month later he had no license, no driving job, he messengered for ad agencies and photo labs, a ten hr day; he had no way to get to work or school. He began to feel bad about himself, drank coffee all day, booze all night, never slept and had a nervous breakdown, got suicidally depressed. For a year he brooded. The tags on his pick-up expired. He began to drive this illegal truck, sleeping in parks, getting sleeping tickets, parking tickets and speeding tickets all over 4 states. He was uninsurable. Fines on his unpaid tickets got bigger and bigger. Many were for not having insurance. ($1500 is the fine the judge can give you for no insurance although mostly they'll give you a few months to go get the insurance and not fine you at all. So it's a fixable offense.) But he never went to court. So there were warrents on top of warrents on him. Then, cops confiscated the truck. He began walking around the state like Forrest Gump. He liked a girl in mexico so one week, he walked to Mexico. From L.A. to deep in the BAJA CALIFORNIA state! WALKED! The tickets for sleeping in public parks are worse than anything in a car. When he didn't show up for court, they went to warrent and the bail last time they found him, picking cans out of a trash can, (illegal) was $75,000. He began doing longer and longer jail time when they caught him, and as his self-image and grooming went to Hell, and his need to be out in the fresh air walking, participating in life, and occasionally eating out of trash cans, cops and jail time were frequent.Finally he sank into outright shizophrenia, by thenhe had a long police record for eating out of trash cans on his journeys, which I could not prevent. He’d walk out of the house while I slept, walk 500 miles. He attempted suicide once. Mostly, he hides in his room 24 hours a day weaving baskets. His life is over before it started. The DMV has told him that in seven years he can come out of the room and start over. (This was written in 97. Finally the state threw him in a mental hospital. he's been locked up four years. All this started with the FUCKING DMV!)SO I HAVE A VENGEANCE against the state the size of TEXAS! </w:t>
      </w:r>
    </w:p>
    <w:p>
      <w:pPr>
        <w:pStyle w:val="NormalWeb"/>
        <w:jc w:val="both"/>
        <w:rPr/>
      </w:pPr>
      <w:r>
        <w:rPr>
          <w:rFonts w:cs="Arial" w:ascii="Arial" w:hAnsi="Arial"/>
        </w:rPr>
        <w:t xml:space="preserve">I know of no other way to fight the state than write these articles,live the Bfer lifestyle. THEY TOOK my son. I will take their future if I can. This toll gate to heaven has to stop. We deserve heaven here and now. Scholarships, educations, free parking for students. Until that comes, I am a GUERILLA CAPITALLIST and Marx, Lenin and Mr. Trotsky are my only pals. Bakunin. Michelet. Get one book at </w:t>
      </w:r>
      <w:hyperlink r:id="rId58">
        <w:r>
          <w:rPr>
            <w:rStyle w:val="InternetLink"/>
            <w:rFonts w:cs="Arial" w:ascii="Arial" w:hAnsi="Arial"/>
            <w:color w:val="000000"/>
          </w:rPr>
          <w:t>http://www.abebooks.com</w:t>
        </w:r>
      </w:hyperlink>
      <w:r>
        <w:rPr>
          <w:rFonts w:cs="Arial" w:ascii="Arial" w:hAnsi="Arial"/>
        </w:rPr>
        <w:t xml:space="preserve"> that is EDMUND WILSON’s </w:t>
      </w:r>
      <w:r>
        <w:rPr>
          <w:rFonts w:cs="Arial" w:ascii="Arial" w:hAnsi="Arial"/>
          <w:b/>
          <w:bCs/>
        </w:rPr>
        <w:t>FINLAND STATION</w:t>
      </w:r>
      <w:r>
        <w:rPr>
          <w:rFonts w:cs="Arial" w:ascii="Arial" w:hAnsi="Arial"/>
        </w:rPr>
        <w:t xml:space="preserve">. A buck. But it’s your ticket to knowing the men who run HEAVEN. </w:t>
      </w:r>
    </w:p>
    <w:p>
      <w:pPr>
        <w:pStyle w:val="NormalWeb"/>
        <w:jc w:val="both"/>
        <w:rPr>
          <w:rFonts w:ascii="Arial" w:hAnsi="Arial" w:cs="Arial"/>
        </w:rPr>
      </w:pPr>
      <w:r>
        <w:rPr>
          <w:rFonts w:cs="Arial" w:ascii="Arial" w:hAnsi="Arial"/>
        </w:rPr>
        <w:t xml:space="preserve">My son's story is a common one in any big city today, and is one reason I was moved to investigate the Bottom Feeder lifestyle, if not for my own use, for yours. My revenge on a world that drove that sensitive boy nuts. </w:t>
      </w:r>
    </w:p>
    <w:p>
      <w:pPr>
        <w:pStyle w:val="NormalWeb"/>
        <w:jc w:val="both"/>
        <w:rPr>
          <w:rFonts w:ascii="Arial" w:hAnsi="Arial" w:cs="Arial"/>
        </w:rPr>
      </w:pPr>
      <w:r>
        <w:rPr>
          <w:rFonts w:cs="Arial" w:ascii="Arial" w:hAnsi="Arial"/>
        </w:rPr>
        <w:t xml:space="preserve">So, now you've heard the whys and wherefores, the ins and outs of being a BFer. Do you still want to do it? If you've read this far and your pulse is under eighty, you've got what it takes. Brass balls. So if you want to do it, read on. Remembering that great 60s activist Todd Gitlin says if laws are bad, do what Rosa Parks did. Sit in the front of the bus anyway. If we all did, what could they do to us? We'd be a mass popular movement. </w:t>
      </w:r>
    </w:p>
    <w:p>
      <w:pPr>
        <w:pStyle w:val="NormalWeb"/>
        <w:jc w:val="both"/>
        <w:rPr/>
      </w:pPr>
      <w:r>
        <w:rPr>
          <w:rFonts w:cs="Arial" w:ascii="Arial" w:hAnsi="Arial"/>
          <w:b/>
          <w:bCs/>
        </w:rPr>
        <w:t>GETTING STARTED AS A BOTTOM FEEDER.</w:t>
      </w:r>
      <w:r>
        <w:rPr>
          <w:rFonts w:cs="Arial" w:ascii="Arial" w:hAnsi="Arial"/>
        </w:rPr>
        <w:t xml:space="preserve"> First, join or create a support group. It helps to start a kind of BOTTOM FEEDER PHILOSOPHY CLASS, Support Group and BONDING circle. Just sending my URLS on the bottom feeder articles to your jobless friends would be a start at such synergy. Capture the URL at top of your pc screen, do EDIT, copy then paste into an EMAIL. </w:t>
      </w:r>
    </w:p>
    <w:p>
      <w:pPr>
        <w:pStyle w:val="NormalWeb"/>
        <w:jc w:val="both"/>
        <w:rPr>
          <w:rFonts w:ascii="Arial" w:hAnsi="Arial" w:cs="Arial"/>
        </w:rPr>
      </w:pPr>
      <w:r>
        <w:rPr>
          <w:rFonts w:cs="Arial" w:ascii="Arial" w:hAnsi="Arial"/>
        </w:rPr>
        <w:t xml:space="preserve">As times get tougher in America, you almost surely will need to be a bottomfeeder and support if not train others like you. You need strong emotional support to analyze and understand the morality of computer generated tags and under-the-table earnings. You will want to study Post-Marxist theories of Government Immorality vs. Hindu theories of Personal Karma. Fascism vs. anarchy. And more pragmatically, you will want to learn how to launder cash income without it going through your bank account. Through your support group, you will learn how to ignore the IRS, work under the table, not report your earnings and buy property with mattress money. These things are all legal, now. As a BFer you have to know what is legal and how far you can stretch the laws to have roof and food, vehicle, heat and education, children and pets. </w:t>
      </w:r>
    </w:p>
    <w:p>
      <w:pPr>
        <w:pStyle w:val="NormalWeb"/>
        <w:jc w:val="both"/>
        <w:rPr>
          <w:rFonts w:ascii="Arial" w:hAnsi="Arial" w:cs="Arial"/>
        </w:rPr>
      </w:pPr>
      <w:r>
        <w:rPr>
          <w:rFonts w:cs="Arial" w:ascii="Arial" w:hAnsi="Arial"/>
        </w:rPr>
        <w:t xml:space="preserve">I know it sounds harsh but tough times make for tough people. When times are tough, tough people chose to ride the horse the way it's going because they'll get where they're going faster. Don't fight the tide. Give yourself up to it. Surf the wave the way it's going. </w:t>
      </w:r>
    </w:p>
    <w:p>
      <w:pPr>
        <w:pStyle w:val="NormalWeb"/>
        <w:jc w:val="both"/>
        <w:rPr>
          <w:rFonts w:ascii="Arial" w:hAnsi="Arial" w:cs="Arial"/>
        </w:rPr>
      </w:pPr>
      <w:r>
        <w:rPr>
          <w:rFonts w:cs="Arial" w:ascii="Arial" w:hAnsi="Arial"/>
        </w:rPr>
        <w:t xml:space="preserve">Study what you love, even if it's not a high profit profession. Be prepared to surrender to marginality to do it. If you persist in your macro-goal, micro goals disappear. Use the system. Miserable though it is, there are occasional bounties and their tide actually will carry you where you are going. </w:t>
      </w:r>
    </w:p>
    <w:p>
      <w:pPr>
        <w:pStyle w:val="NormalWeb"/>
        <w:jc w:val="both"/>
        <w:rPr>
          <w:rFonts w:ascii="Arial" w:hAnsi="Arial" w:cs="Arial"/>
        </w:rPr>
      </w:pPr>
      <w:r>
        <w:rPr>
          <w:rFonts w:cs="Arial" w:ascii="Arial" w:hAnsi="Arial"/>
        </w:rPr>
        <w:t xml:space="preserve">Whatever art form you do will eventually make you employed, known and comfortable. The trick is to just stay free of drone work so you can do that art daily and learn to do it well. </w:t>
      </w:r>
    </w:p>
    <w:p>
      <w:pPr>
        <w:pStyle w:val="NormalWeb"/>
        <w:jc w:val="both"/>
        <w:rPr/>
      </w:pPr>
      <w:r>
        <w:rPr>
          <w:rFonts w:cs="Arial" w:ascii="Arial" w:hAnsi="Arial"/>
          <w:b/>
          <w:bCs/>
        </w:rPr>
        <w:t>DIVEST YOURSELF OF BANALITY.</w:t>
      </w:r>
      <w:r>
        <w:rPr>
          <w:rFonts w:cs="Arial" w:ascii="Arial" w:hAnsi="Arial"/>
        </w:rPr>
        <w:t xml:space="preserve"> If you aspire to be a BFer but just have too much money invested in the system, own too much property, stocks, have too huge of a time consuming go-nowhere job you must be selective in cutting off dead wood. It's like being in a go-nowhere, loveless marriage when there are a lot of kids. To counter-effect this much ballast, you need a creative, BOHEMIAN, ARTISTIC, UNDER THE TABLE CAREER that is your passion, i.e. a secret MISTRESS. </w:t>
      </w:r>
    </w:p>
    <w:p>
      <w:pPr>
        <w:pStyle w:val="NormalWeb"/>
        <w:jc w:val="both"/>
        <w:rPr>
          <w:rFonts w:ascii="Arial" w:hAnsi="Arial" w:cs="Arial"/>
        </w:rPr>
      </w:pPr>
      <w:r>
        <w:rPr>
          <w:rFonts w:cs="Arial" w:ascii="Arial" w:hAnsi="Arial"/>
        </w:rPr>
        <w:t xml:space="preserve">A miserable status quo will drive people into revolution. Ask King George II. Our lives are often hamster treadmills. Our jobs Kafkaesque purgatories. From such an overdose of VOCATION, you need an AVOCATION. Look at the list below. True, some of these schemes are just banal activities that produce cash but some are predicated on a love for art and creativity. </w:t>
      </w:r>
    </w:p>
    <w:p>
      <w:pPr>
        <w:pStyle w:val="NormalWeb"/>
        <w:jc w:val="both"/>
        <w:rPr>
          <w:rFonts w:ascii="Arial" w:hAnsi="Arial" w:cs="Arial"/>
        </w:rPr>
      </w:pPr>
      <w:r>
        <w:rPr>
          <w:rFonts w:cs="Arial" w:ascii="Arial" w:hAnsi="Arial"/>
        </w:rPr>
        <w:t xml:space="preserve">Here are THIRTY THREE ways (one for each year Jesus lived) that BOTTOM FEEDERS CREATE INSTANT CASH and INCOME. THIRTY THREE SMOKING, Wild $-making scams that don't take equipment or inventory, just FLYERS, audaciousness and talent. </w:t>
      </w:r>
    </w:p>
    <w:p>
      <w:pPr>
        <w:pStyle w:val="NormalWeb"/>
        <w:jc w:val="both"/>
        <w:rPr/>
      </w:pPr>
      <w:r>
        <w:rPr>
          <w:rFonts w:cs="Arial" w:ascii="Arial" w:hAnsi="Arial"/>
          <w:b/>
          <w:bCs/>
        </w:rPr>
        <w:t>NEW AGE ENTREPRENUERIAL IDEAS FOR BUSINESES</w:t>
      </w:r>
      <w:r>
        <w:rPr>
          <w:rFonts w:cs="Arial" w:ascii="Arial" w:hAnsi="Arial"/>
        </w:rPr>
        <w:t xml:space="preserve"> </w:t>
      </w:r>
    </w:p>
    <w:p>
      <w:pPr>
        <w:pStyle w:val="NormalWeb"/>
        <w:jc w:val="both"/>
        <w:rPr/>
      </w:pPr>
      <w:r>
        <w:rPr>
          <w:rFonts w:cs="Arial" w:ascii="Arial" w:hAnsi="Arial"/>
          <w:b/>
          <w:bCs/>
        </w:rPr>
        <w:t xml:space="preserve">1. </w:t>
      </w:r>
      <w:hyperlink r:id="rId59">
        <w:r>
          <w:rPr>
            <w:rStyle w:val="InternetLink"/>
            <w:rFonts w:cs="Arial" w:ascii="Arial" w:hAnsi="Arial"/>
            <w:b/>
            <w:bCs/>
            <w:color w:val="000000"/>
          </w:rPr>
          <w:t>LOVE PARTIES</w:t>
        </w:r>
      </w:hyperlink>
      <w:r>
        <w:rPr>
          <w:rFonts w:cs="Arial" w:ascii="Arial" w:hAnsi="Arial"/>
          <w:b/>
          <w:bCs/>
        </w:rPr>
        <w:t>? </w:t>
      </w:r>
      <w:r>
        <w:rPr>
          <w:rFonts w:cs="Arial" w:ascii="Arial" w:hAnsi="Arial"/>
        </w:rPr>
        <w:t xml:space="preserve">With home-made flyers, street posters, and BULLETIN boards at colleges, advertise a Singles Party Hotline. Hold parties at any cafe and serve a snack. Charge l0$ at the door. You'll make 1-5K per nite. Cafe goes for it because they get the bar tab. Call it Personalized Introduction Parties, walk around saying, hello, who do you want to meet, what do you want in a mate?" Do personalized matchmaking and charge $200 for 5 arranged dates. Could be done at a church, for the congregation. Pastor loves it because it invariably increases his parish. </w:t>
      </w:r>
    </w:p>
    <w:p>
      <w:pPr>
        <w:pStyle w:val="NormalWeb"/>
        <w:jc w:val="both"/>
        <w:rPr/>
      </w:pPr>
      <w:r>
        <w:rPr>
          <w:rFonts w:cs="Arial" w:ascii="Arial" w:hAnsi="Arial"/>
          <w:b/>
          <w:bCs/>
        </w:rPr>
        <w:t xml:space="preserve">2.) </w:t>
      </w:r>
      <w:hyperlink r:id="rId60">
        <w:r>
          <w:rPr>
            <w:rStyle w:val="InternetLink"/>
            <w:rFonts w:cs="Arial" w:ascii="Arial" w:hAnsi="Arial"/>
            <w:b/>
            <w:bCs/>
            <w:color w:val="000000"/>
          </w:rPr>
          <w:t>LOVE LOVE?</w:t>
        </w:r>
      </w:hyperlink>
      <w:r>
        <w:rPr>
          <w:rFonts w:cs="Arial" w:ascii="Arial" w:hAnsi="Arial"/>
        </w:rPr>
        <w:t xml:space="preserve"> Create a weekly Loveaholics Anonymous "Success in Love" therapy group. Build it around a psychologist who doesn't get in on the take as she gets the clientele. Try out different shrinks each week. Produce best shrink's tapes, radio show. Get her a book. Put her on talk shows. It worked for Pat Allen. Another thought, create a Matchmaking group. Put photos of single girls on your website, (a free one, which servers give) and give MEN who pay l00$ for three dates, the URL. Tell every gal you meet 'hey I am a matchmaker, I find husbands, so let me digital shoot you, we write up your bio. The guy has to talk to you a few times on phone before you meet him.' My girlfriend became a millionaire doing that. </w:t>
      </w:r>
    </w:p>
    <w:p>
      <w:pPr>
        <w:pStyle w:val="NormalWeb"/>
        <w:jc w:val="both"/>
        <w:rPr/>
      </w:pPr>
      <w:r>
        <w:rPr>
          <w:rFonts w:cs="Arial" w:ascii="Arial" w:hAnsi="Arial"/>
          <w:b/>
          <w:bCs/>
        </w:rPr>
        <w:t xml:space="preserve">3. WORK WITH </w:t>
      </w:r>
      <w:hyperlink r:id="rId61">
        <w:r>
          <w:rPr>
            <w:rStyle w:val="InternetLink"/>
            <w:rFonts w:cs="Arial" w:ascii="Arial" w:hAnsi="Arial"/>
            <w:b/>
            <w:bCs/>
            <w:color w:val="000000"/>
          </w:rPr>
          <w:t>CONCRETE?</w:t>
        </w:r>
      </w:hyperlink>
      <w:r>
        <w:rPr>
          <w:rFonts w:cs="Arial" w:ascii="Arial" w:hAnsi="Arial"/>
        </w:rPr>
        <w:t xml:space="preserve"> Start pouring special tile or form rocks with one side roughed up to look like real rock, sell them out of your driveway (at your new, rented home). These bring in big money. Once builders learn you do special rocks you can teach your retardo cousin to do it, just rake in bucks with NO work. Next, go to the bottom of nearest mountain, collect beautiful boulders. Learn to do walls, fireplaces, flues. Do poured cement tiles that looks like Spanish floor tiles. Set broken crockery in them, these are all the rage for patios. Make oriental garden lanterns, pagodas that look like carved stone. </w:t>
      </w:r>
    </w:p>
    <w:p>
      <w:pPr>
        <w:pStyle w:val="NormalWeb"/>
        <w:jc w:val="both"/>
        <w:rPr/>
      </w:pPr>
      <w:r>
        <w:rPr>
          <w:rFonts w:cs="Arial" w:ascii="Arial" w:hAnsi="Arial"/>
          <w:b/>
          <w:bCs/>
        </w:rPr>
        <w:t>4. A BILL GATES WANNABE?</w:t>
      </w:r>
      <w:r>
        <w:rPr>
          <w:rFonts w:cs="Arial" w:ascii="Arial" w:hAnsi="Arial"/>
        </w:rPr>
        <w:t xml:space="preserve"> Take a Windows computer class at adult High then teach others.  When you repair, you get gifted w. machines. ALL the time. My fixer guy Bombay Bhanu has a dozen used machines he's souped up. Given him as all PC users dump older models for chump change. Soup up hard drive. With three machines in your living room, give group classes at 25$ an hour. With four desks booked, 8 hours a day, you're making 16k a month. Under the mousepad, too. Get all your students to buytheir used machines from you.Do repairs, upgrades. I know a hooker who did a stint in trade school, can take a pc apart, pull the gold, melt it, fix the pc, upgrade it, sell it and still get a manicure &amp; make an appt with a john in full drag. </w:t>
      </w:r>
    </w:p>
    <w:p>
      <w:pPr>
        <w:pStyle w:val="NormalWeb"/>
        <w:jc w:val="both"/>
        <w:rPr/>
      </w:pPr>
      <w:r>
        <w:rPr>
          <w:rFonts w:cs="Arial" w:ascii="Arial" w:hAnsi="Arial"/>
          <w:b/>
          <w:bCs/>
        </w:rPr>
        <w:t>5. LOVE KIDS?</w:t>
      </w:r>
      <w:r>
        <w:rPr>
          <w:rFonts w:cs="Arial" w:ascii="Arial" w:hAnsi="Arial"/>
        </w:rPr>
        <w:t xml:space="preserve"> Turn the big, rented house into licensed Daycare. Start a weekend Class for tots. Painting, Artisanry, ACTING: Do Scenes/improvs. Get a photog to do individual headshots of the group, act as their agent. Get management contracts with them. Become a Foster Parent. State pays well.Kiddie </w:t>
      </w:r>
      <w:hyperlink r:id="rId62">
        <w:r>
          <w:rPr>
            <w:rStyle w:val="InternetLink"/>
            <w:rFonts w:cs="Arial" w:ascii="Arial" w:hAnsi="Arial"/>
            <w:b/>
            <w:bCs/>
            <w:color w:val="000000"/>
          </w:rPr>
          <w:t>ACTING classes</w:t>
        </w:r>
      </w:hyperlink>
      <w:r>
        <w:rPr>
          <w:rFonts w:cs="Arial" w:ascii="Arial" w:hAnsi="Arial"/>
        </w:rPr>
        <w:t xml:space="preserve"> are lucrative. </w:t>
      </w:r>
    </w:p>
    <w:p>
      <w:pPr>
        <w:pStyle w:val="NormalWeb"/>
        <w:jc w:val="both"/>
        <w:rPr/>
      </w:pPr>
      <w:r>
        <w:rPr>
          <w:rFonts w:cs="Arial" w:ascii="Arial" w:hAnsi="Arial"/>
          <w:b/>
          <w:bCs/>
        </w:rPr>
        <w:t xml:space="preserve">6. FEEL LIKE MOTHER TERESA? BECOME A HOLISTIC HEALER, no SCHOOLING REQUIRED. Here is a FREE </w:t>
      </w:r>
      <w:hyperlink r:id="rId63">
        <w:r>
          <w:rPr>
            <w:rStyle w:val="InternetLink"/>
            <w:rFonts w:cs="Arial" w:ascii="Arial" w:hAnsi="Arial"/>
            <w:b/>
            <w:bCs/>
            <w:color w:val="000000"/>
          </w:rPr>
          <w:t>SEMINAR</w:t>
        </w:r>
      </w:hyperlink>
      <w:r>
        <w:rPr>
          <w:rFonts w:cs="Arial" w:ascii="Arial" w:hAnsi="Arial"/>
          <w:b/>
          <w:bCs/>
        </w:rPr>
        <w:t xml:space="preserve"> …multiple classrooms. Take it you’re ready to go. </w:t>
      </w:r>
      <w:r>
        <w:rPr>
          <w:rFonts w:cs="Arial" w:ascii="Arial" w:hAnsi="Arial"/>
        </w:rPr>
        <w:t xml:space="preserve">Read up on herbs, shiatsu massage, iridology, power foods, specific-healing diets, be an holistic healer, massage therapist. Charge 40$ a half hour, $75 for the whole hour. More if you sell them herbs. Holistic really cures! For instance, if you look in their eye and see that cloud of white which means ALLERGIES: Tell them the foods to avoid: wheat, dairy, nuts, meat. Sell them POWER ADDITIVES that you know are good for allergies: Bee pollen. (Nature's Sunshine of Spanish Fork Utah will let you retail their stuff. Fone 'em for their free training package.) Rx specific allergy TEAS: Chamomile. Find a lab that will TEST for specific food allergies and give client a print-out. Usually, peanuts, soy, meats, eggs are the dietary offenders. RX JUICES: alfalfa, celery, parsley, pumpkin. Voila, they're cured, they feel l8 again so they think you're God, bring you all their friends and you make $800K a year when really you just stored this info on a disc, didn't even memorize it. A few months of reading, typing and you're in the bigtime. Totally legal if you don't diagnose. How? by telling them 'your liver is congested.' You can't even WHISPER a medical word like cirrhosis.' But no problem, your HEALING without medical terms works l00 times better than a real doctor who can use the terms but doesn't know squat about healing! The lady I know who did this never went to high school, makes 800K a year but she has to pay the herb companies part of that. </w:t>
      </w:r>
    </w:p>
    <w:p>
      <w:pPr>
        <w:pStyle w:val="NormalWeb"/>
        <w:jc w:val="both"/>
        <w:rPr/>
      </w:pPr>
      <w:r>
        <w:rPr>
          <w:rFonts w:cs="Arial" w:ascii="Arial" w:hAnsi="Arial"/>
          <w:b/>
          <w:bCs/>
        </w:rPr>
        <w:t>7. SIGMUND FREUD?</w:t>
      </w:r>
      <w:r>
        <w:rPr>
          <w:rFonts w:cs="Arial" w:ascii="Arial" w:hAnsi="Arial"/>
        </w:rPr>
        <w:t xml:space="preserve"> Did you want to be a shrink? Learn Tarot or palmistry and hang your shingle to guide the needy, addicted or demented right out of your living room. Get a crystal ball, astro-software and a magnifier to read palms. Entertain at parties. Get Eden Gray book on Tarot at local metaphysical bookstore, Ryder Waite deck, get job at psychic hot line and pick up a huge, national clientele, giving sound advice. Write astro columns, or get a hotline of your own. I know a lady who did emotional release work massage (rolfing) while sad music played, and client screamed, called it Tantrum Yoga! I have files on Primal Emotional Release work, one career, and MENTORING, another, which are like a 101 course so ask me for them. astrology@earthlink.net </w:t>
      </w:r>
    </w:p>
    <w:p>
      <w:pPr>
        <w:pStyle w:val="NormalWeb"/>
        <w:jc w:val="both"/>
        <w:rPr/>
      </w:pPr>
      <w:r>
        <w:rPr>
          <w:rFonts w:cs="Arial" w:ascii="Arial" w:hAnsi="Arial"/>
          <w:b/>
          <w:bCs/>
        </w:rPr>
        <w:t>8. IS YOUR HOUSE A CHATZKE PALACE?</w:t>
      </w:r>
      <w:r>
        <w:rPr>
          <w:rFonts w:cs="Arial" w:ascii="Arial" w:hAnsi="Arial"/>
        </w:rPr>
        <w:t xml:space="preserve"> Did you want to be a decorator? Learn to find cheap collectibles, American 20's pottery at garage sales or thrift stores, turn your home into an antique shop. Sell privately to collectors, dealers and the public via free ads in local papers. </w:t>
      </w:r>
    </w:p>
    <w:p>
      <w:pPr>
        <w:pStyle w:val="NormalWeb"/>
        <w:jc w:val="both"/>
        <w:rPr/>
      </w:pPr>
      <w:r>
        <w:rPr>
          <w:rFonts w:cs="Arial" w:ascii="Arial" w:hAnsi="Arial"/>
          <w:b/>
          <w:bCs/>
        </w:rPr>
        <w:t>9.INTO ORIENTAL DECOR? </w:t>
      </w:r>
      <w:r>
        <w:rPr>
          <w:rFonts w:cs="Arial" w:ascii="Arial" w:hAnsi="Arial"/>
        </w:rPr>
        <w:t>Adjust decor of homes according to principles of Feng shui. Become a highly paid consultant.</w:t>
      </w:r>
      <w:r>
        <w:rPr>
          <w:rFonts w:cs="Arial" w:ascii="Arial" w:hAnsi="Arial"/>
          <w:b/>
          <w:bCs/>
        </w:rPr>
        <w:t xml:space="preserve"> LANDSCAPING License </w:t>
      </w:r>
      <w:r>
        <w:rPr>
          <w:rFonts w:cs="Arial" w:ascii="Arial" w:hAnsi="Arial"/>
        </w:rPr>
        <w:t xml:space="preserve">is free at city hall if you say you are just starting, have no clients yet. That gets you half price on plants. </w:t>
      </w:r>
    </w:p>
    <w:p>
      <w:pPr>
        <w:pStyle w:val="NormalWeb"/>
        <w:jc w:val="both"/>
        <w:rPr/>
      </w:pPr>
      <w:r>
        <w:rPr>
          <w:rFonts w:cs="Arial" w:ascii="Arial" w:hAnsi="Arial"/>
          <w:b/>
          <w:bCs/>
        </w:rPr>
        <w:t>10. VEGIE?</w:t>
      </w:r>
      <w:r>
        <w:rPr>
          <w:rFonts w:cs="Arial" w:ascii="Arial" w:hAnsi="Arial"/>
        </w:rPr>
        <w:t xml:space="preserve"> Are you into healthfood? Do you know a community of people? Start a COMMUNAL FOOD CO-OP, sell wholesale groceries. With flyers, announce that you deliver a weekly vegie/fruit/grain basket to the Yuppie subscriber's door. </w:t>
      </w:r>
    </w:p>
    <w:p>
      <w:pPr>
        <w:pStyle w:val="NormalWeb"/>
        <w:jc w:val="both"/>
        <w:rPr/>
      </w:pPr>
      <w:r>
        <w:rPr>
          <w:rFonts w:cs="Arial" w:ascii="Arial" w:hAnsi="Arial"/>
          <w:b/>
          <w:bCs/>
        </w:rPr>
        <w:t>11. VAN GOGH YOUR IDOL?</w:t>
      </w:r>
      <w:r>
        <w:rPr>
          <w:rFonts w:cs="Arial" w:ascii="Arial" w:hAnsi="Arial"/>
        </w:rPr>
        <w:t xml:space="preserve"> Ever want to be an amateur artist? Find 50 other artists to share rent on an </w:t>
      </w:r>
      <w:hyperlink r:id="rId64">
        <w:r>
          <w:rPr>
            <w:rStyle w:val="InternetLink"/>
            <w:rFonts w:cs="Arial" w:ascii="Arial" w:hAnsi="Arial"/>
            <w:b/>
            <w:bCs/>
            <w:color w:val="000000"/>
          </w:rPr>
          <w:t>Artisanry</w:t>
        </w:r>
      </w:hyperlink>
      <w:r>
        <w:rPr>
          <w:rFonts w:cs="Arial" w:ascii="Arial" w:hAnsi="Arial"/>
        </w:rPr>
        <w:t xml:space="preserve"> Shop/gallery. Cost each $50. Find a big old house zoned for biz district. There will be 3 or 4 artists' work displayed in a 'booth' in each room. l00 artists would fill the entire building. This could be a big </w:t>
      </w:r>
      <w:r>
        <w:rPr>
          <w:rFonts w:cs="Arial" w:ascii="Arial" w:hAnsi="Arial"/>
          <w:b/>
          <w:bCs/>
        </w:rPr>
        <w:t>TOURIST ATTRACTION</w:t>
      </w:r>
      <w:r>
        <w:rPr>
          <w:rFonts w:cs="Arial" w:ascii="Arial" w:hAnsi="Arial"/>
        </w:rPr>
        <w:t xml:space="preserve"> week-ends so hire mariachis and put a cafe in the middle of it, or in the patio, garden in summer. In Mexico DF, the BAZAAR SABADO is the protoype. It's been there fifty years and it's a LULU of a place. </w:t>
      </w:r>
    </w:p>
    <w:p>
      <w:pPr>
        <w:pStyle w:val="NormalWeb"/>
        <w:jc w:val="both"/>
        <w:rPr/>
      </w:pPr>
      <w:r>
        <w:rPr>
          <w:rFonts w:cs="Arial" w:ascii="Arial" w:hAnsi="Arial"/>
          <w:b/>
          <w:bCs/>
        </w:rPr>
        <w:t>12. INTO FOOD? </w:t>
      </w:r>
      <w:r>
        <w:rPr>
          <w:rFonts w:cs="Arial" w:ascii="Arial" w:hAnsi="Arial"/>
        </w:rPr>
        <w:t xml:space="preserve">Open a lucrative fast food shop. Twice the bucks of a posh cafe. Sell breakfast foods in A.M., vegiburgers, raw juices. Lunch would be Mexican and chinese entree. But do it as a fast food corner shop as (little known fact) they actually make more $ than restaurants. If in storefront, do NEW AGE FOOD, invite in gallery, decor, duds, books, psychic readings, massage and imports from Mexico and get ten rents from the ten invited tycoons. </w:t>
      </w:r>
    </w:p>
    <w:p>
      <w:pPr>
        <w:pStyle w:val="NormalWeb"/>
        <w:jc w:val="both"/>
        <w:rPr/>
      </w:pPr>
      <w:r>
        <w:rPr>
          <w:rFonts w:cs="Arial" w:ascii="Arial" w:hAnsi="Arial"/>
          <w:b/>
          <w:bCs/>
        </w:rPr>
        <w:t>13. HEARD OF BRIDEY MURPHEY?</w:t>
      </w:r>
      <w:r>
        <w:rPr>
          <w:rFonts w:cs="Arial" w:ascii="Arial" w:hAnsi="Arial"/>
        </w:rPr>
        <w:t xml:space="preserve"> Learn hypnosis from a library book; MOREY BERNSTEIN wrote Search for Bridey Murphy, it’s at</w:t>
      </w:r>
      <w:r>
        <w:rPr>
          <w:rFonts w:cs="Arial" w:ascii="Arial" w:hAnsi="Arial"/>
          <w:b/>
          <w:bCs/>
        </w:rPr>
        <w:t xml:space="preserve"> abebooks.com </w:t>
      </w:r>
      <w:r>
        <w:rPr>
          <w:rFonts w:cs="Arial" w:ascii="Arial" w:hAnsi="Arial"/>
        </w:rPr>
        <w:t>for a buck. Learn his method; do past life regressions. Hypnotize people into will power for dieting, substance abuse. You really don't need a trance for people to see past lifetimes. Just a hand six inches over their head.Click on article telling you how</w:t>
      </w:r>
      <w:hyperlink r:id="rId65">
        <w:r>
          <w:rPr>
            <w:rStyle w:val="InternetLink"/>
            <w:rFonts w:cs="Arial" w:ascii="Arial" w:hAnsi="Arial"/>
            <w:b/>
            <w:bCs/>
            <w:color w:val="000000"/>
          </w:rPr>
          <w:t>.”I SAW THEM”</w:t>
        </w:r>
      </w:hyperlink>
      <w:r>
        <w:rPr>
          <w:rFonts w:cs="Arial" w:ascii="Arial" w:hAnsi="Arial"/>
        </w:rPr>
        <w:t xml:space="preserve"> </w:t>
      </w:r>
    </w:p>
    <w:p>
      <w:pPr>
        <w:pStyle w:val="NormalWeb"/>
        <w:jc w:val="both"/>
        <w:rPr/>
      </w:pPr>
      <w:r>
        <w:rPr>
          <w:rFonts w:cs="Arial" w:ascii="Arial" w:hAnsi="Arial"/>
          <w:b/>
          <w:bCs/>
        </w:rPr>
        <w:t>14. DREAM OF THE SEA?</w:t>
      </w:r>
      <w:r>
        <w:rPr>
          <w:rFonts w:cs="Arial" w:ascii="Arial" w:hAnsi="Arial"/>
        </w:rPr>
        <w:t xml:space="preserve"> Are you a mermaid who loves seashells, </w:t>
      </w:r>
      <w:hyperlink r:id="rId66">
        <w:r>
          <w:rPr>
            <w:rStyle w:val="InternetLink"/>
            <w:rFonts w:cs="Arial" w:ascii="Arial" w:hAnsi="Arial"/>
            <w:b/>
            <w:bCs/>
            <w:color w:val="000000"/>
          </w:rPr>
          <w:t>lapidary</w:t>
        </w:r>
      </w:hyperlink>
      <w:r>
        <w:rPr>
          <w:rFonts w:cs="Arial" w:ascii="Arial" w:hAnsi="Arial"/>
        </w:rPr>
        <w:t xml:space="preserve">, geologics, crystals? Buy a 5$ used drill, make jewelry, mount specimens on wooden blocks. Wholesale to boutiques.TIE </w:t>
      </w:r>
      <w:hyperlink r:id="rId67">
        <w:r>
          <w:rPr>
            <w:rStyle w:val="InternetLink"/>
            <w:rFonts w:cs="Arial" w:ascii="Arial" w:hAnsi="Arial"/>
            <w:b/>
            <w:bCs/>
            <w:color w:val="000000"/>
          </w:rPr>
          <w:t>DIE PILLOWS</w:t>
        </w:r>
      </w:hyperlink>
      <w:r>
        <w:rPr>
          <w:rFonts w:cs="Arial" w:ascii="Arial" w:hAnsi="Arial"/>
        </w:rPr>
        <w:t xml:space="preserve">, SELL THEM, TOO! </w:t>
      </w:r>
    </w:p>
    <w:p>
      <w:pPr>
        <w:pStyle w:val="NormalWeb"/>
        <w:jc w:val="both"/>
        <w:rPr/>
      </w:pPr>
      <w:r>
        <w:rPr>
          <w:rFonts w:cs="Arial" w:ascii="Arial" w:hAnsi="Arial"/>
          <w:b/>
          <w:bCs/>
        </w:rPr>
        <w:t>15. WANDERLUST?</w:t>
      </w:r>
      <w:r>
        <w:rPr>
          <w:rFonts w:cs="Arial" w:ascii="Arial" w:hAnsi="Arial"/>
        </w:rPr>
        <w:t xml:space="preserve"> Read a book on How to Be a Travel agent. Get discounted travel for all your pals. Be a courier so you can travel for near free, carrying pckgs to Europe. Do 'Singles' trips, special interest trips. Travel the world and learn to import/export, too. 16. VRAIMENT GOURMET? Do you cook New Age, exotic or Macrobiotic food well? Hire out to celebrities or the super rich with a flyer cum menu. Teach private cooking classes, cater parties, supply bakeries and trendy yuppie cafes. </w:t>
      </w:r>
    </w:p>
    <w:p>
      <w:pPr>
        <w:pStyle w:val="NormalWeb"/>
        <w:jc w:val="both"/>
        <w:rPr/>
      </w:pPr>
      <w:r>
        <w:rPr>
          <w:rFonts w:cs="Arial" w:ascii="Arial" w:hAnsi="Arial"/>
          <w:b/>
          <w:bCs/>
        </w:rPr>
        <w:t>17. TEACHEY-PREACHY?</w:t>
      </w:r>
      <w:r>
        <w:rPr>
          <w:rFonts w:cs="Arial" w:ascii="Arial" w:hAnsi="Arial"/>
        </w:rPr>
        <w:t xml:space="preserve"> Create a Living Room University or "</w:t>
      </w:r>
      <w:hyperlink r:id="rId68">
        <w:r>
          <w:rPr>
            <w:rStyle w:val="InternetLink"/>
            <w:rFonts w:cs="Arial" w:ascii="Arial" w:hAnsi="Arial"/>
            <w:b/>
            <w:bCs/>
            <w:color w:val="000000"/>
          </w:rPr>
          <w:t>LEARNING ANNEX</w:t>
        </w:r>
      </w:hyperlink>
      <w:r>
        <w:rPr>
          <w:rFonts w:cs="Arial" w:ascii="Arial" w:hAnsi="Arial"/>
        </w:rPr>
        <w:t xml:space="preserve">" with many different venues in people's homes, offices or at schools, churches or office buildings. Offer the public 35$ Seminars, lectures, psych, career, cooking, computers, how-to. Find teachers on bulletin boards at Universities. But not in LA which is saturated with the New Age Transformational Annex. </w:t>
      </w:r>
    </w:p>
    <w:p>
      <w:pPr>
        <w:pStyle w:val="NormalWeb"/>
        <w:jc w:val="both"/>
        <w:rPr/>
      </w:pPr>
      <w:r>
        <w:rPr>
          <w:rFonts w:cs="Arial" w:ascii="Arial" w:hAnsi="Arial"/>
          <w:b/>
          <w:bCs/>
        </w:rPr>
        <w:t>18. KNOW THE PRINT TRADE? </w:t>
      </w:r>
      <w:r>
        <w:rPr>
          <w:rFonts w:cs="Arial" w:ascii="Arial" w:hAnsi="Arial"/>
        </w:rPr>
        <w:t xml:space="preserve">Create a RECYCLER newspaper, free classified ads sell paper for l$. You offer PAID ads to local merchants. Make a Million$ lst yr but not in LA or Arizona. </w:t>
      </w:r>
    </w:p>
    <w:p>
      <w:pPr>
        <w:pStyle w:val="NormalWeb"/>
        <w:jc w:val="both"/>
        <w:rPr/>
      </w:pPr>
      <w:r>
        <w:rPr>
          <w:rFonts w:cs="Arial" w:ascii="Arial" w:hAnsi="Arial"/>
          <w:b/>
          <w:bCs/>
        </w:rPr>
        <w:t>19. DRAMATIC?</w:t>
      </w:r>
      <w:r>
        <w:rPr>
          <w:rFonts w:cs="Arial" w:ascii="Arial" w:hAnsi="Arial"/>
        </w:rPr>
        <w:t xml:space="preserve"> With Help of College English Dept, create summer RENAISSANCE FAIRE: artisans, theaters, food, actors, games, beverage booths. Teach Saturday afternoon </w:t>
      </w:r>
      <w:hyperlink r:id="rId69">
        <w:r>
          <w:rPr>
            <w:rStyle w:val="InternetLink"/>
            <w:rFonts w:cs="Arial" w:ascii="Arial" w:hAnsi="Arial"/>
            <w:b/>
            <w:bCs/>
            <w:color w:val="000000"/>
          </w:rPr>
          <w:t>acting classes</w:t>
        </w:r>
      </w:hyperlink>
      <w:r>
        <w:rPr>
          <w:rFonts w:cs="Arial" w:ascii="Arial" w:hAnsi="Arial"/>
        </w:rPr>
        <w:t xml:space="preserve"> to kids. OR night classes to adults. </w:t>
      </w:r>
    </w:p>
    <w:p>
      <w:pPr>
        <w:pStyle w:val="NormalWeb"/>
        <w:jc w:val="both"/>
        <w:rPr/>
      </w:pPr>
      <w:r>
        <w:rPr>
          <w:rFonts w:cs="Arial" w:ascii="Arial" w:hAnsi="Arial"/>
          <w:b/>
          <w:bCs/>
        </w:rPr>
        <w:t>20. GOT GOOD LEGS? </w:t>
      </w:r>
      <w:r>
        <w:rPr>
          <w:rFonts w:cs="Arial" w:ascii="Arial" w:hAnsi="Arial"/>
        </w:rPr>
        <w:t xml:space="preserve">Cater for parties on week-ends. Week-days, do the Portable Feast. Make tofu/tempeh/ vegie meatloaf Healthfood sandwiches for healthfood stores. Hire beautiful, young girls to carry to skyscraper offices in a basket at lunchtime. </w:t>
      </w:r>
    </w:p>
    <w:p>
      <w:pPr>
        <w:pStyle w:val="NormalWeb"/>
        <w:jc w:val="both"/>
        <w:rPr/>
      </w:pPr>
      <w:r>
        <w:rPr>
          <w:rFonts w:cs="Arial" w:ascii="Arial" w:hAnsi="Arial"/>
          <w:b/>
          <w:bCs/>
        </w:rPr>
        <w:t>21. DOODLE ADDICT?</w:t>
      </w:r>
      <w:r>
        <w:rPr>
          <w:rFonts w:cs="Arial" w:ascii="Arial" w:hAnsi="Arial"/>
        </w:rPr>
        <w:t xml:space="preserve"> Learn to OIL-Paint easy NAIVE painting like Rousseau or easy impressionism. You can sell canvases for 200$ &amp; up outside super markets. Galleries will buy frankly fake Impressionists for $300. Hem the canvas, make it a carpet, varnish then wax it. Back it with felt. </w:t>
      </w:r>
    </w:p>
    <w:p>
      <w:pPr>
        <w:pStyle w:val="NormalWeb"/>
        <w:jc w:val="both"/>
        <w:rPr/>
      </w:pPr>
      <w:r>
        <w:rPr>
          <w:rFonts w:cs="Arial" w:ascii="Arial" w:hAnsi="Arial"/>
          <w:b/>
          <w:bCs/>
        </w:rPr>
        <w:t>22. INTO CARS? </w:t>
      </w:r>
      <w:r>
        <w:rPr>
          <w:rFonts w:cs="Arial" w:ascii="Arial" w:hAnsi="Arial"/>
        </w:rPr>
        <w:t xml:space="preserve">Create A USED CAR Lot in your driveway. Buy l940-50 cars and trucks from farmers, junk yard autos as long as frame, axels and motor are good. Do "Cherry Vintage Autos" Tune motors, lacquer them, sell in big cities for big bucks. </w:t>
      </w:r>
    </w:p>
    <w:p>
      <w:pPr>
        <w:pStyle w:val="NormalWeb"/>
        <w:jc w:val="both"/>
        <w:rPr/>
      </w:pPr>
      <w:r>
        <w:rPr>
          <w:rFonts w:cs="Arial" w:ascii="Arial" w:hAnsi="Arial"/>
          <w:b/>
          <w:bCs/>
        </w:rPr>
        <w:t>23. LOVE MAGAZINES?</w:t>
      </w:r>
      <w:r>
        <w:rPr>
          <w:rFonts w:cs="Arial" w:ascii="Arial" w:hAnsi="Arial"/>
        </w:rPr>
        <w:t xml:space="preserve"> Write articles. Submit to mags. 100$-5k each. Writer's Digest tells you how. Research them at library. Use a computer to file query letters so you can multiple submit. </w:t>
      </w:r>
    </w:p>
    <w:p>
      <w:pPr>
        <w:pStyle w:val="NormalWeb"/>
        <w:jc w:val="both"/>
        <w:rPr/>
      </w:pPr>
      <w:r>
        <w:rPr>
          <w:rFonts w:cs="Arial" w:ascii="Arial" w:hAnsi="Arial"/>
          <w:b/>
          <w:bCs/>
        </w:rPr>
        <w:t>24. ADORE MARTHA STEWART? FURNITURE GUYS?</w:t>
      </w:r>
      <w:r>
        <w:rPr>
          <w:rFonts w:cs="Arial" w:ascii="Arial" w:hAnsi="Arial"/>
        </w:rPr>
        <w:t xml:space="preserve"> Buy old furniture at garage sales, fix and sell from your house or swap meet. </w:t>
      </w:r>
    </w:p>
    <w:p>
      <w:pPr>
        <w:pStyle w:val="NormalWeb"/>
        <w:jc w:val="both"/>
        <w:rPr/>
      </w:pPr>
      <w:r>
        <w:rPr>
          <w:rFonts w:cs="Arial" w:ascii="Arial" w:hAnsi="Arial"/>
          <w:b/>
          <w:bCs/>
        </w:rPr>
        <w:t>25. STRONG PERSONALITY?</w:t>
      </w:r>
      <w:r>
        <w:rPr>
          <w:rFonts w:cs="Arial" w:ascii="Arial" w:hAnsi="Arial"/>
        </w:rPr>
        <w:t xml:space="preserve"> Rent local schoolyard Sundays, announce creation of swap meet w. flyers, attract artisans, collectors, jewelers, food booths, fortunetellers. Put posters around town "Swap Meet forming call #" Charge exhibitors 20$ each booth. Public pays $1.00, kids 50 cents to come in. 82 booths give you 6k per weekend. Double$ if you open drink booth yourself. </w:t>
      </w:r>
    </w:p>
    <w:p>
      <w:pPr>
        <w:pStyle w:val="NormalWeb"/>
        <w:jc w:val="both"/>
        <w:rPr/>
      </w:pPr>
      <w:r>
        <w:rPr>
          <w:rFonts w:cs="Arial" w:ascii="Arial" w:hAnsi="Arial"/>
          <w:b/>
          <w:bCs/>
        </w:rPr>
        <w:t>26. ALL BUFFED UP? </w:t>
      </w:r>
      <w:r>
        <w:rPr>
          <w:rFonts w:cs="Arial" w:ascii="Arial" w:hAnsi="Arial"/>
        </w:rPr>
        <w:t xml:space="preserve">Be a trainer. Share your secrets in a living room gym. 4 people pay 20$ for an hour. Can you do it 8 hours a day? 8k a month says yes! </w:t>
      </w:r>
    </w:p>
    <w:p>
      <w:pPr>
        <w:pStyle w:val="NormalWeb"/>
        <w:jc w:val="both"/>
        <w:rPr/>
      </w:pPr>
      <w:r>
        <w:rPr>
          <w:rFonts w:cs="Arial" w:ascii="Arial" w:hAnsi="Arial"/>
          <w:b/>
          <w:bCs/>
        </w:rPr>
        <w:t>27. STRONG BACK? LOVE THAT NEW CAR SMELL</w:t>
      </w:r>
      <w:r>
        <w:rPr>
          <w:rFonts w:cs="Arial" w:ascii="Arial" w:hAnsi="Arial"/>
        </w:rPr>
        <w:t>? Be Dr.Detail. Detail cars if you have all your spine discs in original condition. Get teflon not paste wax, polishing compound, a hose, vacuum cleaner, brushes, print flyers to detail cars, boats, aluminum sided houses, planes, trucks while Harley's get a Hog-wash.</w:t>
      </w:r>
      <w:r>
        <w:rPr>
          <w:rFonts w:cs="Arial" w:ascii="Arial" w:hAnsi="Arial"/>
          <w:b/>
          <w:bCs/>
        </w:rPr>
        <w:t>HAWG-WASH!</w:t>
      </w:r>
      <w:r>
        <w:rPr>
          <w:rFonts w:cs="Arial" w:ascii="Arial" w:hAnsi="Arial"/>
        </w:rPr>
        <w:t xml:space="preserve"> </w:t>
      </w:r>
    </w:p>
    <w:p>
      <w:pPr>
        <w:pStyle w:val="NormalWeb"/>
        <w:jc w:val="both"/>
        <w:rPr/>
      </w:pPr>
      <w:r>
        <w:rPr>
          <w:rFonts w:cs="Arial" w:ascii="Arial" w:hAnsi="Arial"/>
          <w:b/>
          <w:bCs/>
        </w:rPr>
        <w:t>28. MR MACHO? </w:t>
      </w:r>
      <w:r>
        <w:rPr>
          <w:rFonts w:cs="Arial" w:ascii="Arial" w:hAnsi="Arial"/>
        </w:rPr>
        <w:t xml:space="preserve">Weld metal sculpture, insert pipe, build STONEWORK fountain, line with tile, or set broken crockery in cement. Set sculpture on top. Rig up water and poof, you get sprayed with $1000 dollar bills a weekend. </w:t>
      </w:r>
    </w:p>
    <w:p>
      <w:pPr>
        <w:pStyle w:val="NormalWeb"/>
        <w:jc w:val="both"/>
        <w:rPr/>
      </w:pPr>
      <w:r>
        <w:rPr>
          <w:rFonts w:cs="Arial" w:ascii="Arial" w:hAnsi="Arial"/>
          <w:b/>
          <w:bCs/>
        </w:rPr>
        <w:t>29. SUPER SECRETARIAL?</w:t>
      </w:r>
      <w:r>
        <w:rPr>
          <w:rFonts w:cs="Arial" w:ascii="Arial" w:hAnsi="Arial"/>
        </w:rPr>
        <w:t xml:space="preserve"> Even if you're a legal secretary earning 20$ an hour, don't work fulltime. Become a temp and float. There's this terrific advantage: as you move through hundreds of offices a year, you will meet hundreds of hiring agents at all these offices. Give them your ROLLODEX card, tell them to call YOU whenever they need temps and undercut the current fees. Now, get all your typist girlfriends, teach them everything about legal forms, (use a textbook) and YOU WILL GET another fee (cash) from them for each class and for each job you get them. Keep them hopping from office to office. These offices are used to paying hundreds of dollars to personnel agencies for a temp worker and will flock to you, especially if you deliver girls who can spell 'affadavit' and 'sub-rasa'. </w:t>
      </w:r>
    </w:p>
    <w:p>
      <w:pPr>
        <w:pStyle w:val="NormalWeb"/>
        <w:jc w:val="both"/>
        <w:rPr/>
      </w:pPr>
      <w:r>
        <w:rPr>
          <w:rFonts w:cs="Arial" w:ascii="Arial" w:hAnsi="Arial"/>
          <w:b/>
          <w:bCs/>
        </w:rPr>
        <w:t>30. POMPEII PAINTERS: </w:t>
      </w:r>
      <w:r>
        <w:rPr>
          <w:rFonts w:cs="Arial" w:ascii="Arial" w:hAnsi="Arial"/>
        </w:rPr>
        <w:t xml:space="preserve">Paint walls with </w:t>
      </w:r>
      <w:hyperlink r:id="rId70">
        <w:r>
          <w:rPr>
            <w:rStyle w:val="InternetLink"/>
            <w:rFonts w:cs="Arial" w:ascii="Arial" w:hAnsi="Arial"/>
            <w:b/>
            <w:bCs/>
            <w:color w:val="000000"/>
          </w:rPr>
          <w:t>faux finishes,</w:t>
        </w:r>
      </w:hyperlink>
      <w:r>
        <w:rPr>
          <w:rFonts w:cs="Arial" w:ascii="Arial" w:hAnsi="Arial"/>
        </w:rPr>
        <w:t xml:space="preserve"> waxing and buffing enamel walls until they shine like porcelain or doing scrubby textures all of which you'll find in Jocasta Innes books at fine bookshops. Expand to Cache Pots that look like they were STOLEN From The Vatican, gilded, verdegris, etc. </w:t>
      </w:r>
    </w:p>
    <w:p>
      <w:pPr>
        <w:pStyle w:val="NormalWeb"/>
        <w:jc w:val="both"/>
        <w:rPr/>
      </w:pPr>
      <w:r>
        <w:rPr>
          <w:rFonts w:cs="Arial" w:ascii="Arial" w:hAnsi="Arial"/>
          <w:b/>
          <w:bCs/>
        </w:rPr>
        <w:t>31. FILM EXTRA WORK:</w:t>
      </w:r>
      <w:r>
        <w:rPr>
          <w:rFonts w:cs="Arial" w:ascii="Arial" w:hAnsi="Arial"/>
        </w:rPr>
        <w:t xml:space="preserve"> Those employment agencies that get you extra work jobs in films are utterly honest and for real. You can sit around all day eating, laughing, attracting clients for your other businesses and make 40-15-$ a day depending on 'bumps,' (extra duties). You often get double cash overtime. It's social and fun, the work is very regular. Go SAG or AFTRA &amp; salary doubles. </w:t>
      </w:r>
    </w:p>
    <w:p>
      <w:pPr>
        <w:pStyle w:val="NormalWeb"/>
        <w:jc w:val="both"/>
        <w:rPr/>
      </w:pPr>
      <w:r>
        <w:rPr>
          <w:rFonts w:cs="Arial" w:ascii="Arial" w:hAnsi="Arial"/>
          <w:b/>
          <w:bCs/>
        </w:rPr>
        <w:t>32. MESSENGERING: When my kid did it, the job took two people</w:t>
      </w:r>
      <w:r>
        <w:rPr>
          <w:rFonts w:cs="Arial" w:ascii="Arial" w:hAnsi="Arial"/>
        </w:rPr>
        <w:t>. One to man the phones, with a pager if he leaves the house, the second in the car making deliveries, also with a pager. Perfect for an ole granny and her grandson with a fast heap</w:t>
      </w:r>
      <w:r>
        <w:rPr>
          <w:rFonts w:cs="Arial" w:ascii="Arial" w:hAnsi="Arial"/>
          <w:b/>
          <w:bCs/>
        </w:rPr>
        <w:t>. Now with CELL PHONES, one kid could do this biz.</w:t>
      </w:r>
      <w:r>
        <w:rPr>
          <w:rFonts w:cs="Arial" w:ascii="Arial" w:hAnsi="Arial"/>
        </w:rPr>
        <w:t xml:space="preserve"> </w:t>
      </w:r>
    </w:p>
    <w:p>
      <w:pPr>
        <w:pStyle w:val="NormalWeb"/>
        <w:jc w:val="both"/>
        <w:rPr/>
      </w:pPr>
      <w:r>
        <w:rPr>
          <w:rFonts w:cs="Arial" w:ascii="Arial" w:hAnsi="Arial"/>
          <w:b/>
          <w:bCs/>
        </w:rPr>
        <w:t>33. AIR REPAIR - </w:t>
      </w:r>
      <w:r>
        <w:rPr>
          <w:rFonts w:cs="Arial" w:ascii="Arial" w:hAnsi="Arial"/>
        </w:rPr>
        <w:t xml:space="preserve">You install </w:t>
      </w:r>
      <w:hyperlink r:id="rId71">
        <w:r>
          <w:rPr>
            <w:rStyle w:val="InternetLink"/>
            <w:rFonts w:cs="Arial" w:ascii="Arial" w:hAnsi="Arial"/>
            <w:b/>
            <w:bCs/>
            <w:color w:val="000000"/>
          </w:rPr>
          <w:t>hepa filters</w:t>
        </w:r>
      </w:hyperlink>
      <w:r>
        <w:rPr>
          <w:rFonts w:cs="Arial" w:ascii="Arial" w:hAnsi="Arial"/>
        </w:rPr>
        <w:t xml:space="preserve"> on the home's AC, you get them an electrostatic purifier. Go to trade school, (Dept of Rehab sends you for free) learn to install AC ducts. Charge l0k per house. People will pay; they are sick of coughing in summertime. Ask me for larger file on this </w:t>
      </w:r>
    </w:p>
    <w:p>
      <w:pPr>
        <w:pStyle w:val="NormalWeb"/>
        <w:jc w:val="both"/>
        <w:rPr/>
      </w:pPr>
      <w:r>
        <w:rPr>
          <w:rFonts w:cs="Arial" w:ascii="Arial" w:hAnsi="Arial"/>
          <w:b/>
          <w:bCs/>
        </w:rPr>
        <w:t>34 CLAY PALACE-</w:t>
      </w:r>
      <w:r>
        <w:rPr>
          <w:rFonts w:cs="Arial" w:ascii="Arial" w:hAnsi="Arial"/>
        </w:rPr>
        <w:t xml:space="preserve"> Buy a used kiln, put it in your yard. Rent store front, create kitchen. Tons of tables, coffee, pastries, pizza salads and the yuppies feast and paint their own dishes. Kids do birthday parties there. Hottest new biz idea in NYC/LA. One more idea came to me through Jeffrey with the two dogs. </w:t>
      </w:r>
    </w:p>
    <w:p>
      <w:pPr>
        <w:pStyle w:val="NormalWeb"/>
        <w:jc w:val="both"/>
        <w:rPr/>
      </w:pPr>
      <w:r>
        <w:rPr>
          <w:rFonts w:cs="Arial" w:ascii="Arial" w:hAnsi="Arial"/>
          <w:b/>
          <w:bCs/>
        </w:rPr>
        <w:t>35. DOG PENITENTIARY- </w:t>
      </w:r>
      <w:r>
        <w:rPr>
          <w:rFonts w:cs="Arial" w:ascii="Arial" w:hAnsi="Arial"/>
        </w:rPr>
        <w:t>Fence your yard; take in pampered pooches whose masters are vacationing for 20$ a day. Or do it with cats.These are just a few of the thousands of ideas for businesses you can do with little or no start up cash. To do any of these would cost a few hundred to a grand tops.</w:t>
      </w:r>
      <w:hyperlink r:id="rId72">
        <w:r>
          <w:rPr>
            <w:rStyle w:val="InternetLink"/>
            <w:rFonts w:cs="Arial" w:ascii="Arial" w:hAnsi="Arial"/>
            <w:b/>
            <w:bCs/>
            <w:color w:val="000000"/>
          </w:rPr>
          <w:t>Dog walkers</w:t>
        </w:r>
      </w:hyperlink>
      <w:r>
        <w:rPr>
          <w:rFonts w:cs="Arial" w:ascii="Arial" w:hAnsi="Arial"/>
        </w:rPr>
        <w:t xml:space="preserve"> make greatmoney. </w:t>
      </w:r>
    </w:p>
    <w:p>
      <w:pPr>
        <w:pStyle w:val="NormalWeb"/>
        <w:jc w:val="both"/>
        <w:rPr/>
      </w:pPr>
      <w:r>
        <w:rPr>
          <w:rFonts w:cs="Arial" w:ascii="Arial" w:hAnsi="Arial"/>
          <w:b/>
          <w:bCs/>
        </w:rPr>
        <w:t>36. ME THE GURU.</w:t>
      </w:r>
      <w:r>
        <w:rPr>
          <w:rFonts w:cs="Arial" w:ascii="Arial" w:hAnsi="Arial"/>
        </w:rPr>
        <w:t xml:space="preserve"> Community Extension classes dot the landscape. Every University or Community College has one in residence. They send out catalogues to the people within ten miles. TEACH a class. Bead stringing, accent reduction for ethnics, photography, belly dancing, martial arts, how to speak and sell powerfully, feng shui, how to get organized fund raising, drama for kids, commercial work for kids, landscape painting, décor, dog obedience, etiquette, fruit carving, (orientals usually do this best,) photography, yoga. Get their catalogues, see what they offer.  </w:t>
      </w:r>
    </w:p>
    <w:p>
      <w:pPr>
        <w:pStyle w:val="NormalWeb"/>
        <w:jc w:val="both"/>
        <w:rPr/>
      </w:pPr>
      <w:r>
        <w:rPr>
          <w:rFonts w:cs="Arial" w:ascii="Arial" w:hAnsi="Arial"/>
        </w:rPr>
        <w:t>If you need more cash write</w:t>
      </w:r>
      <w:r>
        <w:rPr>
          <w:rFonts w:cs="Arial" w:ascii="Arial" w:hAnsi="Arial"/>
          <w:b/>
          <w:bCs/>
        </w:rPr>
        <w:t xml:space="preserve"> </w:t>
      </w:r>
      <w:hyperlink r:id="rId73">
        <w:r>
          <w:rPr>
            <w:rStyle w:val="InternetLink"/>
            <w:rFonts w:cs="Arial" w:ascii="Arial" w:hAnsi="Arial"/>
            <w:b/>
            <w:bCs/>
            <w:color w:val="000000"/>
          </w:rPr>
          <w:t>A PROSPECTUS</w:t>
        </w:r>
        <w:r>
          <w:rPr>
            <w:rStyle w:val="InternetLink"/>
            <w:rFonts w:cs="Arial" w:ascii="Arial" w:hAnsi="Arial"/>
            <w:color w:val="000000"/>
          </w:rPr>
          <w:t>.</w:t>
        </w:r>
      </w:hyperlink>
      <w:r>
        <w:rPr>
          <w:rFonts w:cs="Arial" w:ascii="Arial" w:hAnsi="Arial"/>
        </w:rPr>
        <w:t xml:space="preserve"> This is a set of 3 simple documents. First, there's a DEAL MEMO or short legal contract where you promise the PERCENTAGE OF PROFITS, INTEREST, DESTINY OF PRINCIPLE (returned or not?). State the AIMS OF BUSINESS, i.e. To create a bakery/cafe. State how many shares will be sold. Securities Commission allows up to 35 'shares in a limited partnership.' Divide amt. of cash you need to start biz by 35. Say it's 35 thousand dollars. Everybody contributes or invests a grand. They each get a share in your biz for that grand. Ask a lawyer what amt. you get for running it. Maybe 3/4s. See, they don't get ALL of it. Stockholders get a % of it. State that PROFITS will be divided by 35. PROFITS for how many years? Forever? l0 years? You have to decide. Here's where you state what the money will be used for, and this is a legal, binding promise which gives them total confidence. Whatever you do, wherever you do it, 35 PEOPLE have a piece of your action. You cannot ask more than 35 people to buy in as shareholders or the FCC comes after you. Last, state that their bookkeepers have the right to look at the books any time. Leave spaces for signatures, city and state, dates, sign it. Give it to them. Keep a copy. </w:t>
      </w:r>
    </w:p>
    <w:p>
      <w:pPr>
        <w:pStyle w:val="NormalWeb"/>
        <w:jc w:val="both"/>
        <w:rPr>
          <w:rFonts w:ascii="Arial" w:hAnsi="Arial" w:cs="Arial"/>
        </w:rPr>
      </w:pPr>
      <w:r>
        <w:rPr>
          <w:rFonts w:cs="Arial" w:ascii="Arial" w:hAnsi="Arial"/>
        </w:rPr>
        <w:t xml:space="preserve">Next, THE PROSPECTUS has a RESUME/ BIO showing what you've done in your life that qualifies you for this business. This will glowingly describe your abilities, experience. </w:t>
      </w:r>
    </w:p>
    <w:p>
      <w:pPr>
        <w:pStyle w:val="NormalWeb"/>
        <w:jc w:val="both"/>
        <w:rPr>
          <w:rFonts w:ascii="Arial" w:hAnsi="Arial" w:cs="Arial"/>
        </w:rPr>
      </w:pPr>
      <w:r>
        <w:rPr>
          <w:rFonts w:cs="Arial" w:ascii="Arial" w:hAnsi="Arial"/>
        </w:rPr>
        <w:t xml:space="preserve">Third AND LAST, make an actual share of stock in this 'Limited Partnership.' How? Print a fancy graphic border on parchment paper. Around edges, use the @@@@@ key. Text on share says it's one share in the BUSINESS &amp; reaffirms value, profits per Share. Ask for file on this, I have one. astrology@earthlink.net </w:t>
      </w:r>
    </w:p>
    <w:p>
      <w:pPr>
        <w:pStyle w:val="NormalWeb"/>
        <w:jc w:val="both"/>
        <w:rPr>
          <w:rFonts w:ascii="Arial" w:hAnsi="Arial" w:cs="Arial"/>
        </w:rPr>
      </w:pPr>
      <w:r>
        <w:rPr>
          <w:rFonts w:cs="Arial" w:ascii="Arial" w:hAnsi="Arial"/>
        </w:rPr>
        <w:t xml:space="preserve">A PROSPECTUS is basically an ad or commercial, a kind of written hype, a hook with bait. Fishing is a bad analogy because you're not going to slaughter these guys because they have a surfeit of money. You're going to put them on the perimeter of your interesting business and share profits with them. </w:t>
      </w:r>
    </w:p>
    <w:p>
      <w:pPr>
        <w:pStyle w:val="NormalWeb"/>
        <w:jc w:val="both"/>
        <w:rPr>
          <w:rFonts w:ascii="Arial" w:hAnsi="Arial" w:cs="Arial"/>
        </w:rPr>
      </w:pPr>
      <w:r>
        <w:rPr>
          <w:rFonts w:cs="Arial" w:ascii="Arial" w:hAnsi="Arial"/>
        </w:rPr>
        <w:t xml:space="preserve">These three documents will be typed up by you, and xeroxed 50 times because out of 50 submissions, you'll only get 15 takers. One out of three will say yes and you'll be on your way! </w:t>
      </w:r>
    </w:p>
    <w:p>
      <w:pPr>
        <w:pStyle w:val="NormalWeb"/>
        <w:jc w:val="both"/>
        <w:rPr>
          <w:rFonts w:ascii="Arial" w:hAnsi="Arial" w:cs="Arial"/>
        </w:rPr>
      </w:pPr>
      <w:r>
        <w:rPr>
          <w:rFonts w:cs="Arial" w:ascii="Arial" w:hAnsi="Arial"/>
        </w:rPr>
        <w:t xml:space="preserve">These awesome ideas that Bottom feeders have given me should inspire you. Don't just stand there enduring poverty and enslavement in some 40 hour week paying minimum fearing dismissal, hamsters on a social security treadmill that goes nowhere when it purports to be going somewhere. Bottom feeders are dynamic artists, on their way nowhere which is really somewhere. They appreciate the Zen paradoxes. We don't need to go somewhere else because we are ecstatic, NOW, totally in the here and now, blissed out of our gourds and here is fine. </w:t>
      </w:r>
    </w:p>
    <w:p>
      <w:pPr>
        <w:pStyle w:val="NormalWeb"/>
        <w:jc w:val="both"/>
        <w:rPr>
          <w:rFonts w:ascii="Arial" w:hAnsi="Arial" w:cs="Arial"/>
        </w:rPr>
      </w:pPr>
      <w:r>
        <w:rPr>
          <w:rFonts w:cs="Arial" w:ascii="Arial" w:hAnsi="Arial"/>
        </w:rPr>
        <w:t xml:space="preserve">Instead of financial paralysis, worrying about your security, fearful of not making it in life, look at the current slowdown in the corporative sector, &amp; USE it to hedge your bets, and create a Track II plan. </w:t>
      </w:r>
    </w:p>
    <w:p>
      <w:pPr>
        <w:pStyle w:val="NormalWeb"/>
        <w:jc w:val="both"/>
        <w:rPr>
          <w:rFonts w:ascii="Arial" w:hAnsi="Arial" w:cs="Arial"/>
        </w:rPr>
      </w:pPr>
      <w:r>
        <w:rPr>
          <w:rFonts w:cs="Arial" w:ascii="Arial" w:hAnsi="Arial"/>
        </w:rPr>
        <w:t xml:space="preserve">Rethink your SUCCESS strategies. Let in new input. Get off your old prejudices, nihilistic thinking, by first imagining that it could be done, next by wondering how YOU would do it. </w:t>
      </w:r>
    </w:p>
    <w:p>
      <w:pPr>
        <w:pStyle w:val="NormalWeb"/>
        <w:jc w:val="both"/>
        <w:rPr>
          <w:rFonts w:ascii="Arial" w:hAnsi="Arial" w:cs="Arial"/>
        </w:rPr>
      </w:pPr>
      <w:r>
        <w:rPr>
          <w:rFonts w:cs="Arial" w:ascii="Arial" w:hAnsi="Arial"/>
        </w:rPr>
        <w:t xml:space="preserve">Create a creative cottage industry or business. If you can, fund it with a PROSPECTUS targeting partners. Find the seed money. You can ACHIEVE A FAMILY OWNED BUSINESS that you can do out of the garden or garage of a fine, big rented home with a garage workshop. </w:t>
      </w:r>
    </w:p>
    <w:p>
      <w:pPr>
        <w:pStyle w:val="NormalWeb"/>
        <w:jc w:val="both"/>
        <w:rPr>
          <w:rFonts w:ascii="Arial" w:hAnsi="Arial" w:cs="Arial"/>
        </w:rPr>
      </w:pPr>
      <w:r>
        <w:rPr>
          <w:rFonts w:cs="Arial" w:ascii="Arial" w:hAnsi="Arial"/>
        </w:rPr>
        <w:t xml:space="preserve">After you get into the HIGH INCOME bracket, you'll get a real factory or office. Then, you'll get INTO REAL ESTATE. You'll easily get 1ST TIME HOME OWNERSHIP with one of those 3% Fannie Mae loans, or the l0% down Community Loans based on how much high rent you used to pay. Then you'll move on to providing housing for others, with income property. </w:t>
      </w:r>
    </w:p>
    <w:p>
      <w:pPr>
        <w:pStyle w:val="NormalWeb"/>
        <w:jc w:val="both"/>
        <w:rPr>
          <w:rFonts w:ascii="Arial" w:hAnsi="Arial" w:cs="Arial"/>
        </w:rPr>
      </w:pPr>
      <w:r>
        <w:rPr>
          <w:rFonts w:cs="Arial" w:ascii="Arial" w:hAnsi="Arial"/>
        </w:rPr>
        <w:t xml:space="preserve">The government wants the poor to have homes so that when we go to the old age home, GOV doesn't have to pay 7k a month to your Old Age Home. They can cannibalize our house instead. So USE the government, your friends and relatives and you'll easily get a leg up into real estate. Scout down a team of able people who can help you 'fix up' and rent these apartments and buy other buildings. Soon, you can start to build affordable housing for the proletariat and then, Donald Trump will be checking in his rear view mirror and it'll be YOU he sees behind him. </w:t>
      </w:r>
    </w:p>
    <w:p>
      <w:pPr>
        <w:pStyle w:val="NormalWeb"/>
        <w:jc w:val="both"/>
        <w:rPr/>
      </w:pPr>
      <w:r>
        <w:rPr>
          <w:rFonts w:cs="Arial" w:ascii="Arial" w:hAnsi="Arial"/>
        </w:rPr>
        <w:t xml:space="preserve">It takes </w:t>
      </w:r>
      <w:hyperlink r:id="rId74">
        <w:r>
          <w:rPr>
            <w:rStyle w:val="InternetLink"/>
            <w:rFonts w:cs="Arial" w:ascii="Arial" w:hAnsi="Arial"/>
            <w:b/>
            <w:bCs/>
            <w:color w:val="000000"/>
          </w:rPr>
          <w:t>FIRE IN THE BELLY,</w:t>
        </w:r>
      </w:hyperlink>
      <w:r>
        <w:rPr>
          <w:rFonts w:cs="Arial" w:ascii="Arial" w:hAnsi="Arial"/>
        </w:rPr>
        <w:t xml:space="preserve"> to take an idea like this and make it work but get onto a LIVE FOOD California Healthfood diet of tofu and shitake mushrooms on brown rice, vegie-burger, pumpkin seeds in your Caesar salad, solar fruit between meals, raw juices, algae and you will be able to do it. And a lot more besides. Ask for California Power Diet file. Free! Read the FIRE FILE above. From the Master Jules.READ THE </w:t>
      </w:r>
      <w:hyperlink r:id="rId75">
        <w:r>
          <w:rPr>
            <w:rStyle w:val="InternetLink"/>
            <w:rFonts w:cs="Arial" w:ascii="Arial" w:hAnsi="Arial"/>
            <w:b/>
            <w:bCs/>
            <w:color w:val="000000"/>
          </w:rPr>
          <w:t>AMBITION INDEX</w:t>
        </w:r>
      </w:hyperlink>
      <w:r>
        <w:rPr>
          <w:rFonts w:cs="Arial" w:ascii="Arial" w:hAnsi="Arial"/>
        </w:rPr>
        <w:t xml:space="preserve"> based on his teachings. </w:t>
      </w:r>
    </w:p>
    <w:p>
      <w:pPr>
        <w:pStyle w:val="NormalWeb"/>
        <w:jc w:val="both"/>
        <w:rPr/>
      </w:pPr>
      <w:r>
        <w:rPr>
          <w:rFonts w:cs="Arial" w:ascii="Arial" w:hAnsi="Arial"/>
        </w:rPr>
        <w:t>In the last analysis, </w:t>
      </w:r>
      <w:r>
        <w:rPr>
          <w:rFonts w:cs="Arial" w:ascii="Arial" w:hAnsi="Arial"/>
          <w:b/>
          <w:bCs/>
        </w:rPr>
        <w:t>ARE bottom feeders LOSERS?</w:t>
      </w:r>
      <w:r>
        <w:rPr>
          <w:rFonts w:cs="Arial" w:ascii="Arial" w:hAnsi="Arial"/>
        </w:rPr>
        <w:t xml:space="preserve"> Not if they are doing something important, meaningful, socially useful with their time. They are not losers if they're 'advancing the action.' Just to be a model of SURVIVING quietly while doing your real thing, is to lead mankind! </w:t>
      </w:r>
    </w:p>
    <w:p>
      <w:pPr>
        <w:pStyle w:val="NormalWeb"/>
        <w:jc w:val="both"/>
        <w:rPr>
          <w:rFonts w:ascii="Arial" w:hAnsi="Arial" w:cs="Arial"/>
        </w:rPr>
      </w:pPr>
      <w:r>
        <w:rPr>
          <w:rFonts w:cs="Arial" w:ascii="Arial" w:hAnsi="Arial"/>
        </w:rPr>
        <w:t xml:space="preserve">We should not fall prey to the trap of believing that 'Laborem per quid pro quo solo Valoreum est.' Being a good person, never abusing or using another human and finding a cooperative and aesthetic way to survive with the help of roomies and relatives, a team of like minds---is what's really important and joy-producing. Not having a Beamer. Of course, if you want a fancy car, BFers understand your pleasure in toys and are compassionate. BFers have understanding hearts. They are not anti-social looney loners or Taxi-drivers. 99% of them do not shoplift their food. They do not want to screw up their vibration. It’s not about karma, cuz stores can afford theft. It’s their nervous systems. BFers dress well, live in beautiful homes and often do have elegant social lives but they don't just socialize with other Bfers. Their careers have given them entry into the Fortune 500. Our clients are the crowned heads but while we may hobnob with kings, we always stop and talk to the homeless, and are incapable of rejecting people who are in need. We have cash to share as frequently, we are accepted as artisans, healers, therapists and gurus to the wealthiest families in America. And if there's any trickle down in America, it comes from us. BFers brake for the homeless and give cash and food to beggars and every stitch we finish with is washed, ironed and given to someone lower on the food chain than we. </w:t>
      </w:r>
    </w:p>
    <w:p>
      <w:pPr>
        <w:pStyle w:val="NormalWeb"/>
        <w:jc w:val="both"/>
        <w:rPr>
          <w:rFonts w:ascii="Arial" w:hAnsi="Arial" w:cs="Arial"/>
        </w:rPr>
      </w:pPr>
      <w:r>
        <w:rPr>
          <w:rFonts w:cs="Arial" w:ascii="Arial" w:hAnsi="Arial"/>
        </w:rPr>
        <w:t xml:space="preserve">Bottom Feeders have not abandoned middle class values entirely. We remember the fifties with nostalgia, celebrate Thanksgiving and actually send out Christmas cards (just not store bought ones. Ours are more often made from lino-cuts and printed at home) and mailed with a 2c stamp. </w:t>
      </w:r>
    </w:p>
    <w:p>
      <w:pPr>
        <w:pStyle w:val="NormalWeb"/>
        <w:jc w:val="both"/>
        <w:rPr>
          <w:rFonts w:ascii="Arial" w:hAnsi="Arial" w:cs="Arial"/>
        </w:rPr>
      </w:pPr>
      <w:r>
        <w:rPr>
          <w:rFonts w:cs="Arial" w:ascii="Arial" w:hAnsi="Arial"/>
        </w:rPr>
        <w:t xml:space="preserve">What's plain to see is that Bottom Feeders have chosen not to let the intricate codebook of 'shalt not' and 'should' interfere with the responsibility to 'cover your own ass and see to your own survival.' </w:t>
      </w:r>
    </w:p>
    <w:p>
      <w:pPr>
        <w:pStyle w:val="NormalWeb"/>
        <w:jc w:val="both"/>
        <w:rPr>
          <w:rFonts w:ascii="Arial" w:hAnsi="Arial" w:cs="Arial"/>
        </w:rPr>
      </w:pPr>
      <w:r>
        <w:rPr>
          <w:rFonts w:cs="Arial" w:ascii="Arial" w:hAnsi="Arial"/>
        </w:rPr>
        <w:t xml:space="preserve">We BFers see to ourselves because we do not believe the state is really thinking of the underclass. True, occasionally we bend a law or two, remembering the codebook of Krishna which is this: "a totally honest man can be trusted to write his own laws." Or as Bob Dylan said, 'to live beyond the law you must be innocent." </w:t>
      </w:r>
    </w:p>
    <w:p>
      <w:pPr>
        <w:pStyle w:val="NormalWeb"/>
        <w:jc w:val="both"/>
        <w:rPr>
          <w:rFonts w:ascii="Arial" w:hAnsi="Arial" w:cs="Arial"/>
        </w:rPr>
      </w:pPr>
      <w:r>
        <w:rPr>
          <w:rFonts w:cs="Arial" w:ascii="Arial" w:hAnsi="Arial"/>
        </w:rPr>
        <w:t xml:space="preserve">Bottom Feeders will window shop at Saks but they won't buy or work there. Nor at Woolworths or Walmart. They will not compromise their aesthetics with alienated labor, or corrupt their pleasure in space, time and energy with limiting, banal, fiduciary arrangements. They do not look down on those who feel they must compromise, BFers simply think the rest of the world doesn't know a better way. They belief they have found a better way. BFers are involved with a life discipline as beautiful as Buddhism or Taoism. I call it Guerilla Captalism. </w:t>
      </w:r>
    </w:p>
    <w:p>
      <w:pPr>
        <w:pStyle w:val="NormalWeb"/>
        <w:jc w:val="both"/>
        <w:rPr>
          <w:rFonts w:ascii="Arial" w:hAnsi="Arial" w:cs="Arial"/>
        </w:rPr>
      </w:pPr>
      <w:r>
        <w:rPr>
          <w:rFonts w:cs="Arial" w:ascii="Arial" w:hAnsi="Arial"/>
        </w:rPr>
        <w:t xml:space="preserve">Hegel said that it was in the organization of the State (politics) and law that God truly descended onto Earth. When our government organizes itself to foment creative capitalism, instead of restricting it, ---when it rewards creativity and independence instead of discouraging it, puts a stop to legislation designed by transnationals for self-enrichment, fires the politicians who serve the oligarchy who put these laws in, when the planet stops waste of resources by giving intended throw-aways to the poor, Utopia will exist on earth. </w:t>
      </w:r>
    </w:p>
    <w:p>
      <w:pPr>
        <w:pStyle w:val="NormalWeb"/>
        <w:jc w:val="both"/>
        <w:rPr>
          <w:rFonts w:ascii="Arial" w:hAnsi="Arial" w:cs="Arial"/>
        </w:rPr>
      </w:pPr>
      <w:r>
        <w:rPr>
          <w:rFonts w:cs="Arial" w:ascii="Arial" w:hAnsi="Arial"/>
        </w:rPr>
        <w:t xml:space="preserve">As times get tougher, as union workers are abandoned by those CEO's from ROGER AND ME, the guys at GM who've moved the factories to Guatemala....and as businesses downsize and so many lawyers are being fired and foreclosed upon right and left, a lot of you most wonderful and clever people may soon be hurting. And when you feel the Insurance companies straining to seize your wallet and the State's hand on your wallet or Stepfather Bank's dictums limiting your inalienable right to drive on city streets, rent homes, talk on the phone, have light, roof, street parking or a free education, you may be joining us. So, tuck this article, book or columns away...for the proverbial rainy day.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terjules.net/fishing.htm" TargetMode="External"/><Relationship Id="rId4" Type="http://schemas.openxmlformats.org/officeDocument/2006/relationships/hyperlink" Target="http://www.masterjules.net/makebread.htm" TargetMode="External"/><Relationship Id="rId5" Type="http://schemas.openxmlformats.org/officeDocument/2006/relationships/hyperlink" Target="http://freegan.info/" TargetMode="External"/><Relationship Id="rId6" Type="http://schemas.openxmlformats.org/officeDocument/2006/relationships/hyperlink" Target="http://home.earthlink.net/~loveguru/grainbad.htm" TargetMode="External"/><Relationship Id="rId7" Type="http://schemas.openxmlformats.org/officeDocument/2006/relationships/hyperlink" Target="http://home.earthlink.net/~loveguru/makebread.htm" TargetMode="External"/><Relationship Id="rId8" Type="http://schemas.openxmlformats.org/officeDocument/2006/relationships/hyperlink" Target="http://www.masterjules.net/makeyogurt.htm" TargetMode="External"/><Relationship Id="rId9" Type="http://schemas.openxmlformats.org/officeDocument/2006/relationships/hyperlink" Target="http://freegan.info/" TargetMode="External"/><Relationship Id="rId10" Type="http://schemas.openxmlformats.org/officeDocument/2006/relationships/hyperlink" Target="http://home.earthlink.net/~loveguru/grainbad.htm" TargetMode="External"/><Relationship Id="rId11" Type="http://schemas.openxmlformats.org/officeDocument/2006/relationships/hyperlink" Target="http://forums.slickdeals.net/" TargetMode="External"/><Relationship Id="rId12" Type="http://schemas.openxmlformats.org/officeDocument/2006/relationships/hyperlink" Target="http://www.luckinlove.com/foodindex.htm" TargetMode="External"/><Relationship Id="rId13" Type="http://schemas.openxmlformats.org/officeDocument/2006/relationships/hyperlink" Target="http://www.masterjules.net/giftbasket.htm" TargetMode="External"/><Relationship Id="rId14" Type="http://schemas.openxmlformats.org/officeDocument/2006/relationships/hyperlink" Target="http://www.masterjules.net/gindex.htm" TargetMode="External"/><Relationship Id="rId15" Type="http://schemas.openxmlformats.org/officeDocument/2006/relationships/hyperlink" Target="http://home.earthlink.net/~loveguru/purslane.htm" TargetMode="External"/><Relationship Id="rId16" Type="http://schemas.openxmlformats.org/officeDocument/2006/relationships/hyperlink" Target="http://www.nopalexport.com/What.htm" TargetMode="External"/><Relationship Id="rId17" Type="http://schemas.openxmlformats.org/officeDocument/2006/relationships/hyperlink" Target="http://www.masterjules.net/cheapfood.htm" TargetMode="External"/><Relationship Id="rId18" Type="http://schemas.openxmlformats.org/officeDocument/2006/relationships/hyperlink" Target="http://www.luckinlove.com/foodindex.htm" TargetMode="External"/><Relationship Id="rId19" Type="http://schemas.openxmlformats.org/officeDocument/2006/relationships/hyperlink" Target="http://www.masterjules.net/frugindex.htm" TargetMode="External"/><Relationship Id="rId20" Type="http://schemas.openxmlformats.org/officeDocument/2006/relationships/hyperlink" Target="http://home.earthlink.net/~anitaastrologer/" TargetMode="External"/><Relationship Id="rId21" Type="http://schemas.openxmlformats.org/officeDocument/2006/relationships/hyperlink" Target="http://home.earthlink.net/~loveguru/index4.htm" TargetMode="External"/><Relationship Id="rId22" Type="http://schemas.openxmlformats.org/officeDocument/2006/relationships/hyperlink" Target="http://www.craigslist.org/" TargetMode="External"/><Relationship Id="rId23" Type="http://schemas.openxmlformats.org/officeDocument/2006/relationships/hyperlink" Target="http://www.masterjules.net/reshotel.htm" TargetMode="External"/><Relationship Id="rId24" Type="http://schemas.openxmlformats.org/officeDocument/2006/relationships/hyperlink" Target="http://home.earthlink.net/~astrology/walls.htm" TargetMode="External"/><Relationship Id="rId25" Type="http://schemas.openxmlformats.org/officeDocument/2006/relationships/hyperlink" Target="http://www.abebooks.com/" TargetMode="External"/><Relationship Id="rId26" Type="http://schemas.openxmlformats.org/officeDocument/2006/relationships/hyperlink" Target="http://www.masterjules.net/useabes.htm" TargetMode="External"/><Relationship Id="rId27" Type="http://schemas.openxmlformats.org/officeDocument/2006/relationships/hyperlink" Target="http://www.craigslist.org/" TargetMode="External"/><Relationship Id="rId28" Type="http://schemas.openxmlformats.org/officeDocument/2006/relationships/hyperlink" Target="http://www.masterjules.net/makepillow.htm" TargetMode="External"/><Relationship Id="rId29" Type="http://schemas.openxmlformats.org/officeDocument/2006/relationships/hyperlink" Target="http://www.masterjules.net/gindex.htm" TargetMode="External"/><Relationship Id="rId30" Type="http://schemas.openxmlformats.org/officeDocument/2006/relationships/hyperlink" Target="http://www.masterjules.net/gindex.htm" TargetMode="External"/><Relationship Id="rId31" Type="http://schemas.openxmlformats.org/officeDocument/2006/relationships/hyperlink" Target="http://www.luckinlove.com/greatbooks.htm" TargetMode="External"/><Relationship Id="rId32" Type="http://schemas.openxmlformats.org/officeDocument/2006/relationships/hyperlink" Target="http://www.masterjules.net/useabes.htm" TargetMode="External"/><Relationship Id="rId33" Type="http://schemas.openxmlformats.org/officeDocument/2006/relationships/hyperlink" Target="http://home.earthlink.net/~anitaastrologer/howtoorder.htm" TargetMode="External"/><Relationship Id="rId34" Type="http://schemas.openxmlformats.org/officeDocument/2006/relationships/hyperlink" Target="http://www.masterjules.net/buyused.htm" TargetMode="External"/><Relationship Id="rId35" Type="http://schemas.openxmlformats.org/officeDocument/2006/relationships/hyperlink" Target="http://www.masterjules.net/webindex.htm" TargetMode="External"/><Relationship Id="rId36" Type="http://schemas.openxmlformats.org/officeDocument/2006/relationships/hyperlink" Target="http://www.freecycle.org/" TargetMode="External"/><Relationship Id="rId37" Type="http://schemas.openxmlformats.org/officeDocument/2006/relationships/hyperlink" Target="http://www.craigslist.org/" TargetMode="External"/><Relationship Id="rId38" Type="http://schemas.openxmlformats.org/officeDocument/2006/relationships/hyperlink" Target="http://www.masterjules.net/webtech.htm" TargetMode="External"/><Relationship Id="rId39" Type="http://schemas.openxmlformats.org/officeDocument/2006/relationships/hyperlink" Target="http://www.masterjules.net/hacked.htm" TargetMode="External"/><Relationship Id="rId40" Type="http://schemas.openxmlformats.org/officeDocument/2006/relationships/hyperlink" Target="http://www.masterjules.net/petindex.htm" TargetMode="External"/><Relationship Id="rId41" Type="http://schemas.openxmlformats.org/officeDocument/2006/relationships/hyperlink" Target="http://www.bigempire.com/vegas/cheapeats.html" TargetMode="External"/><Relationship Id="rId42" Type="http://schemas.openxmlformats.org/officeDocument/2006/relationships/hyperlink" Target="http://www.masterjules.net/dresses.htm" TargetMode="External"/><Relationship Id="rId43" Type="http://schemas.openxmlformats.org/officeDocument/2006/relationships/hyperlink" Target="http://www.masterjules.net/knit.htm" TargetMode="External"/><Relationship Id="rId44" Type="http://schemas.openxmlformats.org/officeDocument/2006/relationships/hyperlink" Target="http://freegan.info/?page=home" TargetMode="External"/><Relationship Id="rId45" Type="http://schemas.openxmlformats.org/officeDocument/2006/relationships/hyperlink" Target="http://home.earthlink.net/~loveguru/grainbad.htm" TargetMode="External"/><Relationship Id="rId46" Type="http://schemas.openxmlformats.org/officeDocument/2006/relationships/hyperlink" Target="http://www.masterjules.net/makebread.htm" TargetMode="External"/><Relationship Id="rId47" Type="http://schemas.openxmlformats.org/officeDocument/2006/relationships/hyperlink" Target="http://www.luckinlove.com/FOODINDEX.htm" TargetMode="External"/><Relationship Id="rId48" Type="http://schemas.openxmlformats.org/officeDocument/2006/relationships/hyperlink" Target="http://home.earthlink.net/~loveguru/crocosimia.htm" TargetMode="External"/><Relationship Id="rId49" Type="http://schemas.openxmlformats.org/officeDocument/2006/relationships/hyperlink" Target="http://www.masterjules.net/seedlist2.htm" TargetMode="External"/><Relationship Id="rId50" Type="http://schemas.openxmlformats.org/officeDocument/2006/relationships/hyperlink" Target="http://www.masterjules.net/seedlist2.htm" TargetMode="External"/><Relationship Id="rId51" Type="http://schemas.openxmlformats.org/officeDocument/2006/relationships/hyperlink" Target="http://home.earthlink.net/~loveguru/ritual.htm" TargetMode="External"/><Relationship Id="rId52" Type="http://schemas.openxmlformats.org/officeDocument/2006/relationships/hyperlink" Target="http://www.masterjules.net/partyindex.htm" TargetMode="External"/><Relationship Id="rId53" Type="http://schemas.openxmlformats.org/officeDocument/2006/relationships/hyperlink" Target="http://home.earthlink.net/~anitaastrologer/howtoorder.htm" TargetMode="External"/><Relationship Id="rId54" Type="http://schemas.openxmlformats.org/officeDocument/2006/relationships/hyperlink" Target="http://www.masterjules.net/useabes.htm" TargetMode="External"/><Relationship Id="rId55" Type="http://schemas.openxmlformats.org/officeDocument/2006/relationships/hyperlink" Target="http://www.masterjules.net/fightticket.htm" TargetMode="External"/><Relationship Id="rId56" Type="http://schemas.openxmlformats.org/officeDocument/2006/relationships/hyperlink" Target="http://home.earthlink.net/~anitaastrologer/sams.htm" TargetMode="External"/><Relationship Id="rId57" Type="http://schemas.openxmlformats.org/officeDocument/2006/relationships/hyperlink" Target="http://www.masterjules.net/fightticket.htm" TargetMode="External"/><Relationship Id="rId58" Type="http://schemas.openxmlformats.org/officeDocument/2006/relationships/hyperlink" Target="http://www.abebooks.com/" TargetMode="External"/><Relationship Id="rId59" Type="http://schemas.openxmlformats.org/officeDocument/2006/relationships/hyperlink" Target="http://www.masterjules.net/partyindex.htm" TargetMode="External"/><Relationship Id="rId60" Type="http://schemas.openxmlformats.org/officeDocument/2006/relationships/hyperlink" Target="http://home.earthlink.net/~loveguru/learnteach.htm" TargetMode="External"/><Relationship Id="rId61" Type="http://schemas.openxmlformats.org/officeDocument/2006/relationships/hyperlink" Target="http://home.earthlink.net/~loveguru/index8.htm" TargetMode="External"/><Relationship Id="rId62" Type="http://schemas.openxmlformats.org/officeDocument/2006/relationships/hyperlink" Target="http://home.earthlink.net/~loveguru/actclas2.htm" TargetMode="External"/><Relationship Id="rId63" Type="http://schemas.openxmlformats.org/officeDocument/2006/relationships/hyperlink" Target="http://home.earthlink.net/~loveguru/index4.htm" TargetMode="External"/><Relationship Id="rId64" Type="http://schemas.openxmlformats.org/officeDocument/2006/relationships/hyperlink" Target="http://home.earthlink.net/~loveguru/frugartisan.htm" TargetMode="External"/><Relationship Id="rId65" Type="http://schemas.openxmlformats.org/officeDocument/2006/relationships/hyperlink" Target="http://home.earthlink.net/~astrology/i_saw_them.htm" TargetMode="External"/><Relationship Id="rId66" Type="http://schemas.openxmlformats.org/officeDocument/2006/relationships/hyperlink" Target="http://www.masterjules.net/gems.htm" TargetMode="External"/><Relationship Id="rId67" Type="http://schemas.openxmlformats.org/officeDocument/2006/relationships/hyperlink" Target="http://www.masterjules.net/makepillow.htm" TargetMode="External"/><Relationship Id="rId68" Type="http://schemas.openxmlformats.org/officeDocument/2006/relationships/hyperlink" Target="http://www.luckinlove.com/holcity2.htm" TargetMode="External"/><Relationship Id="rId69" Type="http://schemas.openxmlformats.org/officeDocument/2006/relationships/hyperlink" Target="http://home.earthlink.net/~loveguru/actclas2.htm" TargetMode="External"/><Relationship Id="rId70" Type="http://schemas.openxmlformats.org/officeDocument/2006/relationships/hyperlink" Target="http://home.earthlink.net/~astrology/walls.htm" TargetMode="External"/><Relationship Id="rId71" Type="http://schemas.openxmlformats.org/officeDocument/2006/relationships/hyperlink" Target="http://home.earthlink.net/~astrology/air_repair.htm" TargetMode="External"/><Relationship Id="rId72" Type="http://schemas.openxmlformats.org/officeDocument/2006/relationships/hyperlink" Target="http://www.wikihow.com/Become-a-Professional-Dog-Walker" TargetMode="External"/><Relationship Id="rId73" Type="http://schemas.openxmlformats.org/officeDocument/2006/relationships/hyperlink" Target="http://home.earthlink.net/~anitaastrologer/prospect.htm" TargetMode="External"/><Relationship Id="rId74" Type="http://schemas.openxmlformats.org/officeDocument/2006/relationships/hyperlink" Target="http://home.earthlink.net/~loveguru/CHAP5.htm" TargetMode="External"/><Relationship Id="rId75" Type="http://schemas.openxmlformats.org/officeDocument/2006/relationships/hyperlink" Target="http://www.masterjules.net/ambitindex.htm"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8:07:00Z</dcterms:created>
  <dc:creator>Me</dc:creator>
  <dc:description/>
  <cp:keywords/>
  <dc:language>en-US</dc:language>
  <cp:lastModifiedBy>Me</cp:lastModifiedBy>
  <dcterms:modified xsi:type="dcterms:W3CDTF">2009-06-13T08:10:00Z</dcterms:modified>
  <cp:revision>1</cp:revision>
  <dc:subject/>
  <dc:title>CONFESSIONS OF A BOTTOM FEEDER </dc:title>
</cp:coreProperties>
</file>