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ishing Kit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-1/2" x 3" x 1-1/4" box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large lead jigs in assorted colors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mall ice fishing jigs, assorted color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ead-lined jigs, assorted colors #6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short shank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ong shank #4/0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teel leader 8"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nylon leaders 20" each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iner fish pois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 yards 15 lb. test fish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ooks, mostly smal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w hooks various sizes and style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uple trout lines (Wolly Worm patterns size 6 or 8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feet mono line at least 10-lb test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ubber band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teel leader 8"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nylon leaders 20" each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iner fish pois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-1/2" x 3" x 1-1/4" box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large lead jigs in assorted colors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mall ice fishing jigs, assorted color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ead-lined jigs, assorted colors #6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short shank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ong shank #4/0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teel leader 8"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nylon leaders 20" each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iner fish pois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-1/2" x 3" x 1-1/4" box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large lead jigs in assorted colors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mall ice fishing jigs, assorted color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ead-lined jigs, assorted colors #6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short shank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ong shank #4/0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teel leader 8"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nylon leaders 20" each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iner fish pois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-1/2" x 3" x 1-1/4" box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large lead jigs in assorted colors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mall ice fishing jigs, assorted color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ead-lined jigs, assorted colors #6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short shank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ong shank #4/0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teel leader 8"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nylon leaders 20" each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iner fish pois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-1/2" x 3" x 1-1/4" box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large lead jigs in assorted colors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mall ice fishing jigs, assorted color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ead-lined jigs, assorted colors #6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short shank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ong shank #4/0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teel leader 8"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nylon leaders 20" each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iner fish pois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-1/2" x 3" x 1-1/4" box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assorted dry flies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large lead jigs in assorted colors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mall ice fishing jigs, assorted colors #1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ead-lined jigs, assorted colors #6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short shank #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14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short shank #2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long shank #4/0 hook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gaff hook #8/0 hook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Swedish pimples, assorted sizes (ice fishing jigs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large safety pin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band-tied 3-hook worm harnes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apella lu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red &amp; white Dare-devi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gold 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small silver-spoon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container floating fly dop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4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2" plastic worm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3-way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ball-bearing snap swivel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sortment of lead weight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tapered fly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 yards 18# test braided nylon squidding lin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ass swivel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inkers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ce wire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ish Netting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3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4:59:00Z</dcterms:created>
  <dc:creator>UniBlab</dc:creator>
  <dc:description/>
  <cp:keywords/>
  <dc:language>en-US</dc:language>
  <cp:lastModifiedBy>Me</cp:lastModifiedBy>
  <dcterms:modified xsi:type="dcterms:W3CDTF">2009-06-30T01:16:00Z</dcterms:modified>
  <cp:revision>6</cp:revision>
  <dc:subject/>
  <dc:title>Fishing Kit</dc:title>
</cp:coreProperties>
</file>