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Salt Curing Meat in Brine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ts of web page © Al Durtsc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uring meat by using a salt brine was a widely used method of preserving me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fore the days of refrigeration. This is the way we cured pork in Souther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berta, however it would work for beef as well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ipe by Verla Cress (born 194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 - Brine barrel filled half way up with 1 cup salt per 2 gallons of hot wa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that's 32 parts water - 1 part salt), and a bit of vinegar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TER - Brine Barrel filled 1/2 way with 5/8 cup salt &amp; 3/8 cup curing salt p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gallons hot water, and a bit of vineg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t your animal up into ham sized pieces (about 10 - 15 lbs eac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t the pieces in the brine barrel and let it soak for 6 days. Now that y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at is salted, remove the meat from the brine, dry it off and put it in fl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 gunny sacks to keep the flies away. Then hang it up in a cool dry place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y. It will keep like this for perhaps six weeks if stored in a cool pl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uring the Summer. Of course, it will keep much longer in the Winter. If it go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d, you'll know 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... FURTHER PROCESS IT B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tting it in a brine barrel, filled half way up with 4 cups brown sugar to 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allons water - and a bit of vinegar (note: no salt): Inject some of the sug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ine mixture into the already salted meat with a syringe, then put the meat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gar brine for 3 da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move the meat from the brine and smoke it for 3 days. Now put your smoked me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o flour or gunny sacks to keep the flies away and hang it up in a cool d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ce to store. Smoked meat preserved like this should keep in the Summer for 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ast 4 months if stored in a cool dry place. It will keep much longer in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nter, or if refriger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ct fro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eslie Basel'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c.food.preserv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AQ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alt, Sugar, Sodiu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Nitrite and Sodium Nitra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alt and sugar both cure meat by osmosis. In addition to drawing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ater from the food, they dehydrate and kill the bacteria that mak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food spoil. In general, though, use of the word "cure" refers 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cessing the meat with either sodium nitrite or sodium nitrat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odium nitrite and sodium nitrate are the basis for two commerciall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used products: Prague powders #1 and #2. Prague powder #1 is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mixture of 1 part sodium nitrite and 16 parts salt. The chemical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re combined and crystallized to assure even distribution. Eve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hough diluted, only 4 ounces of Prague powder #1 is required 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ure 100 lbs of meat. A more typical measurement for home use is 1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sp per 5 lbs of meat. Prague powder #2 is a mixture of 1 par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odium nitrite, .64 parts sodium nitrate and 16 parts salt. It i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imarily used in dry-curing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ne other commonly available curing product is Morton's Tend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Quick. It is a mixture of salt, sodium nitrite, sodium nitrate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ugar. Ask your butcher or grocer to stock it for yo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[Where can these compounds be obtained?]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If you are chummy with a local butcher who does curing, maybe (s)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ill sell you a small quantity. Otherwise, the Sausage Maker offer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ll items mentioned here. The Sausage Maker Inc./ 26 Military Road/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uffalo NY 14207. (716)-876-5521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© 1996, Leslie Base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e Detailed Instru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recipe was taken from a tiny home-made recipe book, "Remember Mama'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cipes." It was put together by the women of the Stirling, Alberta, LD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gregation back in the 1950'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ne Cured Por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00 lbs por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8 lbs salt             (Note: 1 part salt to 48 parts water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 oz. salt pet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 lbs brown suga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 gallons wa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hod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ix salt, brown sugar and salt peter, add this to the water and bring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xture to a boil. Stir to dissolve sugar. Skim off any scum that may form whi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iling after everything is dissolved. Remove from heat and chill until qui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ack the pieces of meat into clean barrels or earthenware crocks, plac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m as close together as possible. Now pour the cold brine over the meat mak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solute certain the meat is completely covered. Put a board over the meat th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st fits inside the container and place weights on it to make sure that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at is emerged in the brine.       When curing larger and smaller pieces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at at the same time, place the larger pieces on the bottom and the small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es on top. This is so the smaller ones can be lifted out without disturb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larger pieces. The small pieces do not take as long to cure as the bigg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he meat should be cured in a temperature that is just above freezing. I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meat is cured at a warmer temperature the brine may show signs of sour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this should happen, remove the meat and soak it in lukewarm water for an h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 so. Wash the meat in fresh cold water and be sure to throw out the sour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ine. Clean out the container, repack the meat and make a fresh brine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ginal propor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acon sides and loins require 2 days per pound in this brin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houlders will take 3 days per pound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Hams will take 4 days per pound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fter the meat is cured the pieces should be soaked in warm water and th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shed in cold water or even scrubbed with a brush to remove any scum that ma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accumulated during the curing proces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ang the meat by very heavy cords in the smoke house and allow to drain 2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s before starting the smoking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ard wood is the best to use for smoking and the temperature in the smok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use should be 100-120 degrees F. The ventilators should be left open at fir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allow any moisture to escape. Smoke until desired flavor and color is arriv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ay We Did It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told by Glenn Adamson (born 19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never had electricity or an ice house on the farm. Since we had no way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eping meat refrigerated, we only killed animals as fast as we ate t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Pork was our main staple. It seemed there was always a pig just the righ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ze to butcher. We ate more meat out on our farm than the typical family ea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w. In the summer, what pork we didn't eat immediately was preserved. When w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tchered a pig, Dad filled a wooden 45 gallon barrel with salt brine. We cut u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pig into maybe eight pieces and put it in the brine barrel. The pork soak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barrel for several days, then the meat was taken out, and the water w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rown away. We sacked a shoulder, a side of bacon, or the ham, which was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r leg, in a gunny sack or flour sack to keep the flies off. It was then h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 in the coal house to dry. Quite often we had a ham drying, hanging on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ady side of the house. In the hot summer days after they had dried, they we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t in the root cellar to keep them cool. The meat was good for eating two 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ree months this way. We didn't have a smoke house like some people had. Bu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we had worked just fine. In the winter time when we killed something w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dn't have to cure it. We'd hang it outside the house or somewhere else whe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was cold and it kept just fine. (We're talking Canada, here, where it ge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ly co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Uncle George Ovard told me the following story when I was just a kid: He ha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t a pig in the brine barrel and when he went to take it out several days la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only found half of his meat. This puzzled him somewhat, but he never sai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thing about it. A couple of days later, one of his neighbors happened to sto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y and mentioned, "I hear someone took some of your pork out of your br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rel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cle George said, "Yes, but I didn't tell anyone about it." The guy had trapp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mself right the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5:18:00Z</dcterms:created>
  <dc:creator>Me</dc:creator>
  <dc:description/>
  <cp:keywords/>
  <dc:language>en-US</dc:language>
  <cp:lastModifiedBy>Me</cp:lastModifiedBy>
  <dcterms:modified xsi:type="dcterms:W3CDTF">2009-07-05T05:18:00Z</dcterms:modified>
  <cp:revision>1</cp:revision>
  <dc:subject/>
  <dc:title>Salt Curing Meat in Brine </dc:title>
</cp:coreProperties>
</file>