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BILIRUBIN, DIRECT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141"/>
        <w:gridCol w:w="1141"/>
        <w:gridCol w:w="633"/>
        <w:gridCol w:w="443"/>
      </w:tblGrid>
      <w:tr>
        <w:trPr>
          <w:tblHeader w:val="true"/>
        </w:trPr>
        <w:tc>
          <w:tcPr>
            <w:tcW w:w="115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Direct Bili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.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0.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CBC (COMPLETE BLOOD COUNT) WITHOUT DIFFERENTIAL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172"/>
        <w:gridCol w:w="1172"/>
        <w:gridCol w:w="540"/>
        <w:gridCol w:w="443"/>
      </w:tblGrid>
      <w:tr>
        <w:trPr>
          <w:tblHeader w:val="true"/>
        </w:trPr>
        <w:tc>
          <w:tcPr>
            <w:tcW w:w="118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WBC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5.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.0 - 1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x 10 9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RBC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5.2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.00 - 5.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x 10 12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Hemoglobi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5.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3.0 - 1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Hematocri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4.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7.0 - 5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%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CV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3.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2.0 - 10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f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CH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9.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8.0 - 3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p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CHC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5.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1.0 - 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Platelet Coun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1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40 - 3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x 10 9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RDW, SD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8.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6.0 - 5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f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RDW, CV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2.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1.0 - 14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%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PV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0.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.6 - 1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f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COMPREHENSIVE METABOLIC PANEL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71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1987"/>
        <w:gridCol w:w="1987"/>
        <w:gridCol w:w="756"/>
        <w:gridCol w:w="443"/>
      </w:tblGrid>
      <w:tr>
        <w:trPr>
          <w:tblHeader w:val="true"/>
        </w:trPr>
        <w:tc>
          <w:tcPr>
            <w:tcW w:w="200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Sodium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3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36 - 1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mol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Potassium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.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.5 - 5.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mol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hloride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0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97 - 1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mol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O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2 - 3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mol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nion gap, ser/plas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0 - 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mol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lucose, Random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20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BUN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7 - 2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reatinine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.0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.60 - 1.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FR Afr Amer (MDRD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90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FR nonAfrAmer (MDRD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7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Total Bili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.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1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H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Total Protein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.0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6.4 - 8.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lbumin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.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.40 - 5.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ST (GOT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0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5 - 4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LT (SGPT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0 - 5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lk Phos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7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0 - 12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alcium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9.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.4 - 10.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CORTISOL, SERUM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1161"/>
        <w:gridCol w:w="1161"/>
        <w:gridCol w:w="573"/>
        <w:gridCol w:w="443"/>
      </w:tblGrid>
      <w:tr>
        <w:trPr>
          <w:tblHeader w:val="true"/>
        </w:trPr>
        <w:tc>
          <w:tcPr>
            <w:tcW w:w="117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ortisol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4.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C-REACTIVE PROTEIN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51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67"/>
        <w:gridCol w:w="1367"/>
        <w:gridCol w:w="591"/>
        <w:gridCol w:w="443"/>
      </w:tblGrid>
      <w:tr>
        <w:trPr>
          <w:tblHeader w:val="true"/>
        </w:trPr>
        <w:tc>
          <w:tcPr>
            <w:tcW w:w="138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-reactive protein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0.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0.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CREATINE KINASE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172"/>
        <w:gridCol w:w="1172"/>
        <w:gridCol w:w="540"/>
        <w:gridCol w:w="443"/>
      </w:tblGrid>
      <w:tr>
        <w:trPr>
          <w:tblHeader w:val="true"/>
        </w:trPr>
        <w:tc>
          <w:tcPr>
            <w:tcW w:w="118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K (CPK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0 - 2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/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ERYTHROCYTE SEDIMENTATION RATE, AUTOMATED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23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9"/>
        <w:gridCol w:w="1082"/>
        <w:gridCol w:w="1094"/>
        <w:gridCol w:w="672"/>
        <w:gridCol w:w="432"/>
      </w:tblGrid>
      <w:tr>
        <w:trPr>
          <w:tblHeader w:val="true"/>
        </w:trPr>
        <w:tc>
          <w:tcPr>
            <w:tcW w:w="1119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19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ESR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2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m/hr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FERRITIN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141"/>
        <w:gridCol w:w="1141"/>
        <w:gridCol w:w="633"/>
        <w:gridCol w:w="443"/>
      </w:tblGrid>
      <w:tr>
        <w:trPr>
          <w:tblHeader w:val="true"/>
        </w:trPr>
        <w:tc>
          <w:tcPr>
            <w:tcW w:w="115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Ferriti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4 - 3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g/m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HEMOGLOBIN A1C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172"/>
        <w:gridCol w:w="1172"/>
        <w:gridCol w:w="540"/>
        <w:gridCol w:w="443"/>
      </w:tblGrid>
      <w:tr>
        <w:trPr>
          <w:tblHeader w:val="true"/>
        </w:trPr>
        <w:tc>
          <w:tcPr>
            <w:tcW w:w="118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HbA1c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5.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5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%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LIPID PROFILE, NON-FASTING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2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1233"/>
        <w:gridCol w:w="1232"/>
        <w:gridCol w:w="625"/>
        <w:gridCol w:w="437"/>
      </w:tblGrid>
      <w:tr>
        <w:trPr>
          <w:tblHeader w:val="true"/>
        </w:trPr>
        <w:tc>
          <w:tcPr>
            <w:tcW w:w="124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holestero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0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Triglyceride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8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HDL Cho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gt; 3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LDL Direc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6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FASTING STATUS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ON-FASTING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MAGNESIUM, SERUM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5"/>
        <w:gridCol w:w="1031"/>
        <w:gridCol w:w="1141"/>
        <w:gridCol w:w="633"/>
        <w:gridCol w:w="443"/>
      </w:tblGrid>
      <w:tr>
        <w:trPr>
          <w:tblHeader w:val="true"/>
        </w:trPr>
        <w:tc>
          <w:tcPr>
            <w:tcW w:w="126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AGNESIUM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.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.6 - 3.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TESTOSTERONE, TOTAL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5"/>
        <w:gridCol w:w="1081"/>
        <w:gridCol w:w="1161"/>
        <w:gridCol w:w="573"/>
        <w:gridCol w:w="443"/>
      </w:tblGrid>
      <w:tr>
        <w:trPr>
          <w:tblHeader w:val="true"/>
        </w:trPr>
        <w:tc>
          <w:tcPr>
            <w:tcW w:w="125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Testosteron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8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75 - 78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TSH (THYROID STIMULATING HORMONE) WITH REFLEX TO FREE T4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1085"/>
        <w:gridCol w:w="1110"/>
        <w:gridCol w:w="726"/>
        <w:gridCol w:w="443"/>
      </w:tblGrid>
      <w:tr>
        <w:trPr>
          <w:tblHeader w:val="true"/>
        </w:trPr>
        <w:tc>
          <w:tcPr>
            <w:tcW w:w="1149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TSH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.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.34 - 5.6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IU/m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URINALYSIS WITH REFLEX TO MICROSCOPY AND CULTURE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141"/>
        <w:gridCol w:w="1141"/>
        <w:gridCol w:w="633"/>
        <w:gridCol w:w="443"/>
      </w:tblGrid>
      <w:tr>
        <w:trPr>
          <w:tblHeader w:val="true"/>
        </w:trPr>
        <w:tc>
          <w:tcPr>
            <w:tcW w:w="115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Specific Gravity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.03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.003 - 1.0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Leukocyte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itrite, Ur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pH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5.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.5 - 8.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Protei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Glucos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mg/d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Ketone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3+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Bilirubin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UA Hgb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Trace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egativ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URINALYSIS, MICROSCOPIC (CULTURE IF INDICATED)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2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420"/>
        <w:gridCol w:w="1421"/>
        <w:gridCol w:w="530"/>
        <w:gridCol w:w="436"/>
      </w:tblGrid>
      <w:tr>
        <w:trPr>
          <w:tblHeader w:val="true"/>
        </w:trPr>
        <w:tc>
          <w:tcPr>
            <w:tcW w:w="1434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olor: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Yellow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ppearance: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loudy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WBC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-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/HPF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RBC/HPF: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-1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/HPF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Bacteri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-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 - 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/HPF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Squam Epi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Few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one/Few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/LPF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Culture performed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Hyln Cast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-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0 - 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/LPF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A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VITAMIN B12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141"/>
        <w:gridCol w:w="1141"/>
        <w:gridCol w:w="633"/>
        <w:gridCol w:w="443"/>
      </w:tblGrid>
      <w:tr>
        <w:trPr>
          <w:tblHeader w:val="true"/>
        </w:trPr>
        <w:tc>
          <w:tcPr>
            <w:tcW w:w="1155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Vitamin B1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43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180 - 9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pg/m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  <w:t>VITAMIN D, 25-HYDROXY</w:t>
      </w:r>
    </w:p>
    <w:p>
      <w:pPr>
        <w:pStyle w:val="NoSpac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/>
        <w:t>Component results</w:t>
      </w:r>
    </w:p>
    <w:tbl>
      <w:tblPr>
        <w:tblW w:w="50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3"/>
        <w:gridCol w:w="1329"/>
        <w:gridCol w:w="1329"/>
        <w:gridCol w:w="633"/>
        <w:gridCol w:w="443"/>
      </w:tblGrid>
      <w:tr>
        <w:trPr>
          <w:tblHeader w:val="true"/>
        </w:trPr>
        <w:tc>
          <w:tcPr>
            <w:tcW w:w="13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Your resul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rang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Flag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VIT D, 25-OH, D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&lt; 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g/m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VIT D, 25-OH, D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ng/m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VIT D 25OH, Tota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2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Spacing"/>
              <w:rPr/>
            </w:pPr>
            <w:r>
              <w:rPr/>
              <w:t>L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3:13:00Z</dcterms:created>
  <dc:creator>Richard</dc:creator>
  <dc:description/>
  <dc:language>en-US</dc:language>
  <cp:lastModifiedBy>Richard</cp:lastModifiedBy>
  <dcterms:modified xsi:type="dcterms:W3CDTF">2010-07-15T03:13:00Z</dcterms:modified>
  <cp:revision>2</cp:revision>
  <dc:subject/>
  <dc:title/>
</cp:coreProperties>
</file>