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Cs/>
        </w:rPr>
      </w:pPr>
      <w:r>
        <w:rPr>
          <w:rFonts w:cs="Arial" w:ascii="Arial" w:hAnsi="Arial"/>
          <w:bCs/>
        </w:rPr>
        <w:t>When reading/interpreting the works of Dr. Christopher, we must always remember that there are many healthy natural foods available to us now, that were not available when he formulated this diet (such as the various ‘whole sugars’ like sucanat, dehydrated cane juice, agave nectar, etc.); AND there is much information available to us now, that had not yet been discovered or wasn’t an issue…such as the dangers of soy and genetically modified ‘frankenfoods’  (soy is a negative where organic/gm or not), and the chemical/poison/hormone dangers of non-organic chicken &amp; 'farmed fish').</w:t>
      </w:r>
    </w:p>
    <w:p>
      <w:pPr>
        <w:pStyle w:val="NormalWeb"/>
        <w:rPr/>
      </w:pPr>
      <w:r>
        <w:rPr>
          <w:rFonts w:cs="Arial" w:ascii="Arial" w:hAnsi="Arial"/>
          <w:bCs/>
        </w:rPr>
        <w:t xml:space="preserve">Also, we’re trying to put together ‘the best of the best’ – Dr. Christopher subscribed to the idea of eating only one fruit type at a time, and juice fasting on only one type of fruit for two days (in his Incurables Program) with no vegetable juices (his Christopher ‘original’ cancer cure/IP was based on Johanna Brandt’s ‘Grape Cure’), then his own IP (which included daily oil massages, rotated between castor oil, olive oil &amp; wheat germ oil); Dr. Schulze strictly vegan, blended fruits &amp; vegetables ‘to taste’, with a few specifics occasionally (like carrot/apple/parsley daily; beet juice for blood building, etc) and talks occasionally about adding healthy oils (&amp; uses a LOT of olive oil on his IP).   Dr. Gerson mixed fruits &amp; vegetables and was “no oil” for a time, and then added a tablespoon of flax seed oil later.   Christopher was the only one to allow ANY meat or butter at all  (but only when taking 3 teaspoons of cayenne daily and the Apple Cider Vinegar…and if you ‘get into Christopher’ you’ll know he recommended them only when ‘switching diets’ &amp; that he also “tolerated” an occasional boiled egg, and allowed raw eggs for mayonnaise, IF using his recipe for mayonnaise which included apple cider vinegar to ‘break the mucous’).  Schulze/Gerson </w:t>
      </w:r>
      <w:r>
        <w:rPr>
          <w:rFonts w:cs="Arial" w:ascii="Arial" w:hAnsi="Arial"/>
          <w:bCs/>
          <w:u w:val="single"/>
        </w:rPr>
        <w:t>totally</w:t>
      </w:r>
      <w:r>
        <w:rPr>
          <w:rFonts w:cs="Arial" w:ascii="Arial" w:hAnsi="Arial"/>
          <w:bCs/>
        </w:rPr>
        <w:t xml:space="preserve"> excluded non-plant proteins.</w:t>
      </w:r>
    </w:p>
    <w:p>
      <w:pPr>
        <w:pStyle w:val="NormalWeb"/>
        <w:rPr/>
      </w:pPr>
      <w:r>
        <w:rPr>
          <w:rFonts w:cs="Arial" w:ascii="Arial" w:hAnsi="Arial"/>
          <w:bCs/>
        </w:rPr>
        <w:t xml:space="preserve">All, also allowed </w:t>
      </w:r>
      <w:r>
        <w:rPr>
          <w:rFonts w:cs="Arial" w:ascii="Arial" w:hAnsi="Arial"/>
          <w:bCs/>
          <w:u w:val="single"/>
        </w:rPr>
        <w:t>occasional</w:t>
      </w:r>
      <w:r>
        <w:rPr>
          <w:rFonts w:cs="Arial" w:ascii="Arial" w:hAnsi="Arial"/>
          <w:bCs/>
        </w:rPr>
        <w:t xml:space="preserve"> ‘low cooked’, steamed foods, and Dr. Christopher did suggest occasional baked potatoes (skin MUST be eaten, otherwise no potatoes), nut/bean loafs, and ‘low cooked’ casseroles.</w:t>
      </w:r>
    </w:p>
    <w:p>
      <w:pPr>
        <w:pStyle w:val="NormalWeb"/>
        <w:rPr>
          <w:b/>
          <w:b/>
          <w:bCs/>
        </w:rPr>
      </w:pPr>
      <w:r>
        <w:rPr>
          <w:rFonts w:cs="Arial" w:ascii="Arial" w:hAnsi="Arial"/>
          <w:bCs/>
        </w:rPr>
        <w:t xml:space="preserve">When going from ANY type of diet other than these, it’s REALLY tough to separate our ‘true doctor within’ from our conditioned mind, emotions &amp; taste buds.  With each subsequent juice fast we do, we find our need/desire for meat/dairy to lessen.  We SWORE (even shook hands on it!) that we would NEVER be ‘vegan extremists’ (heck, I’m an Iowa farm girl – my idea of a ‘good meal’ is a Black Angus filet mignon or hunk of rare prime rib, and summers –of course- should be FULL of barbeques).  Bottom line, basically when switching diets to healthy vegan eating, everything BUT our bodies are </w:t>
      </w:r>
      <w:r>
        <w:rPr>
          <w:rFonts w:cs="Arial" w:ascii="Arial" w:hAnsi="Arial"/>
          <w:bCs/>
          <w:u w:val="single"/>
        </w:rPr>
        <w:t>screaming</w:t>
      </w:r>
      <w:r>
        <w:rPr>
          <w:rFonts w:cs="Arial" w:ascii="Arial" w:hAnsi="Arial"/>
          <w:bCs/>
        </w:rPr>
        <w:t xml:space="preserve"> for meat &amp; dairy…and for us personally, a good part of the issue was getting UNused to feeling “full” all the time.  Meat/dairy/grains take 4-6 hours to digest, hence eating them makes us feel “full” for a long time.  When we’re sick/exhausted anyway, and we switch to a wholesome food program (and an hour after we eating we feel ‘weak’ and very hungry), we feel like that’s our ‘doctor within’ telling us this is dangerous or stressful to our body (and “anti healing”).  But that’s simply not the case.  Like Dr. Schulze says, “Feel hungry? Drink more juice!”</w:t>
      </w:r>
    </w:p>
    <w:p>
      <w:pPr>
        <w:pStyle w:val="NormalWeb"/>
        <w:rPr/>
      </w:pPr>
      <w:r>
        <w:rPr>
          <w:bCs/>
          <w:sz w:val="27"/>
          <w:szCs w:val="27"/>
        </w:rPr>
        <w:t xml:space="preserve"> </w:t>
      </w:r>
      <w:r>
        <w:rPr>
          <w:bCs/>
          <w:sz w:val="36"/>
          <w:szCs w:val="36"/>
        </w:rPr>
        <w:t>THE MUCUSLESS DIET</w:t>
      </w:r>
      <w:r>
        <w:rPr/>
        <w:t xml:space="preserve"> </w:t>
      </w:r>
    </w:p>
    <w:p>
      <w:pPr>
        <w:pStyle w:val="NormalWeb"/>
        <w:rPr/>
      </w:pPr>
      <w:r>
        <w:rPr>
          <w:bCs/>
        </w:rPr>
        <w:t xml:space="preserve">          </w:t>
      </w:r>
      <w:r>
        <w:rPr>
          <w:bCs/>
        </w:rPr>
        <w:t>We should not put mucus into the body faster than it can be taken and eliminated.  With this preventative diet, not only are the sinuses, the bronchi, and the lungs cleared, but also the constipating mucus (catarrh) in the tissues of the body from the head to the bottom of the feet.</w:t>
      </w:r>
      <w:r>
        <w:rPr/>
        <w:t xml:space="preserve"> </w:t>
      </w:r>
    </w:p>
    <w:p>
      <w:pPr>
        <w:pStyle w:val="NormalWeb"/>
        <w:rPr/>
      </w:pPr>
      <w:r>
        <w:rPr>
          <w:bCs/>
        </w:rPr>
        <w:t xml:space="preserve">          </w:t>
      </w:r>
      <w:r>
        <w:rPr>
          <w:bCs/>
        </w:rPr>
        <w:t>Harmful or Mucus-Forming Foods</w:t>
      </w:r>
      <w:r>
        <w:rPr/>
        <w:t xml:space="preserve"> </w:t>
      </w:r>
    </w:p>
    <w:p>
      <w:pPr>
        <w:pStyle w:val="NormalWeb"/>
        <w:rPr/>
      </w:pPr>
      <w:r>
        <w:rPr>
          <w:bCs/>
        </w:rPr>
        <w:t xml:space="preserve">          </w:t>
      </w:r>
      <w:r>
        <w:rPr>
          <w:bCs/>
        </w:rPr>
        <w:t>Secondary, denaturized, or inorganic food substances are to be eliminated from the patient's diet.</w:t>
      </w:r>
      <w:r>
        <w:rPr/>
        <w:t xml:space="preserve"> </w:t>
      </w:r>
    </w:p>
    <w:p>
      <w:pPr>
        <w:pStyle w:val="NormalWeb"/>
        <w:rPr/>
      </w:pPr>
      <w:r>
        <w:rPr>
          <w:bCs/>
        </w:rPr>
        <w:t xml:space="preserve">          </w:t>
      </w:r>
      <w:r>
        <w:rPr>
          <w:bCs/>
          <w:sz w:val="27"/>
          <w:szCs w:val="27"/>
          <w:u w:val="single"/>
        </w:rPr>
        <w:t>Salt:</w:t>
      </w:r>
      <w:r>
        <w:rPr>
          <w:bCs/>
        </w:rPr>
        <w:t xml:space="preserve"> For those who are accustomed to large amounts of salt, this may sound difficult, but if you will substitute coarsely ground pepper and savory herbs, adding powdered kelp, you will find that the craving for salt will immediately begin to disappear.  The black pepper is a good nutritional herb and helps rebuild the body when used in its natural state.  But, when pepper is cooked in food, the molecular structure changes, so it becomes an inorganic irritant (as high heat changes the cayenne, black pepper, and spices from organic to inorganic), and this is the only time when damage  results.   The  use  of  salts  of  a vegetable or potassium base (such as Dr. Jensen's, Dr. Bronner's, and other various ones, which in some cases contain some sea salt) is all right, providing it is not overdone.</w:t>
      </w:r>
      <w:r>
        <w:rPr/>
        <w:t xml:space="preserve"> </w:t>
      </w:r>
    </w:p>
    <w:p>
      <w:pPr>
        <w:pStyle w:val="NormalWeb"/>
        <w:rPr/>
      </w:pPr>
      <w:r>
        <w:rPr>
          <w:bCs/>
        </w:rPr>
        <w:t xml:space="preserve">          </w:t>
      </w:r>
      <w:r>
        <w:rPr>
          <w:bCs/>
          <w:sz w:val="27"/>
          <w:szCs w:val="27"/>
          <w:u w:val="single"/>
        </w:rPr>
        <w:t>Eggs:</w:t>
      </w:r>
      <w:r>
        <w:rPr>
          <w:bCs/>
        </w:rPr>
        <w:t xml:space="preserve"> No eggs should be eaten in any form.</w:t>
      </w:r>
      <w:r>
        <w:rPr/>
        <w:t xml:space="preserve"> </w:t>
      </w:r>
    </w:p>
    <w:p>
      <w:pPr>
        <w:pStyle w:val="NormalWeb"/>
        <w:rPr/>
      </w:pPr>
      <w:r>
        <w:rPr>
          <w:bCs/>
        </w:rPr>
        <w:t xml:space="preserve">          </w:t>
      </w:r>
      <w:r>
        <w:rPr>
          <w:bCs/>
          <w:sz w:val="27"/>
          <w:szCs w:val="27"/>
          <w:u w:val="single"/>
        </w:rPr>
        <w:t>Sugar and All Sugar Products:</w:t>
      </w:r>
      <w:r>
        <w:rPr>
          <w:bCs/>
        </w:rPr>
        <w:t xml:space="preserve"> You may use honey, sorghum molasses, or blackstrap molasses, but no sugar of any type.</w:t>
      </w:r>
      <w:r>
        <w:rPr/>
        <w:t xml:space="preserve"> </w:t>
      </w:r>
    </w:p>
    <w:p>
      <w:pPr>
        <w:pStyle w:val="NormalWeb"/>
        <w:rPr/>
      </w:pPr>
      <w:r>
        <w:rPr>
          <w:bCs/>
        </w:rPr>
        <w:t xml:space="preserve">          </w:t>
      </w:r>
      <w:r>
        <w:rPr>
          <w:bCs/>
          <w:sz w:val="27"/>
          <w:szCs w:val="27"/>
          <w:u w:val="single"/>
        </w:rPr>
        <w:t>Meat:</w:t>
      </w:r>
      <w:r>
        <w:rPr>
          <w:bCs/>
        </w:rPr>
        <w:t xml:space="preserve"> Eliminate all red meats from the diet.  A little white fish once a week, or a bit of young chicken that has not been fed commercial food or inoculated with formaldehyde and other anti-spoilage serums, would be all right (as these are the higher forms of edible flesh), but do not use them too often.</w:t>
      </w:r>
      <w:r>
        <w:rPr/>
        <w:t xml:space="preserve"> </w:t>
      </w:r>
    </w:p>
    <w:p>
      <w:pPr>
        <w:pStyle w:val="NormalWeb"/>
        <w:rPr/>
      </w:pPr>
      <w:r>
        <w:rPr>
          <w:bCs/>
        </w:rPr>
        <w:t xml:space="preserve">          </w:t>
      </w:r>
      <w:r>
        <w:rPr>
          <w:bCs/>
          <w:sz w:val="27"/>
          <w:szCs w:val="27"/>
          <w:u w:val="single"/>
        </w:rPr>
        <w:t>Milk:</w:t>
      </w:r>
      <w:r>
        <w:rPr>
          <w:bCs/>
        </w:rPr>
        <w:t xml:space="preserve"> Eliminate all dairy products, which includes butter, cheese, cottage cheese, milk, yogurt, etc.  These are all mucus forming substances and, in most cases, are extremely high in cholesterol.  As a substitute for butter or margarine (hardened vegetable oils, etc.), you can train your taste buds to enjoy a good, fresh, bland olive oil on vegetables, salads, and other foods and you will discover this is one of the choicest foods there is.</w:t>
      </w:r>
      <w:r>
        <w:rPr/>
        <w:t xml:space="preserve"> </w:t>
      </w:r>
    </w:p>
    <w:p>
      <w:pPr>
        <w:pStyle w:val="NormalWeb"/>
        <w:rPr>
          <w:b/>
          <w:b/>
        </w:rPr>
      </w:pPr>
      <w:r>
        <w:rPr>
          <w:bCs/>
        </w:rPr>
        <w:t xml:space="preserve">          </w:t>
      </w:r>
      <w:r>
        <w:rPr>
          <w:bCs/>
          <w:sz w:val="27"/>
          <w:szCs w:val="27"/>
          <w:u w:val="single"/>
        </w:rPr>
        <w:t>Flour and Flour Products:</w:t>
      </w:r>
      <w:r>
        <w:rPr>
          <w:bCs/>
        </w:rPr>
        <w:t xml:space="preserve"> When flour is heated and baked at high temperatures, it changes to a mucus-forming substance.  This is no longer a food, which means it has no life remaining therein.  All wholesome food is organic, where unwholesome food or dead food is inorganic.  This is the key to our whole mucusless program.</w:t>
      </w:r>
      <w:r>
        <w:rPr/>
        <w:t xml:space="preserve"> </w:t>
      </w:r>
      <w:r>
        <w:rPr>
          <w:b/>
        </w:rPr>
        <w:t>["grains in their wholesome form" = capable of bearing life.  NO ground grains of any kind.  The grain should be soaked/sprouted (brought back to life, hence removing all the enzyme inhibitors present in 'dead' grains), and then slow/low cooked (either at extremely low temperatures in a double boiler OR put into a thermos, adding boiling water, and then sealed to 'low cook' overnight).  Surprisingly to most, this 'thermos method' yields grains that will sprout &amp; live.]</w:t>
      </w:r>
    </w:p>
    <w:p>
      <w:pPr>
        <w:pStyle w:val="NormalWeb"/>
        <w:rPr/>
      </w:pPr>
      <w:r>
        <w:rPr>
          <w:bCs/>
          <w:sz w:val="27"/>
          <w:szCs w:val="27"/>
        </w:rPr>
        <w:t>Supplements: Revitalizing and Healing Aids</w:t>
      </w:r>
      <w:r>
        <w:rPr/>
        <w:t xml:space="preserve"> </w:t>
      </w:r>
    </w:p>
    <w:p>
      <w:pPr>
        <w:pStyle w:val="NormalWeb"/>
        <w:rPr/>
      </w:pPr>
      <w:r>
        <w:rPr>
          <w:bCs/>
        </w:rPr>
        <w:t xml:space="preserve">          </w:t>
      </w:r>
      <w:r>
        <w:rPr>
          <w:bCs/>
        </w:rPr>
        <w:t>Our supplement recommendations will build up strength in the body and start cutting the mucus out of the tissues and remove the catarrh from the system.</w:t>
      </w:r>
      <w:r>
        <w:rPr/>
        <w:t xml:space="preserve"> </w:t>
      </w:r>
      <w:r>
        <w:rPr>
          <w:b/>
        </w:rPr>
        <w:t xml:space="preserve">[Catarrh: inflamation of a mucus membrane especially of the respiratory tract, causing excessive secretions.] </w:t>
      </w:r>
    </w:p>
    <w:p>
      <w:pPr>
        <w:pStyle w:val="NormalWeb"/>
        <w:rPr/>
      </w:pPr>
      <w:r>
        <w:rPr>
          <w:bCs/>
        </w:rPr>
        <w:t xml:space="preserve">          </w:t>
      </w:r>
      <w:r>
        <w:rPr>
          <w:bCs/>
          <w:sz w:val="27"/>
          <w:szCs w:val="27"/>
          <w:u w:val="single"/>
        </w:rPr>
        <w:t>Cayenne:</w:t>
      </w:r>
      <w:r>
        <w:rPr>
          <w:bCs/>
        </w:rPr>
        <w:t xml:space="preserve"> Take one teaspoonful of cayenne three times a day.  Start gradually with 1/4 teaspoonful in a little cold water.  Add 1/4 teaspoonful to this dosage every three days, until you are taking one teaspoonful three times a day (the graduated dosages will accustom your system to the pungency of the herb).</w:t>
      </w:r>
      <w:r>
        <w:rPr/>
        <w:t xml:space="preserve"> </w:t>
      </w:r>
    </w:p>
    <w:p>
      <w:pPr>
        <w:pStyle w:val="NormalWeb"/>
        <w:rPr/>
      </w:pPr>
      <w:r>
        <w:rPr>
          <w:bCs/>
        </w:rPr>
        <w:t xml:space="preserve">          </w:t>
      </w:r>
      <w:r>
        <w:rPr>
          <w:bCs/>
          <w:sz w:val="27"/>
          <w:szCs w:val="27"/>
          <w:u w:val="single"/>
        </w:rPr>
        <w:t>Honey and Apple Cider Vinegar:</w:t>
      </w:r>
      <w:r>
        <w:rPr>
          <w:bCs/>
        </w:rPr>
        <w:t xml:space="preserve"> Place one tablespoonful of honey and one tablespoonful of vinegar in warm water, so that the honey will liquify.  Sip this amount three times a day so that at the end of the day a total quantity of three tablespoonfuls are consumed.  This must be apple cider vinegar, do not use malts or other types of vinegars, as these are damaging to the body.  The apple cider vinegar is medicinal and very beneficial.</w:t>
      </w:r>
      <w:r>
        <w:rPr/>
        <w:t xml:space="preserve"> </w:t>
      </w:r>
    </w:p>
    <w:p>
      <w:pPr>
        <w:pStyle w:val="NormalWeb"/>
        <w:rPr/>
      </w:pPr>
      <w:r>
        <w:rPr>
          <w:bCs/>
        </w:rPr>
        <w:t xml:space="preserve">          </w:t>
      </w:r>
      <w:r>
        <w:rPr>
          <w:bCs/>
          <w:sz w:val="27"/>
          <w:szCs w:val="27"/>
          <w:u w:val="single"/>
        </w:rPr>
        <w:t>Kelp:</w:t>
      </w:r>
      <w:r>
        <w:rPr>
          <w:bCs/>
        </w:rPr>
        <w:t xml:space="preserve"> If there is any indication of a thyroid problem, you should use between ten and fifteen kelp tablets daily.  Otherwise, two or more will keep the body in good condition as preventative nutrition.  This can take the place of salt and helps build a new thyroid gland.  Kelp powder can be used on salads and in other foods.</w:t>
      </w:r>
      <w:r>
        <w:rPr/>
        <w:t xml:space="preserve"> </w:t>
      </w:r>
    </w:p>
    <w:p>
      <w:pPr>
        <w:pStyle w:val="NormalWeb"/>
        <w:rPr/>
      </w:pPr>
      <w:r>
        <w:rPr>
          <w:bCs/>
        </w:rPr>
        <w:t xml:space="preserve">          </w:t>
      </w:r>
      <w:r>
        <w:rPr>
          <w:bCs/>
          <w:sz w:val="27"/>
          <w:szCs w:val="27"/>
          <w:u w:val="single"/>
        </w:rPr>
        <w:t>Molasses:</w:t>
      </w:r>
      <w:r>
        <w:rPr>
          <w:bCs/>
        </w:rPr>
        <w:t xml:space="preserve"> Take one tablespoon three times a day of either sorghum or blackstrap molasses.</w:t>
      </w:r>
      <w:r>
        <w:rPr/>
        <w:t xml:space="preserve"> </w:t>
      </w:r>
    </w:p>
    <w:p>
      <w:pPr>
        <w:pStyle w:val="NormalWeb"/>
        <w:rPr/>
      </w:pPr>
      <w:r>
        <w:rPr>
          <w:bCs/>
        </w:rPr>
        <w:t xml:space="preserve">          </w:t>
      </w:r>
      <w:r>
        <w:rPr>
          <w:bCs/>
          <w:sz w:val="27"/>
          <w:szCs w:val="27"/>
          <w:u w:val="single"/>
        </w:rPr>
        <w:t>Wheat Germ Oil:</w:t>
      </w:r>
      <w:r>
        <w:rPr>
          <w:bCs/>
        </w:rPr>
        <w:t xml:space="preserve"> Take one tablespoonful of a good, fresh wheat germ oil three times a day.</w:t>
      </w:r>
      <w:r>
        <w:rPr/>
        <w:t xml:space="preserve"> </w:t>
      </w:r>
    </w:p>
    <w:p>
      <w:pPr>
        <w:pStyle w:val="NormalWeb"/>
        <w:rPr/>
      </w:pPr>
      <w:r>
        <w:rPr>
          <w:bCs/>
        </w:rPr>
        <w:t xml:space="preserve">          </w:t>
      </w:r>
      <w:r>
        <w:rPr>
          <w:bCs/>
          <w:sz w:val="27"/>
          <w:szCs w:val="27"/>
          <w:u w:val="single"/>
        </w:rPr>
        <w:t>Dietary Suggestions:</w:t>
      </w:r>
      <w:r>
        <w:rPr>
          <w:bCs/>
        </w:rPr>
        <w:t xml:space="preserve"> Regenerative Foods</w:t>
      </w:r>
      <w:r>
        <w:rPr/>
        <w:t xml:space="preserve"> </w:t>
      </w:r>
    </w:p>
    <w:p>
      <w:pPr>
        <w:pStyle w:val="NormalWeb"/>
        <w:rPr/>
      </w:pPr>
      <w:r>
        <w:rPr>
          <w:bCs/>
        </w:rPr>
        <w:t xml:space="preserve">          </w:t>
      </w:r>
      <w:r>
        <w:rPr>
          <w:bCs/>
        </w:rPr>
        <w:t>If this diet is followed as outlined, we guarantee that after a short period of time you will have much more satisfaction from the foods we recommend for better health than you ever had from the food of your former diet.  You will also come to your normal weight.  If you are overweight, you will lose with this diet; and if you are underweight, you will gain after having passed your "new low," as mucus must be expelled from the body before the good flesh can be restored.</w:t>
      </w:r>
      <w:r>
        <w:rPr/>
        <w:t xml:space="preserve"> </w:t>
      </w:r>
    </w:p>
    <w:p>
      <w:pPr>
        <w:pStyle w:val="NormalWeb"/>
        <w:rPr/>
      </w:pPr>
      <w:r>
        <w:rPr>
          <w:bCs/>
        </w:rPr>
        <w:t xml:space="preserve">          </w:t>
      </w:r>
      <w:r>
        <w:rPr>
          <w:bCs/>
        </w:rPr>
        <w:t>Do not be concerned because this diet omits meat and the commercial types of protein, and don't worry about adding protein, as you will get all that you need in these foods. The gorilla is built on the same order as the human being, and he gets all the protein he needs from just fruit and nuts (and for the human, the greens will round out the body requirements).  You can prove this program to yourself!</w:t>
      </w:r>
      <w:r>
        <w:rPr/>
        <w:t xml:space="preserve"> </w:t>
      </w:r>
    </w:p>
    <w:p>
      <w:pPr>
        <w:pStyle w:val="NormalWeb"/>
        <w:rPr/>
      </w:pPr>
      <w:r>
        <w:rPr>
          <w:bCs/>
        </w:rPr>
        <w:t xml:space="preserve">          </w:t>
      </w:r>
      <w:r>
        <w:rPr>
          <w:bCs/>
          <w:sz w:val="27"/>
          <w:szCs w:val="27"/>
        </w:rPr>
        <w:t>Morning</w:t>
      </w:r>
      <w:r>
        <w:rPr/>
        <w:t xml:space="preserve"> </w:t>
      </w:r>
    </w:p>
    <w:p>
      <w:pPr>
        <w:pStyle w:val="NormalWeb"/>
        <w:rPr/>
      </w:pPr>
      <w:r>
        <w:rPr>
          <w:bCs/>
        </w:rPr>
        <w:t xml:space="preserve">          </w:t>
      </w:r>
      <w:r>
        <w:rPr>
          <w:bCs/>
        </w:rPr>
        <w:t>It is best not to "break-the-fast" (breakfast) until at least noon, except in cases of young or very active people.  You will find that this will not be hard to do when you use items that we recommend (such as wheat germ oil, cayenne, etc.).  These will lower the appetite while providing the needed nutrition, so you will feel satisfied and will have taken these items even the second time during the morning because it is time to eat the regular noon meal but if (after taking the lower bowel tonics, wheat germ oil, cayenne, apple cider vinegar, honey, molasses, herbal teas, etc.), you have room left, are hungry, and want something to eat, the best food to start the day is a good low heated whole-grain cereal; however, this should be cereal in its wholesome state (with life in it).  Or eat fresh fruits.</w:t>
      </w:r>
      <w:r>
        <w:rPr/>
        <w:t xml:space="preserve"> </w:t>
      </w:r>
    </w:p>
    <w:p>
      <w:pPr>
        <w:pStyle w:val="NormalWeb"/>
        <w:rPr/>
      </w:pPr>
      <w:r>
        <w:rPr>
          <w:bCs/>
        </w:rPr>
        <w:t xml:space="preserve">          </w:t>
      </w:r>
      <w:r>
        <w:rPr>
          <w:bCs/>
        </w:rPr>
        <w:t>The cereal is prepared by first soaking the whole grain in water sixteen to twenty hours, then heating in stainless steel double boiler at a very low heat, 135 degrees or under, which can be done by pouring hot water over the grain and then applying low heat.  It can also be prepared in a thermos bottle, as follows: Take a wide-mouth thermos bottle (pint, quart or whatever size you need for your size of family or individual); fill it in the early afternoon or evening one-third full of high-protein turkey red wheat; then finish filling the thermos bottle with boiling water (turning the container on its top and back once or twice, so that during the evening the water circulates completely into the bottom, or else some wheat in the bottom will not be treated).</w:t>
      </w:r>
      <w:r>
        <w:rPr/>
        <w:t xml:space="preserve"> </w:t>
      </w:r>
    </w:p>
    <w:p>
      <w:pPr>
        <w:pStyle w:val="NormalWeb"/>
        <w:rPr/>
      </w:pPr>
      <w:r>
        <w:rPr>
          <w:bCs/>
        </w:rPr>
        <w:t xml:space="preserve">          </w:t>
      </w:r>
      <w:r>
        <w:rPr>
          <w:bCs/>
        </w:rPr>
        <w:t>When you uncover your vessel in the morning, after low heating the grain all night long, it should be ready for consumption.  The wheat is popped open, is soft and very tasty (as none of the flavor has been lost in cooking); this procedure is still improved by pre-soaking.  With a little oil or fresh butter added, it is a very delectable food.  Some folks like to add cinnamon, nutmeg, allspice, etc.</w:t>
      </w:r>
      <w:r>
        <w:rPr/>
        <w:t xml:space="preserve"> </w:t>
      </w:r>
    </w:p>
    <w:p>
      <w:pPr>
        <w:pStyle w:val="NormalWeb"/>
        <w:rPr/>
      </w:pPr>
      <w:r>
        <w:rPr>
          <w:bCs/>
        </w:rPr>
        <w:t xml:space="preserve">          </w:t>
      </w:r>
      <w:r>
        <w:rPr>
          <w:bCs/>
        </w:rPr>
        <w:t>Wheat contains all of the potential nutrient values needed in the human body.  The wheat herb or wheat grass especially is a complete food, as it provides you with protein, calcium, and all the needed enzymes, vitamins, minerals, etc., to rebuild and regenerate the cell structure of your body.  The grain is alive until it is killed in some chemical storage procedure, or high heat.  The test for germane wheat (which is still in a "wholesome" state, having the life therein) is to plant it and see if it will grow.</w:t>
      </w:r>
      <w:r>
        <w:rPr/>
        <w:t xml:space="preserve"> </w:t>
      </w:r>
    </w:p>
    <w:p>
      <w:pPr>
        <w:pStyle w:val="NormalWeb"/>
        <w:rPr/>
      </w:pPr>
      <w:r>
        <w:rPr>
          <w:bCs/>
        </w:rPr>
        <w:t xml:space="preserve">          </w:t>
      </w:r>
      <w:r>
        <w:rPr>
          <w:bCs/>
        </w:rPr>
        <w:t>This test is also valid for testing cooked wheat, and when low-heated in stainless steel, it will retain the life power and will grow! The foods, prepared in this manner, are organic; consequently, this is the manner that grains must be prepared for use.  We are told in holy writ that "all wholesome grains and herbs are for man, and grain is the staff of life," but it does not say that it is permissible to grind it to a face powder fineness or to heat it above 212 degrees F., and change the molecular structure from organic to inorganic, and thereby make it very mucus-forming.  The results of man's inventions indicate otherwise.  Sprout the grains if you wish, in preference to popping them open with moist heat.</w:t>
      </w:r>
      <w:r>
        <w:rPr/>
        <w:t xml:space="preserve"> </w:t>
      </w:r>
    </w:p>
    <w:p>
      <w:pPr>
        <w:pStyle w:val="NormalWeb"/>
        <w:rPr/>
      </w:pPr>
      <w:r>
        <w:rPr>
          <w:bCs/>
        </w:rPr>
        <w:t xml:space="preserve">          </w:t>
      </w:r>
      <w:r>
        <w:rPr>
          <w:bCs/>
        </w:rPr>
        <w:t>Sprouted grains are excellent and nutritious but if you give a growing child a bowl of sprouts for breakfast, he is hungry in a short time, so a good serving of soaked, low-heated grain tastily prepared will "stick to his ribs" for hours.  Alternate the wheat with barley, millet, buckwheat, rye, oat groats (whole, not rolled oats).</w:t>
      </w:r>
      <w:r>
        <w:rPr/>
        <w:t xml:space="preserve"> </w:t>
      </w:r>
    </w:p>
    <w:p>
      <w:pPr>
        <w:pStyle w:val="NormalWeb"/>
        <w:rPr/>
      </w:pPr>
      <w:r>
        <w:rPr>
          <w:bCs/>
        </w:rPr>
        <w:t xml:space="preserve">          </w:t>
      </w:r>
      <w:r>
        <w:rPr>
          <w:bCs/>
          <w:sz w:val="27"/>
          <w:szCs w:val="27"/>
        </w:rPr>
        <w:t>Noon</w:t>
      </w:r>
      <w:r>
        <w:rPr/>
        <w:t xml:space="preserve"> </w:t>
      </w:r>
    </w:p>
    <w:p>
      <w:pPr>
        <w:pStyle w:val="NormalWeb"/>
        <w:rPr/>
      </w:pPr>
      <w:r>
        <w:rPr>
          <w:bCs/>
        </w:rPr>
        <w:t xml:space="preserve">          </w:t>
      </w:r>
      <w:r>
        <w:rPr>
          <w:bCs/>
        </w:rPr>
        <w:t>If you prefer only a light lunch, then have a tossed salad--a salad as large as you want of mixed vegetables and leafy greens, using homemade olive oil dressing:</w:t>
      </w:r>
      <w:r>
        <w:rPr/>
        <w:t xml:space="preserve"> </w:t>
      </w:r>
    </w:p>
    <w:p>
      <w:pPr>
        <w:pStyle w:val="NormalWeb"/>
        <w:rPr/>
      </w:pPr>
      <w:r>
        <w:rPr>
          <w:bCs/>
        </w:rPr>
        <w:t xml:space="preserve">          </w:t>
      </w:r>
      <w:r>
        <w:rPr>
          <w:bCs/>
        </w:rPr>
        <w:t>1 cup olive oil</w:t>
      </w:r>
      <w:r>
        <w:rPr/>
        <w:t xml:space="preserve"> </w:t>
        <w:br/>
      </w:r>
      <w:r>
        <w:rPr>
          <w:bCs/>
        </w:rPr>
        <w:t>          2 tablespoonfuls apple cider vinegar</w:t>
      </w:r>
      <w:r>
        <w:rPr/>
        <w:t xml:space="preserve"> </w:t>
        <w:br/>
      </w:r>
      <w:r>
        <w:rPr>
          <w:bCs/>
        </w:rPr>
        <w:t>          Pinch herbs, black pepper, etc.</w:t>
      </w:r>
      <w:r>
        <w:rPr/>
        <w:t xml:space="preserve"> </w:t>
      </w:r>
    </w:p>
    <w:p>
      <w:pPr>
        <w:pStyle w:val="NormalWeb"/>
        <w:rPr/>
      </w:pPr>
      <w:r>
        <w:rPr>
          <w:bCs/>
        </w:rPr>
        <w:t xml:space="preserve">          </w:t>
      </w:r>
      <w:r>
        <w:rPr>
          <w:bCs/>
        </w:rPr>
        <w:t>Make this dressing to your own taste, for there are so many varieties you can make--avocado, onion, garlic, etc.--but do not use the processed dressings of the commercial market.</w:t>
      </w:r>
      <w:r>
        <w:rPr/>
        <w:t xml:space="preserve"> </w:t>
      </w:r>
    </w:p>
    <w:p>
      <w:pPr>
        <w:pStyle w:val="NormalWeb"/>
        <w:rPr/>
      </w:pPr>
      <w:r>
        <w:rPr>
          <w:bCs/>
        </w:rPr>
        <w:t xml:space="preserve">          </w:t>
      </w:r>
      <w:r>
        <w:rPr>
          <w:bCs/>
        </w:rPr>
        <w:t>Juices may be taken during the afternoon: carrot, grape, apple, etc.  Dried fruits and nuts are very nourishing and beneficial, and the latter are better (as a whole protein) when used in combination with the garden greens.  If a person has cancer or is inclined toward cancer, do not overdo eating protein, such as nuts.  This is one thing that does damage to the pancreas and, in these cases, eat the nuts only in the morning.  But stay away from peanuts and concentrate on almonds.  A person with a cancerous condition should use from eight to ten almonds in the morning and the same at noon.  But do not take any protein from evening time until the next morning, allowing sixteen to eighteen hours for the pancreas to clear and start to work on enzymes again.  All protein should be taken early in the morning.  And, of course, in cancer cases, never any secondhand or secondary protein, such as meats.</w:t>
      </w:r>
      <w:r>
        <w:rPr/>
        <w:t xml:space="preserve"> </w:t>
      </w:r>
    </w:p>
    <w:p>
      <w:pPr>
        <w:pStyle w:val="NormalWeb"/>
        <w:rPr/>
      </w:pPr>
      <w:r>
        <w:rPr>
          <w:bCs/>
        </w:rPr>
        <w:t xml:space="preserve">          </w:t>
      </w:r>
      <w:r>
        <w:rPr>
          <w:bCs/>
        </w:rPr>
        <w:t>Proteins are a fad and are highly over-advertised.  All fruits, vegetables, grains, nuts and seeds have protein in them.  If you are eating a good live mucusless diet and wonder what to eat for protein, ask any gorilla.  Their body organs are built just like a human's, and they live a number of years longer than humans.  They are one of the strongest animals, for their weight, on the face of the earth.  They are fruitarians, eating that which grows above the ground, fruits, grains, nuts and seeds.  We enjoy underground roots and tubers, but they do not dig as we do; so with carrots, potatoes, beets, etc. added to the above-the-ground vegetation, we should do better than the gorilla.</w:t>
      </w:r>
      <w:r>
        <w:rPr/>
        <w:t xml:space="preserve"> </w:t>
      </w:r>
    </w:p>
    <w:p>
      <w:pPr>
        <w:pStyle w:val="NormalWeb"/>
        <w:rPr/>
      </w:pPr>
      <w:r>
        <w:rPr>
          <w:bCs/>
        </w:rPr>
        <w:t xml:space="preserve">          </w:t>
      </w:r>
      <w:r>
        <w:rPr>
          <w:bCs/>
        </w:rPr>
        <w:t>We kill the cow to eat the steaks for the protein she gets from eating grass.  Let's get our protein fresh and natural, not secondhand as from animal's flesh or from something in its dead state concocted by man.  Commercial protein will work on the effect and give quick relief from certain ailments, but overuse of commercial types will overwork the pancreas and other glands, causing low blood sugar (hypoglycemia) and/or diabetes (high blood sugar).   The  natural live protein in foods on the mucusless program will be used as needed and the surplus discarded from the body naturally when not needed.  The sedimentation of the commercial type of protein of lower vibration remains in the gland of the body and causes future trouble.</w:t>
      </w:r>
      <w:r>
        <w:rPr/>
        <w:t xml:space="preserve"> </w:t>
      </w:r>
    </w:p>
    <w:p>
      <w:pPr>
        <w:pStyle w:val="NormalWeb"/>
        <w:rPr/>
      </w:pPr>
      <w:r>
        <w:rPr>
          <w:bCs/>
        </w:rPr>
        <w:t xml:space="preserve">          </w:t>
      </w:r>
      <w:r>
        <w:rPr>
          <w:bCs/>
        </w:rPr>
        <w:t>Regular meals can start off with a nice cup or bowl of potassium broth.  Dehydrated vegetables in the form of potassium powder or broth can be purchased from most health stores or you can prepare your own.  Some health books provide instructions for making potassium broth.  You can add the left-over, savory vegetables and here you have one of the most exotic-tasting, low-heated vegetable soups that is imaginable.  The broth starts the meal off, and is followed with salad.  There are thousands of salad combinations, and with some investigation and experimentation, you will never run short of interesting ones.</w:t>
      </w:r>
      <w:r>
        <w:rPr/>
        <w:t xml:space="preserve"> </w:t>
      </w:r>
    </w:p>
    <w:p>
      <w:pPr>
        <w:pStyle w:val="NormalWeb"/>
        <w:rPr/>
      </w:pPr>
      <w:r>
        <w:rPr>
          <w:bCs/>
        </w:rPr>
        <w:t xml:space="preserve">          </w:t>
      </w:r>
      <w:r>
        <w:rPr>
          <w:bCs/>
        </w:rPr>
        <w:t>After that, serve the low-heated vegetables (many types can be prepared with various savory herbs, and these can be removed from the low heat just before serving), and these will always be tasty and beneficial as long as they are low-heated and are still in a wholesome state.  At least five to six vegetables should be eaten each day, of which two should be green, leafy ones.  A small amount of bland oil (such as olive oil) added to the baked potato, baked squash, etc., is very good.  If you are using cayenne regularly, you may use fresh butter on your vegetables.  You can explore and concoct some very interesting, intriguing meals with a little daring and imagination, and you will never need to worry if you eat copiously until you are satisfied, and you will have all the nutrition that is needed for ample physical strength; use casseroles with whole grains, etc.</w:t>
      </w:r>
      <w:r>
        <w:rPr/>
        <w:t xml:space="preserve"> </w:t>
      </w:r>
    </w:p>
    <w:p>
      <w:pPr>
        <w:pStyle w:val="NormalWeb"/>
        <w:rPr/>
      </w:pPr>
      <w:r>
        <w:rPr>
          <w:bCs/>
        </w:rPr>
        <w:t xml:space="preserve">          </w:t>
      </w:r>
      <w:r>
        <w:rPr>
          <w:bCs/>
        </w:rPr>
        <w:t>You can prepare delicious casseroles with barley, rye, millet, wheat soaked as above and while low heating add fruits or vegetables, tasty herbs, etc.  All lentils, beans, soys, etc., prepared this way are alive and good eating.  Soys and most beans can be soaked for two or three days and then low-heated twelve to twenty hours adding onion, garlic, peppers, etc., during low-heating.</w:t>
      </w:r>
      <w:r>
        <w:rPr/>
        <w:t xml:space="preserve"> </w:t>
      </w:r>
    </w:p>
    <w:p>
      <w:pPr>
        <w:pStyle w:val="NormalWeb"/>
        <w:rPr/>
      </w:pPr>
      <w:r>
        <w:rPr>
          <w:bCs/>
        </w:rPr>
        <w:t xml:space="preserve">          </w:t>
      </w:r>
      <w:r>
        <w:rPr>
          <w:bCs/>
        </w:rPr>
        <w:t>Do not drink liquids during mealtime.  Mix food thoroughly with saliva.  Wait 1/2 hour after eating before drinking.</w:t>
      </w:r>
      <w:r>
        <w:rPr/>
        <w:t xml:space="preserve"> </w:t>
      </w:r>
    </w:p>
    <w:p>
      <w:pPr>
        <w:pStyle w:val="NormalWeb"/>
        <w:rPr/>
      </w:pPr>
      <w:r>
        <w:rPr>
          <w:bCs/>
        </w:rPr>
        <w:t xml:space="preserve">          </w:t>
      </w:r>
      <w:r>
        <w:rPr>
          <w:bCs/>
          <w:sz w:val="27"/>
          <w:szCs w:val="27"/>
        </w:rPr>
        <w:t>Evening</w:t>
      </w:r>
      <w:r>
        <w:rPr/>
        <w:t xml:space="preserve"> </w:t>
      </w:r>
    </w:p>
    <w:p>
      <w:pPr>
        <w:pStyle w:val="NormalWeb"/>
        <w:rPr/>
      </w:pPr>
      <w:r>
        <w:rPr>
          <w:bCs/>
        </w:rPr>
        <w:t xml:space="preserve">          </w:t>
      </w:r>
      <w:r>
        <w:rPr>
          <w:bCs/>
        </w:rPr>
        <w:t>This is generally the heavy meal of the day, but you can reverse this at will if you like, eating the heavy meal maybe at noon, then the light meal with a salad at night.  If you prefer a warm meal, start off with a cup of vegetable broth (regular potassium broth).  The broth should be followed with a salad, then the main course is steamed vegetables that have been prepared at low-heat.  Be sure to always cook in stainless steel, Pyrex, or some approved vessel, but never in aluminum!</w:t>
      </w:r>
      <w:r>
        <w:rPr/>
        <w:t xml:space="preserve"> </w:t>
      </w:r>
    </w:p>
    <w:p>
      <w:pPr>
        <w:pStyle w:val="NormalWeb"/>
        <w:rPr/>
      </w:pPr>
      <w:r>
        <w:rPr>
          <w:bCs/>
        </w:rPr>
        <w:t xml:space="preserve">          </w:t>
      </w:r>
      <w:r>
        <w:rPr>
          <w:bCs/>
        </w:rPr>
        <w:t>Juice or nuts, dried fruits or fresh fruits are all excellent.  Whenever you use a fresh fruit, use it alone, only one type of fruit at a time.  When you want to eat some other type of fruit, wait for one half hour or more at least before eating it, and this will prove much easier on your digestive system.  The monodiet is also recommended for people on a healing routine.  If the individual feels he is well and healthy, a fruit salad or mixed fruits at times is permissible.</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15:00Z</dcterms:created>
  <dc:creator>Rick Stutt</dc:creator>
  <dc:description/>
  <cp:keywords/>
  <dc:language>en-US</dc:language>
  <cp:lastModifiedBy>Rick Stutt</cp:lastModifiedBy>
  <dcterms:modified xsi:type="dcterms:W3CDTF">2009-07-25T02:39:00Z</dcterms:modified>
  <cp:revision>3</cp:revision>
  <dc:subject/>
  <dc:title>Dr</dc:title>
</cp:coreProperties>
</file>